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8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nyWeb"/>
        <w:spacing w:lineRule="auto" w:line="360" w:before="0" w:after="0"/>
        <w:jc w:val="right"/>
        <w:rPr>
          <w:sz w:val="18"/>
          <w:szCs w:val="32"/>
          <w:u w:val="single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nyWeb"/>
        <w:spacing w:lineRule="auto" w:line="360" w:before="0" w:after="0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nyWeb"/>
        <w:spacing w:lineRule="auto" w:line="360"/>
        <w:jc w:val="center"/>
        <w:rPr>
          <w:rFonts w:ascii="Arial" w:hAnsi="Arial" w:cs="Arial"/>
          <w:b/>
          <w:b/>
          <w:caps/>
          <w:szCs w:val="32"/>
        </w:rPr>
      </w:pPr>
      <w:r>
        <w:rPr>
          <w:rFonts w:cs="Arial" w:ascii="Arial" w:hAnsi="Arial"/>
          <w:b/>
          <w:caps/>
          <w:szCs w:val="32"/>
        </w:rPr>
        <w:t xml:space="preserve">Procedura postępowania z martwymi płodami ludzkimi </w:t>
        <w:br/>
        <w:t xml:space="preserve">oraz z dziećmi martwo urodzonymi </w:t>
        <w:br/>
        <w:t>w Szpitalu Rejonowym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18"/>
          <w:szCs w:val="32"/>
        </w:rPr>
      </w:pPr>
      <w:r>
        <w:rPr>
          <w:rFonts w:cs="Arial" w:ascii="Arial" w:hAnsi="Arial"/>
          <w:b/>
          <w:caps/>
          <w:sz w:val="18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w przypadku urodzenia martwego bądź poronie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dokonanie oględzin martwo urodzonego płodu ludzkiego lub dziecka; jeśli zachodzi podejrzenie poważnej patologii ciąży skutkującej zatrzymaniem jej rozwoju dwóch lekarzy Oddziału Ginekologiczno - Położniczego wykonuje badanie ultrasonograficzne, na którego podstawie rozpoznaje się: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ewnątrzmaciczne obumarcie płodu - w przypadku braku akcji serca płodu w dobrze udokumentowanej  ciąży trwającej dłużej niż 22 tygodnie,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poronienie zatrzymane -  brak akcji serca zarodka (długość zarodka powyżej 5mm, długość trwania ciąży do ukończonych 9 tygodni) lub płodu (w przypadku ciąży trwającej od 9 do 22 tygodni),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</w:rPr>
        <w:t>c) puste jajo płodowe - określane również jako ciąża bezzarodkowa; to sytuacja kiedy zarodek nie rozwinął się w pęcherzyku ciążowym lub obumarł na bardzo wczesnym etapie rozwoju, rozpoznawane w przypadku braku echa zarodka w pęcherzyku ciążowym o średnicy powyżej 20 mm.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ostawieniu rozpoznania prowadzi się dalsze działania zgodnie z rekomendacjami Polskiego Towarzystwa Ginekologicznego i najlepszą wiedzą zgodną z Medycyną Opartą na Faktach (EBM), z zachowaniem intymności i szczególną opieką nad pacjentką przeżywającą traumę utraty ciąży.</w:t>
      </w:r>
    </w:p>
    <w:p>
      <w:pPr>
        <w:pStyle w:val="Normal"/>
        <w:spacing w:lineRule="auto" w:line="36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</w:rPr>
        <w:t>2.    odnotowanie daty i godziny urodzenia oraz określenie wagi, wzrostu, płci i oznakowanie martwo urodzonego płodu lub dziecka; w sytuacji braku pewności co do płci należy określić ją z adnotacją " z dużą dozą prawdopodobieństwa"; w razie braku i takiej możliwości należy pozostawić rubrykę "płeć" niewypełnioną z adnotacją "nieoznaczalna"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3.   zawinięcie martwo urodzonego płodu lub dziecka w podkład jednorazowy, (na życzenie pacjentki personel Oddziału Ginekologiczno-Położniczego umożliwia kontakt </w:t>
        <w:br/>
        <w:t xml:space="preserve">i pożegnanie się ze zwłokami dziecka martwo urodzonego); w przypadku podjęcia przez lekarza decyzji o przesłaniu płodu do badania histopatologicznego zabezpieczenie </w:t>
        <w:br/>
        <w:t>w roztworze formaliny - zgodnie z odrębnymi wytycznymi; pacjentce zapewnia się opiekę psychologiczną i duszpasterską w miarę możliwości Szpitala,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przechowywanie martwo urodzonego płodu lub dziecka przez dwie godziny </w:t>
        <w:br/>
        <w:t>w wyznaczonym do tego celu pomieszczeniu w Oddziale Ginekologiczno - Położniczym wraz zabezpieczeniem przed możliwością uszkodzenia;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powiadomienie telefoniczne Izby Przyjęć, w celu zawiadomienia pracownika przewożącego zwłoki o konieczności przewiezienia martwo urodzonego płodu lub dziecka z Oddziału do Prosektorium Szpitala,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 poinformowanie pacjentki - matki, bądź innej spośród osób uprawnionych do pochowania, o których mowa w art. 10 ust. 1 </w:t>
      </w:r>
      <w:r>
        <w:rPr>
          <w:rFonts w:cs="Arial" w:ascii="Arial" w:hAnsi="Arial"/>
          <w:i/>
          <w:sz w:val="22"/>
        </w:rPr>
        <w:t xml:space="preserve">Ustawy z dnia 31 stycznia 1959 r. </w:t>
        <w:br/>
        <w:t>o cmentarzach i chowaniu zmarłych</w:t>
      </w:r>
      <w:r>
        <w:rPr>
          <w:rFonts w:cs="Arial" w:ascii="Arial" w:hAnsi="Arial"/>
          <w:sz w:val="22"/>
        </w:rPr>
        <w:t xml:space="preserve">, o możliwości wystąpienia z wnioskiem </w:t>
        <w:br/>
        <w:t>o wydanie Karty zgonu bez względu na czas trwania ciąży oraz możliwości przeprowadzenia pochówku wypisując dokument "Zgoda na Pochówek", stanowiący załącznik do niniejszej procedury, zgodnie z art. 11 ust 5a powyższej ustawy. Ponieważ akt ten mówi o "Dziecku martwo urodzonym, bez względu na czas trwania ciąży" zapisy niniejszej procedury nie odnoszą się do rozpoznania "puste jajo płodowe", czyli sytuacji gdy materiał tkankowy obejmuje jedynie struktury pozazarodkowe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ytuacji gdy pacjentka wyrazi chęć skorzystania z prawa do wydania Karty zgonu oraz pochówku, a materiał tkankowy po poronieniu uniemożliwia wizualną ocenę narządów płciowych zarodka lub płodu, płeć musi zostać określona na podstawie badania genetycznego. Personel Oddziału Ginekologiczno–Położniczego zabezpiecza materiał tkankowy w roztworze soli fizjologicznej i umożliwia kontakt pacjentki lub jej rodziny </w:t>
        <w:br/>
        <w:t>z laboratorium genetycznym oraz przechowuje próbkę do czasu transportu. Badanie genetyczne i transport materiału po poronieniu odbywają się na koszt pacjentki, o czym zostaje poinformowana, a wiedzę tę potwierdza podpisując „Zgodę na Pochówek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7. poinformowanie pacjentki - matki, bądź innej spośród osób spośród uprawnionych </w:t>
        <w:br/>
        <w:t xml:space="preserve">do pochowania, o których mowa w art. 10 ust. 1 </w:t>
      </w:r>
      <w:r>
        <w:rPr>
          <w:rFonts w:cs="Arial" w:ascii="Arial" w:hAnsi="Arial"/>
          <w:i/>
          <w:sz w:val="22"/>
        </w:rPr>
        <w:t xml:space="preserve">Ustawy z dnia 31 stycznia 1959 r. </w:t>
        <w:br/>
        <w:t>o cmentarzach i chowaniu zmarłych</w:t>
      </w:r>
      <w:r>
        <w:rPr>
          <w:rFonts w:cs="Arial" w:ascii="Arial" w:hAnsi="Arial"/>
          <w:sz w:val="22"/>
        </w:rPr>
        <w:t>, o możliwości wystąpienia z wnioskiem o spopielenie przez zakłady opieki zdrowotnej dysponujące odpowiednimi urządzeniami do tego celu; koszty spopielenia ponosi osoba uprawniona, dokonująca pochówku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8. w sytuacji braku woli matki, bądź innej spośród osób spośród uprawnionych </w:t>
        <w:br/>
        <w:t xml:space="preserve">do pochowania, o których mowa w art. 10 ust. 1 </w:t>
      </w:r>
      <w:r>
        <w:rPr>
          <w:rFonts w:cs="Arial" w:ascii="Arial" w:hAnsi="Arial"/>
          <w:i/>
          <w:sz w:val="22"/>
        </w:rPr>
        <w:t xml:space="preserve">Ustawy z dnia 31 stycznia 1959 r. </w:t>
        <w:br/>
        <w:t>o cmentarzach i chowaniu zmarłych</w:t>
      </w:r>
      <w:r>
        <w:rPr>
          <w:rFonts w:cs="Arial" w:ascii="Arial" w:hAnsi="Arial"/>
          <w:sz w:val="22"/>
        </w:rPr>
        <w:t xml:space="preserve">, dokonania pochówku, personel Odział Ginekologiczno - Położniczego uzyskuje  pisemne oświadczenie woli rezygnacji z prawa do pochówku, wypełnienia pisemne zgłoszenie martwego urodzenia dziecka bez względu na czas trwania ciąży, a następnie zgłasza potrzebę  dokonania pochówku pracownikowi Sekcji Statystyki Medycznej Szpitala, który powiadamia Ośrodek Pomocy Społecznej właściwy dla miejsca zamieszkania matki oraz zleca przekazanie zwłok po upływie </w:t>
        <w:br/>
        <w:t xml:space="preserve">48 godzin pracownikom wskazanego przez Ośrodek Pomocy Społecznej zakładu pogrzebowego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9. Kierownik Oddziału Ginekologiczno-Położniczego informuje Zastępcę Dyrektora </w:t>
        <w:br/>
        <w:t xml:space="preserve">ds. Medycznych o poronieniu bądź martwym urodzeniu płodu ludzkiego lub dziecka </w:t>
        <w:br/>
        <w:t xml:space="preserve">i w razie konieczności wnioskuje o wykonanie sekcji zwłok (badanie histopatologiczne), </w:t>
        <w:br/>
        <w:t xml:space="preserve">a decyzja należy do Zastępcy Dyrektora ds. Medycznych. 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2:30:00Z</dcterms:created>
  <dc:creator>Szymon</dc:creator>
  <dc:description/>
  <cp:keywords/>
  <dc:language>en-US</dc:language>
  <cp:lastModifiedBy>GBujnowska</cp:lastModifiedBy>
  <cp:lastPrinted>2007-05-10T09:13:00Z</cp:lastPrinted>
  <dcterms:modified xsi:type="dcterms:W3CDTF">2019-08-13T07:46:00Z</dcterms:modified>
  <cp:revision>21</cp:revision>
  <dc:subject/>
  <dc:title>Procedura postępowania z martwymi płodami ludzkimi oraz z dziećmi martwo urodzonymi w Szpitalu Rejonowym w Raciborzu</dc:title>
</cp:coreProperties>
</file>