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color w:val="FF0000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1.W oddziale krewni i osoby wskazane przez pacjentkę mogą uczestniczyć w opiece nad rodzącą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2.O uczestnictwie osoby towarzyszącej rodzącej na Trakcie Porodowym decyduje położna prowadząca poród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3. Przed wejściem na oddział należy zmienić odzież i obuwie w szatni Traktu Porodoweg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4.Osoba współuczestnicząca w czasie porodu powinna zostać poinformowana przez położną prowadzącą poród o możliwość wykonania podstawowych czynności pielęgnacyjnych u rodzącej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o czynności tych zaliczamy: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Wspomaganie rodzącej w czasie jej wysiłku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Możliwość liczenia częstości skurczów porodowych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Możliwość kontrolowania sposobu oddychania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Pomoc w podejmowaniu pozycji relaksacyjnej podczas przerw miedzy skurczami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Możliwość osłuchania bicia serca dziecka detektorem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Masowanie pleców i łydki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Podawanie napojów lub pomoc przy spożywaniu posiłków zgodnie z ustaloną dietą i zgodą personelu medycznego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Stosowanie i zakładanie zimnych okładów na okolice czoła i skroni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Pomoc w kąpieli i toalecie rodzącej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Zmiana bielizny osobistej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Pomoc w zaspokojeniu potrzeby wydalania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Pomoc w przyjmowaniu najdogodniejszej pozycji porodowej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Towarzyszenie w czasie spacerowania, uruchomienie rodzącej, wykonuje się za zgodą personelu medycznego, biorąc pod uwagę bezpieczeństwo pacjentki.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Pomoc przy parciu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Odpępnienie dziecka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Możliwość zadbania o przystawienie dziecka do piersi;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sz w:val="22"/>
          <w:szCs w:val="22"/>
        </w:rPr>
        <w:t></w:t>
      </w:r>
      <w:r>
        <w:rPr>
          <w:rFonts w:eastAsia="SymbolMT;Microsoft JhengHei" w:cs="SymbolMT;Microsoft JhengHei" w:ascii="SymbolMT;Microsoft JhengHei" w:hAnsi="SymbolMT;Microsoft JhengHei"/>
          <w:sz w:val="22"/>
          <w:szCs w:val="22"/>
        </w:rPr>
        <w:t xml:space="preserve"> </w:t>
      </w:r>
      <w:r>
        <w:rPr>
          <w:rFonts w:cs="ArialMT" w:ascii="ArialMT" w:hAnsi="ArialMT"/>
          <w:sz w:val="22"/>
          <w:szCs w:val="22"/>
        </w:rPr>
        <w:t>Możliwość udokumentowania narodzin dziecka na zdjęciach lub filmie;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5.Wykonanie innych czynności leczniczo –pielęgnacyjnych może odbywać się tylko za zgodą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ersonelu medycznego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6. W przypadku zauważenia zmian w stanie zdrowia rodzącej lub jej zachowaniu należy o tym fakcie niezwłocznie powiadomić położną lub lekarza dyżurnego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7.Obowiązuje zakaz poruszania się po innych pomieszczeniach typu gabinety zabiegowe, kuchenki, inne sale chorych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8.Osoby przebywające na oddziale obowiązuje bezwzględne przestrzeganie zasad higieny osobistej i otoczenia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9.Osoba odwiedzająca zobowiązana jest zachować się w sposób nie zakłócający spokoju pozostałym rodzącym i nie utrudniający pracy personelowi Szpitala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eastAsia="ArialMT" w:cs="ArialMT" w:ascii="ArialMT" w:hAnsi="ArialMT"/>
          <w:sz w:val="22"/>
          <w:szCs w:val="22"/>
        </w:rPr>
        <w:t xml:space="preserve">                                                    </w:t>
      </w:r>
      <w:r>
        <w:rPr>
          <w:rFonts w:cs="ArialMT" w:ascii="ArialMT" w:hAnsi="ArialMT"/>
          <w:sz w:val="22"/>
          <w:szCs w:val="22"/>
        </w:rPr>
        <w:t>…………………………………………………………………………</w:t>
      </w:r>
      <w:r>
        <w:rPr>
          <w:rFonts w:cs="ArialMT" w:ascii="ArialMT" w:hAnsi="ArialMT"/>
          <w:sz w:val="22"/>
          <w:szCs w:val="22"/>
        </w:rPr>
        <w:t>.</w:t>
      </w:r>
    </w:p>
    <w:p>
      <w:pPr>
        <w:pStyle w:val="Subtitle"/>
        <w:tabs>
          <w:tab w:val="clear" w:pos="708"/>
          <w:tab w:val="left" w:pos="4253" w:leader="none"/>
        </w:tabs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 r r r r.  m m.   d d.)     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ata                          Pieczątka, </w:t>
      </w:r>
      <w:r>
        <w:rPr>
          <w:rFonts w:cs="Arial" w:ascii="Arial" w:hAnsi="Arial"/>
          <w:bCs/>
          <w:i/>
          <w:sz w:val="16"/>
          <w:szCs w:val="16"/>
        </w:rPr>
        <w:t>podpis KK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08" w:top="1785" w:footer="5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Microsoft JhengHei">
    <w:charset w:val="88"/>
    <w:family w:val="swiss"/>
    <w:pitch w:val="variable"/>
  </w:font>
  <w:font w:name="SymbolMT">
    <w:altName w:val="Microsoft JhengHe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center"/>
      <w:rPr/>
    </w:pPr>
    <w:r>
      <w:rPr>
        <w:rFonts w:cs="Arial" w:ascii="Arial" w:hAnsi="Arial"/>
        <w:sz w:val="16"/>
        <w:szCs w:val="16"/>
      </w:rPr>
      <w:t>Niniejszy dokument jest własnością SPZOZ Szpitala Rejonowego im. dr Józefa Rostka w Raciborzu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ego kopiowanie lub rozpowszechnianie bez zgody pełnomocnika lub dyrektora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1"/>
      <w:gridCol w:w="4813"/>
      <w:gridCol w:w="1984"/>
      <w:gridCol w:w="1985"/>
    </w:tblGrid>
    <w:tr>
      <w:trPr>
        <w:trHeight w:val="348" w:hRule="atLeast"/>
        <w:cantSplit w:val="true"/>
      </w:trPr>
      <w:tc>
        <w:tcPr>
          <w:tcW w:w="114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b/>
              <w:color w:val="FF0000"/>
              <w:sz w:val="32"/>
              <w:szCs w:val="32"/>
            </w:rPr>
            <w:drawing>
              <wp:inline distT="0" distB="0" distL="0" distR="0">
                <wp:extent cx="605790" cy="781685"/>
                <wp:effectExtent l="0" t="0" r="0" b="0"/>
                <wp:docPr id="1" name="Logo racibor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racibor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color w:val="FF0000"/>
              <w:szCs w:val="24"/>
            </w:rPr>
          </w:pPr>
          <w:r>
            <w:rPr>
              <w:rFonts w:eastAsia="Arial" w:cs="Arial" w:ascii="Arial" w:hAnsi="Arial"/>
              <w:b/>
              <w:szCs w:val="24"/>
            </w:rPr>
            <w:t xml:space="preserve">   </w:t>
          </w:r>
          <w:r>
            <w:rPr>
              <w:rFonts w:cs="Arial" w:ascii="Arial" w:hAnsi="Arial"/>
              <w:b/>
              <w:szCs w:val="24"/>
            </w:rPr>
            <w:t>ZAŁĄCZNIK</w:t>
          </w:r>
          <w:r>
            <w:rPr>
              <w:rFonts w:cs="Arial" w:ascii="Arial" w:hAnsi="Arial"/>
              <w:b/>
              <w:color w:val="FF0000"/>
              <w:szCs w:val="24"/>
            </w:rPr>
            <w:t xml:space="preserve"> </w:t>
          </w:r>
          <w:r>
            <w:rPr>
              <w:rFonts w:cs="Arial" w:ascii="Arial" w:hAnsi="Arial"/>
              <w:b/>
              <w:szCs w:val="24"/>
            </w:rPr>
            <w:t>STANDARDU AKREDYTACYJNEGO PP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NR – PP/12 2013</w:t>
          </w:r>
        </w:p>
      </w:tc>
    </w:tr>
    <w:tr>
      <w:trPr>
        <w:trHeight w:val="424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pacing w:val="20"/>
              <w:sz w:val="20"/>
            </w:rPr>
          </w:pPr>
          <w:r>
            <w:rPr>
              <w:rFonts w:cs="Arial" w:ascii="Arial" w:hAnsi="Arial"/>
              <w:b/>
              <w:color w:val="FF0000"/>
              <w:spacing w:val="20"/>
              <w:sz w:val="20"/>
            </w:rPr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Bezodstpw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FORMACJA O ZASADACH WSPÓŁUCZESTNICZENIA</w:t>
            <w:br/>
            <w:t xml:space="preserve"> W OPIECE NAD RODZACĄ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1</w:t>
          </w:r>
        </w:p>
      </w:tc>
    </w:tr>
    <w:tr>
      <w:trPr>
        <w:trHeight w:val="239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FF0000"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color w:val="FF0000"/>
              <w:spacing w:val="20"/>
              <w:sz w:val="18"/>
              <w:lang w:val="en-US" w:eastAsia="en-US"/>
            </w:rPr>
          </w:r>
        </w:p>
      </w:tc>
      <w:tc>
        <w:tcPr>
          <w:tcW w:w="4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1062" w:hanging="0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en-US" w:eastAsia="en-US"/>
            </w:rPr>
            <w:t xml:space="preserve">Obowiązuje : WSZYSTKIE KO SZPITALA 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DATA 08.12.2021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de-DE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WYDANIE 4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ntStyle40">
    <w:name w:val="Font Style40"/>
    <w:basedOn w:val="Domylnaczcionkaakapitu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23" w:leader="dot"/>
      </w:tabs>
      <w:spacing w:before="120" w:after="0"/>
      <w:jc w:val="center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do edycji - PROCEDURA(1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8:00Z</dcterms:created>
  <dc:creator>Your User Name</dc:creator>
  <dc:description/>
  <cp:keywords/>
  <dc:language>en-US</dc:language>
  <cp:lastModifiedBy>GBujnowska</cp:lastModifiedBy>
  <cp:lastPrinted>2018-04-10T11:08:00Z</cp:lastPrinted>
  <dcterms:modified xsi:type="dcterms:W3CDTF">2022-02-09T11:18:00Z</dcterms:modified>
  <cp:revision>7</cp:revision>
  <dc:subject/>
  <dc:title>Nadzór nad dokumentami</dc:title>
</cp:coreProperties>
</file>