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INFORMATYCZ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Informatycznego /NIT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1. Dział Informatyczny współpracuje z innymi komórkami szpitala i pełni dla nich funkcje </w:t>
        <w:br/>
        <w:t>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Do zadań ogólnych Kierownika Działu Informatycznego należy koordynowanie </w:t>
        <w:br/>
        <w:t>i nadzorowanie następujących prac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budżetowanie i planowanie kosztów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projektów zarządzeń wykonawczych w sprawach znajdujących się 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>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o przyznanie dodatkowych limitów finansowych w zakresie kont obsługiwanych przez Dzia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anie opinii i wniosków kadrowych dotyczących pracowników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dokumentów wewnętrznych dotyczących informatycznej strony funkcjonowani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jowanie działań mających na celu podnoszenie kwalifikacji personelu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przygotowaniu przetarg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i nadzorowanie um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działań zleconych lub powierzonych przez Dyrektor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lanów zaopatrzenia w materiały i sprzęt, w oparciu o zestawienie potrzeb oddziałów i innych komórek organizacyjnych, ich analiza i weryfikacj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informatyczneg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struktury wewnętrznej Działu oraz podział obowiązk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enie zakresów czynności podległ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Działu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ewnienie prawidłowego funkcjonowania szpitalnej sieci komputerowej, w tym </w:t>
        <w:br/>
        <w:t>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i okablowania struktural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ieletowych urządzeń sieci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werów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otek taśmowych i macierzy dysk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cji roboczych i urządzeń peryferyjn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szpitalnym systemem informatycznym, w tym 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em Infomedic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bazami dan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iecią informatyczną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domeną oraz systemami operacyjnym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erwerami WWW (oficjalna strona szpitala, intranet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erwerem poczty elektronicz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pozostałym oprogramowaniem niezbędnym do prawidłowego funkcjonowania szpita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wizacja danych cyfr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, przydzielanie i edycja uprawnień oraz zakładanie kont użytkownikom szpitalnej sieci komputer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Konsultacje w sprawach sprzętu i oprogramowania komputerowego wchodzącego </w:t>
        <w:br/>
        <w:t>w skład aparatury med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nterwencja w razie wystąpienia problemów związanych z pracą pracowników szpitala </w:t>
        <w:br/>
        <w:t>w systemach informatycznych (system usterkow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jektowanie i wdrażanie nowych rozwiązań informatyczn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rawowanie nadzoru nad prawidłową eksploatacją sprzętu komputerowego zgodnie </w:t>
        <w:br/>
        <w:t>z obowiązującymi przepisami i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napraw, modernizacji i przeglądów sprzętu komputerowego, niezbędnych </w:t>
        <w:br/>
        <w:t>do utrzymania ich w odpowiednim stanie technicznym, zgodnie z obowiązującymi w tym zakresie przepisami i instrukcjami w ramach posiadanych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talanie harmonogramów napraw, modernizacji i konserwacji sprzę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5:00Z</dcterms:created>
  <dc:creator>Witold Surma</dc:creator>
  <dc:description/>
  <cp:keywords/>
  <dc:language>en-US</dc:language>
  <cp:lastModifiedBy>GBujnowska</cp:lastModifiedBy>
  <cp:lastPrinted>2011-10-10T10:22:00Z</cp:lastPrinted>
  <dcterms:modified xsi:type="dcterms:W3CDTF">2015-02-17T11:27:00Z</dcterms:modified>
  <cp:revision>8</cp:revision>
  <dc:subject/>
  <dc:title>załącznik nr 2/2</dc:title>
</cp:coreProperties>
</file>