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DCY PRAW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adca Prawny /NR/ zajmuje samodzielne stanowisko pracy podległe bezpośrednio Dyrektorowi Szpitala /DN/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Radcy Prawnego należ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elanie pracodawcy opinii i porad prawnych oraz wyjaśnień w zakresie stosowania prawa. Opinii prawnej wymagają w szczególności decyzje dotycząc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nia aktu prawnego o charakterze ogólnym, spraw indywidualnych, zawarcia umowy długoterminowej lub nietypowej albo dotyczącej przedmiotu o znacznej wartośc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wiązania z pracownikiem stosunku o pracę bez wypowiedzenia, odmowy uznania zgłoszonych roszczeń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 związanych z postępowaniem przedłożonym organom orzekającym, zawarcia ugody w sprawach wyjątkowy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iadomienia właściwej Prokuratury o stwierdzeniu przestępstwa ściganego </w:t>
        <w:br/>
        <w:t>z urzęd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owanie pracodawcy o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ch w obowiązującym stanie prawnym w zakresie działalności Szpital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ybieniach w tej działalności w zakresie przestrzegania prawa i skutkach tych uchyb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w charakterze pełnomocnika w postępowaniu sądowym, arbitrażowym, administracyjnym oraz przed innymi organami orzekając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elanie komórkom organizacyjnym Szpitala informacji o aktualnych przepisach prawa oraz opinii i porad praw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wanie umów zawieranych przez Szpit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iniowanie wewnętrznych aktów normatywnych, w tym w szczególności zarządzeń Dyrektora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20:00Z</dcterms:created>
  <dc:creator>MetOrg</dc:creator>
  <dc:description/>
  <cp:keywords/>
  <dc:language>en-US</dc:language>
  <cp:lastModifiedBy>GBujnowska</cp:lastModifiedBy>
  <dcterms:modified xsi:type="dcterms:W3CDTF">2015-02-17T11:26:00Z</dcterms:modified>
  <cp:revision>6</cp:revision>
  <dc:subject/>
  <dc:title>załącznik nr 2/8</dc:title>
</cp:coreProperties>
</file>