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9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JALISTY DS. OBRON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ecjalista ds. Obronnych /NO/ zajmuje samodzielne stanowisko pracy, podległe bezpośrednio Dyrektorowi Szpitala /DN/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Specjalisty ds. Obronnych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spraw mobilizacyjnych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dokumentacji planistycznej i bieżącej dostosowywanie do programu mobilizacji służby zdrowi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racowanie i aktualizacja dokumentacji organizacyjn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i utrzymanie w ciągłości aktualności dokumentacji dotyczącej osiągania wyższych stanów gotowości obronn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spraw reklamacyjnych osób podległych służbie wojskowej </w:t>
        <w:br/>
        <w:t>dla utrzymania wymaganej obsady kadrow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wyodrębnionych zadań na rzecz sił zbrojn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anie planów i występowanie do właściwych instytucji z wnioskami w sprawie świadczeń osobowych i rzeczow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wanie i organizowanie szkolenia pracowników wyznaczonych do określonych zadań obron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rony cywilnej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i aktualizacja planów obronny cywilnej zakład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i aktualizacja planów akcji ratowniczych w porozumieniu z organami samorządowymi gmin na obszarze działania Szpital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0:00Z</dcterms:created>
  <dc:creator>MetOrg</dc:creator>
  <dc:description/>
  <cp:keywords/>
  <dc:language>en-US</dc:language>
  <cp:lastModifiedBy>GBujnowska</cp:lastModifiedBy>
  <cp:lastPrinted>2004-12-29T09:37:00Z</cp:lastPrinted>
  <dcterms:modified xsi:type="dcterms:W3CDTF">2015-02-17T11:26:00Z</dcterms:modified>
  <cp:revision>6</cp:revision>
  <dc:subject/>
  <dc:title>załącznik nr 2/1</dc:title>
</cp:coreProperties>
</file>