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7090" w:hanging="0"/>
        <w:jc w:val="right"/>
        <w:rPr>
          <w:b w:val="false"/>
          <w:b w:val="false"/>
          <w:bCs w:val="false"/>
          <w:shadow/>
          <w:sz w:val="16"/>
        </w:rPr>
      </w:pPr>
      <w:r>
        <w:rPr>
          <w:rFonts w:eastAsia="Arial"/>
          <w:b w:val="false"/>
          <w:bCs w:val="false"/>
          <w:shadow/>
          <w:sz w:val="16"/>
        </w:rPr>
        <w:t xml:space="preserve">    </w:t>
      </w:r>
      <w:r>
        <w:rPr>
          <w:b w:val="false"/>
          <w:bCs w:val="false"/>
          <w:shadow/>
          <w:sz w:val="16"/>
        </w:rPr>
        <w:t>załącznik nr 3/36</w:t>
      </w:r>
    </w:p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do Regulaminu Organizacyjnego</w:t>
      </w:r>
    </w:p>
    <w:p>
      <w:pPr>
        <w:pStyle w:val="Heading"/>
        <w:spacing w:lineRule="auto" w:line="240"/>
        <w:ind w:left="4963" w:hanging="1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Szpitala Rejonowego im. dr. Józefa Rostka w Raciborzu</w:t>
      </w:r>
    </w:p>
    <w:p>
      <w:pPr>
        <w:pStyle w:val="Heading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</w:r>
    </w:p>
    <w:p>
      <w:pPr>
        <w:pStyle w:val="Heading"/>
        <w:rPr>
          <w:shadow/>
        </w:rPr>
      </w:pPr>
      <w:r>
        <w:rPr>
          <w:shadow/>
        </w:rPr>
        <w:t>REGULAMIN ORGANIZACYJNY</w:t>
      </w:r>
    </w:p>
    <w:p>
      <w:pPr>
        <w:pStyle w:val="Subtitle"/>
        <w:rPr/>
      </w:pPr>
      <w:r>
        <w:rPr/>
        <w:t>PORADNI PEDIATRYCZNEJ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1</w:t>
      </w:r>
    </w:p>
    <w:p>
      <w:pPr>
        <w:pStyle w:val="TextBody"/>
        <w:rPr/>
      </w:pPr>
      <w:r>
        <w:rPr/>
        <w:t xml:space="preserve">Poradnia Pediatryczna jest odrębną komórką organizacyjną wchodzącą w skład Zespołu Poradni Specjalistycznych /DPS/ w pionie działalności podstawowej Szpital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Na czele Poradni Specjalistycznej stoi Kierownik Poradn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</w:rPr>
        <w:t xml:space="preserve">kierując poradnią pod względem lekarskim, administracyjnym i gospodarczym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jc w:val="center"/>
        <w:rPr/>
      </w:pPr>
      <w:r>
        <w:rPr/>
        <w:t>§2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360" w:hanging="360"/>
        <w:rPr/>
      </w:pPr>
      <w:r>
        <w:rPr/>
        <w:t xml:space="preserve">Pracą Poradni koordynuje bezpośrednio Kierownik Oddziału Pediatrycznego /DP/, </w:t>
        <w:br/>
        <w:t xml:space="preserve">w porozumieniu z Kierownikiem Poradni, który służbowo podlega Zastępcy Dyrektora </w:t>
        <w:br/>
        <w:t>ds. Medycznych /DM/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Kierownik Oddziału ustala harmonogram pracy Poradni oraz wyznacza spośród podległego zespołu lekarzy do pracy w Poradni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Ustalony harmonogram pracy Poradni podlega zatwierdzeniu przez Zastępcę Dyrektora ds. Medycznych.</w:t>
        <w:tab/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adnia powołana jest do udzielania świadczenia i ma umożliwić kontynuację leczenia poszpitalnego w oddziale o profilu pediatria, będącym komórką organizacyjną podmiotu realizującego poradę. </w:t>
      </w:r>
    </w:p>
    <w:p>
      <w:pPr>
        <w:pStyle w:val="Normal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acjenci przyjmowani są w Poradni w dni powszednie w godzinach rannych </w:t>
        <w:br/>
        <w:t>i popołudniowych, zgodnie z harmonogramem pracy zatwierdzonym przez Zastępcę Dyrektora ds. Medycznych i przyjętym przez płatnika świadcz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TextBody"/>
        <w:rPr/>
      </w:pPr>
      <w:r>
        <w:rPr>
          <w:rFonts w:cs="Times New Roman"/>
        </w:rPr>
        <w:t xml:space="preserve">Szczegółowe informacje o godzinach pracy Poradni </w:t>
      </w:r>
      <w:r>
        <w:rPr/>
        <w:t>Pediatrycznej</w:t>
      </w:r>
      <w:r>
        <w:rPr>
          <w:rFonts w:cs="Times New Roman"/>
        </w:rPr>
        <w:t xml:space="preserve"> pacjent może uzyskać telefonicznie lub osobiście w rejestr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TextBody"/>
        <w:rPr/>
      </w:pPr>
      <w:r>
        <w:rPr>
          <w:rFonts w:cs="Times New Roman"/>
        </w:rPr>
        <w:t xml:space="preserve">Personel medyczny zatrudniony w Poradni jest zobowiązany prowadzić wymaganą dokumentację medyczną oraz listy kolejkowe na zasadach określonych w </w:t>
      </w:r>
      <w:r>
        <w:rPr/>
        <w:t>aktualnych przepisach prawnych oraz ustalonych przez płatnika świadczeń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33:00Z</dcterms:created>
  <dc:creator>Metorg1</dc:creator>
  <dc:description/>
  <cp:keywords/>
  <dc:language>en-US</dc:language>
  <cp:lastModifiedBy>GBujnowska</cp:lastModifiedBy>
  <cp:lastPrinted>2004-12-14T09:25:00Z</cp:lastPrinted>
  <dcterms:modified xsi:type="dcterms:W3CDTF">2022-07-21T10:56:00Z</dcterms:modified>
  <cp:revision>9</cp:revision>
  <dc:subject/>
  <dc:title>PROJEKT REGULAMINU</dc:title>
</cp:coreProperties>
</file>