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d chwili przyjęcia noworodka na oddział odpowiedzialność za dziecko przechodzi również na matkę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Matkę obowiązuje przestrzeganie higieny osobistej, w tym częste dokładne mycie rąk przed każdym karmieniem dziecka, przewijaniem oraz w trakcie wykonywania innych zabiegów związanych z pielęgnacją dziecka i higiena otocz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Matka nie może opuścić noworodka bez powierzenia go opiece drugiej osobie(pielęgniarka, położna, inna osoba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Matka ma obowiązek uczestniczenia w zabiegach pielęgnacyjnych(np. kąpiel) pod nadzorem pielęgniarki lub położnej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</w:t>
      </w:r>
      <w:r>
        <w:rPr/>
        <w:t xml:space="preserve"> </w:t>
      </w:r>
      <w:r>
        <w:rPr>
          <w:rFonts w:cs="Arial" w:ascii="Arial" w:hAnsi="Arial"/>
        </w:rPr>
        <w:t xml:space="preserve">Dziecko należy karmić na życzenie. Dokarmianie na zlecenie lekarza. </w:t>
        <w:br/>
        <w:t>W oddziale obowiązuje zakaz smoczków gryzaczków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W przypadku zauważenia zmian w stanie zdrowia dziecka lub jego zachowaniu należy o tym fakcie niezwłocznie powiadomić pielęgniarkę lub lekarza dyżurn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Matce przysługuje prawo do fachowej pomocy pielęgniarki lub położnej podczas karmienia piersią i pielęgnacji swojego dzieck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W oddziale obowiązuje zakaz używania telefonów komórkowych w trakcie karmienia oraz podczas czynności pielęgnacyjnych dziecka i w pobliżu aparatury medycznej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 Niedozwolone jest przechowywanie telefonów komórkowych w łóżkach i wózeczkach dziecięcych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4"/>
          <w:szCs w:val="24"/>
        </w:rPr>
        <w:t>8.Matkę obowiązuje zakaz poruszania się po innych pomieszczeniach typu gabinety zabiegowe, kuchenki inne sale chorych.</w:t>
      </w:r>
    </w:p>
    <w:p>
      <w:pPr>
        <w:pStyle w:val="Subtitle"/>
        <w:tabs>
          <w:tab w:val="clear" w:pos="708"/>
          <w:tab w:val="left" w:pos="4253" w:leader="none"/>
        </w:tabs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10.Matka przebywająca na oddziale zobowiązana jest zachować się w sposób niezakłócający spokoju pozostałym pacjentom i nieutrudniający pracy personelowi Szpitala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a                          Pieczątka, </w:t>
      </w:r>
      <w:r>
        <w:rPr>
          <w:rFonts w:cs="Arial" w:ascii="Arial" w:hAnsi="Arial"/>
          <w:bCs/>
          <w:i/>
          <w:sz w:val="18"/>
          <w:szCs w:val="18"/>
        </w:rPr>
        <w:t>podpis KK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18"/>
          <w:u w:val="single"/>
        </w:rPr>
      </w:pPr>
      <w:r>
        <w:rPr>
          <w:rFonts w:cs="Arial" w:ascii="Arial" w:hAnsi="Arial"/>
          <w:b/>
          <w:bCs/>
          <w:i/>
          <w:sz w:val="20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34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>STANDARDU AKREDYTACYJNEGO PP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3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GULAMIN POBYTU MATKI Z NOWORODKIEM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W ODDZIALE POŁOŻNICZYM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4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FontStyle40">
    <w:name w:val="Font Style40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2:00Z</dcterms:created>
  <dc:creator>Your User Name</dc:creator>
  <dc:description/>
  <cp:keywords/>
  <dc:language>en-US</dc:language>
  <cp:lastModifiedBy>GBujnowska</cp:lastModifiedBy>
  <cp:lastPrinted>2018-04-10T11:09:00Z</cp:lastPrinted>
  <dcterms:modified xsi:type="dcterms:W3CDTF">2022-02-09T11:19:00Z</dcterms:modified>
  <cp:revision>3</cp:revision>
  <dc:subject/>
  <dc:title>Nadzór nad dokumentami</dc:title>
</cp:coreProperties>
</file>