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8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URAZOWO-ORTOPED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Urazowo-Ortopedyczn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Pracą Poradni koordynuje bezpośrednio Kierownik Oddziału Chirurgii Urazowo-Ortopedycznej /DChU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zgłoszonym do NF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irurgii Urazowo-Ortopedy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0:00Z</dcterms:created>
  <dc:creator>Metorg1</dc:creator>
  <dc:description/>
  <cp:keywords/>
  <dc:language>en-US</dc:language>
  <cp:lastModifiedBy>GBujnowska</cp:lastModifiedBy>
  <cp:lastPrinted>2016-10-28T10:14:00Z</cp:lastPrinted>
  <dcterms:modified xsi:type="dcterms:W3CDTF">2022-07-21T10:49:00Z</dcterms:modified>
  <cp:revision>21</cp:revision>
  <dc:subject/>
  <dc:title>PROJEKT REGULAMINU</dc:title>
</cp:coreProperties>
</file>