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Załącznik nr 4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do Regulaminu Organizacyjnego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Szpitala Rejonowego im. dr. Józefa Rostka w Raciborzu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"/>
        <w:spacing w:lineRule="auto" w:line="360"/>
        <w:rPr>
          <w:i w:val="false"/>
          <w:i w:val="false"/>
          <w:caps/>
          <w:shadow/>
        </w:rPr>
      </w:pPr>
      <w:r>
        <w:rPr>
          <w:i w:val="false"/>
          <w:caps/>
          <w:shadow/>
        </w:rPr>
        <w:t>Prawa i Obowiązki Pacjentów</w:t>
      </w:r>
    </w:p>
    <w:p>
      <w:pPr>
        <w:pStyle w:val="Heading"/>
        <w:spacing w:lineRule="auto" w:line="360"/>
        <w:rPr>
          <w:i w:val="false"/>
          <w:i w:val="false"/>
          <w:smallCaps/>
          <w:sz w:val="24"/>
        </w:rPr>
      </w:pPr>
      <w:r>
        <w:rPr>
          <w:i w:val="false"/>
          <w:caps/>
          <w:shadow/>
          <w:sz w:val="24"/>
        </w:rPr>
        <w:t>Szpitala Rejonowego im. dr. Józefa Rostka w Raciborzu</w:t>
      </w:r>
    </w:p>
    <w:p>
      <w:pPr>
        <w:pStyle w:val="Heading"/>
        <w:rPr>
          <w:i w:val="false"/>
          <w:i w:val="false"/>
          <w:smallCaps/>
          <w:sz w:val="24"/>
        </w:rPr>
      </w:pPr>
      <w:r>
        <w:rPr>
          <w:i w:val="false"/>
          <w:smallCaps/>
          <w:sz w:val="24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POSTANOWIENIA WSTĘPNE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Niniejszy dokument opracowano na podstawie następujących aktów prawnych oraz przepisów wydanych na ich podst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Ustawy o świadczeniach opieki zdrowotnej finansowanych ze środków publicznych z dnia 27 sierpnia 2004 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(Dz. U. z 2016 r. poz. 1793, z późn. z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i/>
          <w:sz w:val="22"/>
        </w:rPr>
        <w:t>Ustawy o zawodach pielęgniarki i położnej z dnia 5 lipca 1996 r.</w:t>
      </w:r>
      <w:r>
        <w:rPr>
          <w:rFonts w:cs="Arial" w:ascii="Arial" w:hAnsi="Arial"/>
          <w:sz w:val="22"/>
        </w:rPr>
        <w:t xml:space="preserve"> (j.t. z 2001 r. Dz. U. Nr 57, poz. 602 z późn. z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i/>
          <w:sz w:val="22"/>
        </w:rPr>
        <w:t>Ustawy o zawodzie lekarza z dnia 5 grudnia 1996 r.</w:t>
      </w:r>
      <w:r>
        <w:rPr>
          <w:rFonts w:cs="Arial" w:ascii="Arial" w:hAnsi="Arial"/>
          <w:sz w:val="22"/>
        </w:rPr>
        <w:t xml:space="preserve"> (j.t. z 2002 r. Dz. U. Nr 21, poz. 20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</w:rPr>
        <w:t>Ustawa</w:t>
      </w:r>
      <w:r>
        <w:rPr>
          <w:rStyle w:val="St1"/>
          <w:rFonts w:cs="Arial" w:ascii="Arial" w:hAnsi="Arial"/>
          <w:color w:val="222222"/>
          <w:sz w:val="22"/>
        </w:rPr>
        <w:t xml:space="preserve"> z dnia 6 listopada 2008 r. o </w:t>
      </w:r>
      <w:r>
        <w:rPr>
          <w:rStyle w:val="St1"/>
          <w:rFonts w:cs="Arial" w:ascii="Arial" w:hAnsi="Arial"/>
          <w:bCs/>
          <w:color w:val="000000"/>
          <w:sz w:val="22"/>
        </w:rPr>
        <w:t>prawach pacjenta</w:t>
      </w:r>
      <w:r>
        <w:rPr>
          <w:rStyle w:val="St1"/>
          <w:rFonts w:cs="Arial" w:ascii="Arial" w:hAnsi="Arial"/>
          <w:color w:val="222222"/>
          <w:sz w:val="22"/>
        </w:rPr>
        <w:t xml:space="preserve"> i Rzeczniku </w:t>
      </w:r>
      <w:r>
        <w:rPr>
          <w:rStyle w:val="St1"/>
          <w:rFonts w:cs="Arial" w:ascii="Arial" w:hAnsi="Arial"/>
          <w:bCs/>
          <w:color w:val="000000"/>
          <w:sz w:val="22"/>
        </w:rPr>
        <w:t>Praw Pacjenta</w:t>
      </w:r>
      <w:r>
        <w:rPr>
          <w:rStyle w:val="St1"/>
          <w:rFonts w:cs="Arial" w:ascii="Arial" w:hAnsi="Arial"/>
          <w:color w:val="222222"/>
          <w:sz w:val="22"/>
        </w:rPr>
        <w:t xml:space="preserve"> </w:t>
      </w:r>
      <w:r>
        <w:rPr>
          <w:rStyle w:val="St1"/>
          <w:rFonts w:cs="Arial" w:ascii="Arial" w:hAnsi="Arial"/>
          <w:color w:val="222222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Dz. U. z 2016 poz. 186 z późn. zm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Dokumentem związanym jest opracowany Standard Akredytacyjny Prawa Pacjenta Zarządzenie Dyrektora Nr 49/2009 w sprawie </w:t>
      </w:r>
      <w:r>
        <w:rPr>
          <w:rFonts w:cs="Arial" w:ascii="Arial" w:hAnsi="Arial"/>
          <w:bCs/>
          <w:i/>
          <w:iCs/>
          <w:sz w:val="22"/>
          <w:szCs w:val="24"/>
        </w:rPr>
        <w:t>Zasad i</w:t>
      </w:r>
      <w:r>
        <w:rPr>
          <w:rFonts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4"/>
        </w:rPr>
        <w:t>kosztów</w:t>
      </w:r>
      <w:r>
        <w:rPr>
          <w:rFonts w:cs="Arial" w:ascii="Arial" w:hAnsi="Arial"/>
          <w:i/>
          <w:iCs/>
          <w:sz w:val="22"/>
          <w:szCs w:val="24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4"/>
        </w:rPr>
        <w:t xml:space="preserve">udostępniania dokumentacji medycznej osobom prywatnym oraz instytucjom do tego uprawnionym oraz </w:t>
      </w:r>
      <w:r>
        <w:rPr>
          <w:rFonts w:cs="Arial" w:ascii="Arial" w:hAnsi="Arial"/>
          <w:bCs/>
          <w:iCs/>
          <w:sz w:val="22"/>
          <w:szCs w:val="24"/>
        </w:rPr>
        <w:t>Instrukcja Archiwal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Tekstpodstawowywcity2"/>
        <w:rPr/>
      </w:pPr>
      <w:r>
        <w:rPr/>
        <w:t>Nie narusza on praw pacjenta zagwarantowanych w innych obowiązujących aktach prawnych.</w:t>
      </w:r>
    </w:p>
    <w:p>
      <w:pPr>
        <w:pStyle w:val="Tekstpodstawowywcity2"/>
        <w:rPr/>
      </w:pPr>
      <w:r>
        <w:rPr/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PRAWA PACJENT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Związane z uzyskiwaniem świadczeń zdrowot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jent jest podmiotem działalności Szpital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 ma prawo do świadczeń zdrowotnych odpowiadających wymaganiom aktualnej wiedzy medycznej opartej na dowodach naukowych, z uwzględnieniem uwarunkowań uwzględniających wiedzę i doświadczenie profesjonalistów medycznych oraz wielkość </w:t>
        <w:br/>
        <w:t>i rodzaj zasobów Szpital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Prawo do korzystania ze świadczeń zdrowotnych wykonywanych przez Szpital na zasadach gwarantowanych przez </w:t>
      </w:r>
      <w:r>
        <w:rPr>
          <w:rFonts w:cs="Arial" w:ascii="Arial" w:hAnsi="Arial"/>
          <w:i/>
          <w:sz w:val="22"/>
        </w:rPr>
        <w:t>Ustawę o świadczeniach opieki zdrowotnej finansowanych ze środków publicznych</w:t>
      </w:r>
      <w:r>
        <w:rPr>
          <w:rFonts w:cs="Arial" w:ascii="Arial" w:hAnsi="Arial"/>
          <w:sz w:val="22"/>
        </w:rPr>
        <w:t xml:space="preserve">, mają osoby objęte powszechnym – obowiązkowym i dobrowolnym ubezpieczeniem zdrowotnym oraz osoby inne niż ubezpieczeni,  zgodnie z art. 2 ust 1 pkt 2 oraz art. 13 </w:t>
      </w:r>
      <w:r>
        <w:rPr>
          <w:rFonts w:cs="Arial" w:ascii="Arial" w:hAnsi="Arial"/>
          <w:i/>
          <w:iCs/>
          <w:sz w:val="22"/>
        </w:rPr>
        <w:t>Ustawy o świadczeniach opieki zdrowotnej finansowanych ze środków publicznych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 ma prawo do natychmiastowego uzyskania świadczeń zdrowotnych </w:t>
        <w:br/>
        <w:t>w stanach nagłych niezależnie od jego sytuacji ubezpieczeni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przypadkach, w których nie stwierdzono oznak bezpośredniego zagrożenia zdrowia lub życia pacjenta i gdy Szpital nie może udzielić świadczenia zdrowotnego natychmiast, Szpital ma prawo do zastosowania procedury ustalającej kolejność dostępu </w:t>
        <w:br/>
        <w:t>do świadczeń zdrowotnych, spełniającej następujące wymog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ąca procedura jest jaw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</w:rPr>
        <w:t xml:space="preserve">procedura oparta jest na kryteriach medycznych, a gdy te są równoważne </w:t>
        <w:br/>
        <w:t>na kolejności zgłosze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</w:rPr>
        <w:t>zapis i kolejność przyjęcia pacjenta są udokumentowane i uzasadnione przez Kierownika Oddziału lub upoważnionego przez niego lekarza.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Szpital ma prawo do przesunięcia ustalonego terminu hospitalizacji pacjenta jeżeli zaistnieją uzasadnione przesłanki medyczne do takiego postępow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jent może nie wyrazić zgody na hospitalizacj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t ma prawo do wiarygodnych, pełnych i przedstawionych w sposób dla niego zrozumiały, informacji dotyczących planowanego w stosunku do jego osoby postępowania diagnostycznego, leczniczego i zapobiegawczego oraz posiada prawo do nie wyrażenia zgody na ich wykonanie. W przypadku planowanych zabiegów diagnostycznych i leczniczych ma prawo zapoznać się ze stopniem potencjalnego ryzyka i spodziewanymi korzyściami związanymi z wykonywaniem tych zabiegów, a także </w:t>
        <w:br/>
        <w:t>z możliwościami zastosowania innego postępowania medycz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odmówienia wyrażenia zgody na zalecony przez lekarza zabieg operacyjny chory może być wypisany ze Szpital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zachodzi konieczność wykonania zabiegu ze wskazań życiowych, a chory jest nieprzytomny bądź niemożliwe jest porozumienie się z jego przedstawicielem ustawowym lub faktycznym opiekunem w kwestii wyrażenia zgody na zabieg – decyzję </w:t>
        <w:br/>
        <w:t xml:space="preserve">o podjęciu czynności medycznych podejmuje lekarz. W takim przypadku lekarz </w:t>
        <w:br/>
        <w:t xml:space="preserve">ma obowiązek, o ile jest to możliwe, zasięgnąć opinii drugiego lekarza, w miarę możliwości o tej samej specjalizacji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pacjent powinien być chroniony przed zbędnymi badaniami i zabiegami leczniczy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acjent ma prawo do życzliwego i kulturalnego traktowania jego osoby w czasie pobytu w Szpital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przebywająca w Szpitalu ma prawo do poszanowania intymności </w:t>
        <w:br/>
        <w:t>i godności w czasie udzielania mu świadczeń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soba przebywająca w Szpitalu ma prawo do kontaktu osobistego, telefonicznego </w:t>
        <w:br/>
        <w:t xml:space="preserve">i korespondencyjnego z osobami z zewnątrz, a także za pośrednictwem dostępu </w:t>
        <w:br/>
        <w:t>do Internet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jent Szpitala ma prawo do opieki duszpasterskiej zgodnie z przekonaniami religijny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zy przebywający w Szpitalu (z wyjątkiem chorych zakaźnie oraz pacjentów, których stan zdrowia na to nie pozwala) mają prawo korzystać 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1069" w:hanging="6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licy szpitaln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1069" w:hanging="6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bliotek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1069" w:hanging="6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fetu gastronomicznego / kawiarenk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1069" w:hanging="6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osku z prasą codzienn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 ma prawo do bezpłatnego uzyskania w trakcie hospitalizacji finansowanej </w:t>
        <w:br/>
        <w:t>w ramach ubezpieczenia zdrowotneg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ów farmaceutycznych i materiałów medycznych, niezbędnych do wykonania świadczeń zdrowotnych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żywienia odpowiedniego do jego stanu zdrowi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u medycznego w przypadkach i na zasadach określonych w odrębnych przepisach przez płatnika świadczeń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 ma prawo do dodatkowej opieki pielęgnacyjnej sprawowanej przez osobę bliską lub inną wskazaną przez siebie osobę zgodnie z obowiązującą Informacją o zasadach współuczestniczenia w opiece nad chorym dla odwiedzających dostępną </w:t>
        <w:br/>
        <w:t>na każdym oddzi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/>
      </w:pPr>
      <w:r>
        <w:rPr>
          <w:sz w:val="22"/>
        </w:rPr>
        <w:t>Związane z dostępem do dokumentacji medycznej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 ma prawo do uzyskania dostępu do dokumentacji medycznej lub wskazania innej osoby, której dokumentacja ta może być udostępniona, na zasadach określonych </w:t>
        <w:br/>
        <w:t>w odrębnych przepisach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jent ma prawo do dokumentacji medycznej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wglądu, w tym także do baz danych w zakresie ochrony zdrowia, w miejscu udzielania świadczeń zdrowotnych, z wyłączeniem medycznych czynności ratunkowych, albo w siedzibie podmiotu udzielającego świadczeń zdrowotnych, </w:t>
        <w:br/>
        <w:t xml:space="preserve">z zapewnieniem pacjentowi lub innym uprawnionym organom lub podmiotom możliwości sporządzenia notatek lub zdjęć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 sporządzenie jej wyciągu, kopii lub wydruku; wyjątek stanowi udostępnienie dokumentacji poprzez sporządzenie jej odpisu, </w:t>
      </w:r>
      <w:r>
        <w:rPr>
          <w:rFonts w:cs="Arial" w:ascii="Arial" w:hAnsi="Arial"/>
          <w:b/>
          <w:i/>
          <w:sz w:val="22"/>
        </w:rPr>
        <w:t>w placówce nie sporządza się odpisów dokumentacji medycznej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 wydanie oryginału za potwierdzeniem odbioru i z zastrzeżeniem zwrotu po wykorzystaniu, na żądanie organów władzy publicznej albo sądów powszechnych, </w:t>
        <w:br/>
        <w:t>a także w przypadku gdy zwłoka w wydaniu dokumentacji mogłaby spowodować zagrożenie życia lub zdrowia pacjenta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ośrednictwem środków komunikacji elektronicznej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 informatycznym nośniku danych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puszcza się aby dokumentacja medyczna prowadzona w postaci papierowej udostępniona przez sporządzenie kopii w formie odwzorowania cyfrowego (skanu) została przekazana za pośrednictwem poczty lub na informatycznym nośniku danych  na żądanie pacjenta lub innych uprawnionych organów lub podmiot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jent ma prawo do ochrony danych osobowych zawartych w dokumentacji medycznej dotyczącej jego osoby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Związane z informacją o leczeniu i stanie zdrow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 xml:space="preserve">Pacjent ma prawo do uzyskania informacji o jego prawach, niezwłocznie po przyjęciu </w:t>
        <w:br/>
        <w:t>w stan Oddział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acjent lub osoba przez niego upoważniona ma prawo do uzyskania od lekarza leczącego lub Kierownika zrozumiałej i pełnej informacji o swoim zdrowiu lub zdrowiu osoby, w imieniu której informacje uzyskuje. Pacjent posiada także prawo do uzyskania od pielęgniarki informacji o swoim stanie zdrowia w zakresie związanym z opieką pielęgniarsk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karz może nie informować pacjenta o stanie jego zdrowia bądź o leczeniu jeżeli pacjent wyraża takie życzenie. Pacjent może także wskazać osobę (osoby), które w jego imieniu będą porozumiewały się z lekarzem prowadzącym leczen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kiedy pacjent jest nieprzytomny, a wcześniej nie wskazał osób uprawnionych do otrzymywania informacji o stanie swego zdrowia, lekarz może udzielić niezbędnych informacji osobie, co do której jest przekonany, że działa ona w interesie chor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razie niepomyślnej prognozy dla chorego powinien on być o niej poinformowany </w:t>
        <w:br/>
        <w:t>z właściwym taktem i ostrożnością. Lekarz prowadzący leczenie nie może sprzeciwić si</w:t>
      </w:r>
      <w:r>
        <w:rPr>
          <w:rFonts w:cs="Arial" w:ascii="Arial" w:hAnsi="Arial"/>
          <w:color w:val="008000"/>
          <w:sz w:val="22"/>
        </w:rPr>
        <w:t>ę</w:t>
      </w:r>
      <w:r>
        <w:rPr>
          <w:rFonts w:cs="Arial" w:ascii="Arial" w:hAnsi="Arial"/>
          <w:sz w:val="22"/>
        </w:rPr>
        <w:t xml:space="preserve"> aby chory zasięgał opinii o stanie swego zdrowia i postępowaniu medycznym u innego lekarz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ci powinny być traktowane z taktem i zrozumieniem, a ich prawo do intymności powinno być zawsze szanowa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pacjenta nieletniego ukończenie przez niego 16 roku życia, gwarantuje mu prawo do współuczestniczenia w podejmowaniu decyzji dotyczących jego zdrow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ci i rodzice mają prawo świadomie uczestniczyć we wszelkich decyzjach dotyczących opieki nad ich zdrowie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chorego dziecka, rodzice lub prawni opiekunowie mają prawo do pełnej informacji o stanie jego zdrowia, do kontaktu osobistego i sprawowania opieki pielęgnacyjnej nad dzieckiem. Rodzicom umożliwia się pozostawanie w Szpitalu razem </w:t>
        <w:br/>
        <w:t>z chorym dzieckiem na ustalonych odrębnie zasad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Szpitala może w drodze decyzji administracyjnej ograniczyć, ze względów epidemiologicznych lub ze względu na warunki przebywania innych chorych osób </w:t>
        <w:br/>
        <w:t xml:space="preserve">w Szpitalu, prawa rodziców i opiekunów określone powyżej. </w:t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/>
          <w:b w:val="false"/>
          <w:sz w:val="22"/>
          <w:u w:val="none"/>
        </w:rPr>
      </w:r>
    </w:p>
    <w:p>
      <w:pPr>
        <w:pStyle w:val="Heading3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KI PACJENT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jent korzystający ze świadczeń Szpitala obowiązany jest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śle stosować się do zaleceń lekarza prowadzącego leczenie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trzegać przepisów porządkowych obowiązujących w Szpitalu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trzegać ogólnie przyjętych norm współżycia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ISY PORZĄDKOWE OBOWIĄZUJĄCE PACJENT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zgłaszając się do Szpitala powinien posiadać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potwierdzający jego tożsamość (np. dowód osobist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poświadczający posiadanie uprawnień do bezpłatnych świadczeń zdrowot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erowanie do Szpitala, poza przypadkami wymienionymi w odrębnych przepisa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iki wcześniej wykonanych badań dodatk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niezbędne rzeczy osobiste oraz śr. kosmetycz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 przyjęciu do Szpitala pacjent ma możliwość pozostawienia za pokwitowaniem </w:t>
        <w:br/>
        <w:t>do depozytu własnej odzieży oraz przedmiotów wartościowych i pieniędzy. Za rzeczy wartościowe i pieniądze nie oddane do depozytu Szpital nie odpowiad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chwilą przyjęcia do Szpitala, pacjentowi hospitalizowanemu nie wolno wychodzić poza teren Szpitala, chyba, że jest to konieczne ze względów leczniczych (konsultacje, zabiegi itp.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emu nie wolno przyjmować środków leczniczych ani poddawać się jakimkolwiek zabiegom bez zgody lub zalecenia lekarza prowadzącego leczenie bądź lekarza dyżur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orze obchodów lekarskich, dokonywania zabiegów i opatrunków oraz </w:t>
        <w:br/>
        <w:t xml:space="preserve">w porze posiłków chorzy obowiązani są przebywać w Oddziale, w przeznaczonych dla nich salach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nie może zmieniać łóżka bez zgody personelu medycznego Oddziału, na którym przebyw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rego obowiązuje dbałość o przestrzeganie higieny osobistej oraz utrzymania </w:t>
        <w:br/>
        <w:t>w czystości swego otocz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ry odpowiada za rzeczy szpitalne oddane mu do użytku na czas pobytu </w:t>
        <w:br/>
        <w:t xml:space="preserve">w Szpitalu. Chory odpowiada materialnie za powstałe z jego winy szkody </w:t>
        <w:br/>
        <w:t>w mieniu Szpital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rakcie hospitalizacji chorego obowiązuje bezwzględny zakaz spożywania jakichkolwiek napojów alkohol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zobowiązany jest do przestrzegania zakazu palenia tytoni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nie powinien zakłócać spokoju innym pacjento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ma prawo przebywania jedynie w swojej sali oraz z w pomieszczeniach przeznaczonych dla ogółu pacjentów. Wchodzenie do innych sal lub pomieszczeń jest dopuszczalne tylko za zgodą pielęgniarki oddziałowej lub dyżurnej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nie ma prawa bez zgody lekarza prowadzącego leczenie bądź pielęgniarki oddziałowej spożywać ani poddawać do jedzenia innym pacjentom żywności i napojów przyniesionych spoza Szpital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nie ma prawa używać samodzielnie, bez zezwolenia pielęgniarki oddziałowej lub pielęgniarki dyżurnej sprzętu i aparatury medycznej jak również dotykać bez zezwolenia innych urządzeń elektrycznych, gazowych, wentylacyjnych i grzewcz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hory może przyjmować odwiedzających, jednak nie więcej niż dwie osoby równocześnie, w dni i godziny wyznaczone w </w:t>
      </w:r>
      <w:r>
        <w:rPr>
          <w:rFonts w:cs="Arial" w:ascii="Arial" w:hAnsi="Arial"/>
          <w:i/>
          <w:sz w:val="22"/>
        </w:rPr>
        <w:t>Regulaminie Odwiedzin</w:t>
      </w:r>
      <w:r>
        <w:rPr>
          <w:rFonts w:cs="Arial" w:ascii="Arial" w:hAnsi="Arial"/>
          <w:sz w:val="22"/>
        </w:rPr>
        <w:t xml:space="preserve">, który stanowi </w:t>
      </w:r>
      <w:r>
        <w:rPr>
          <w:rFonts w:cs="Arial" w:ascii="Arial" w:hAnsi="Arial"/>
          <w:i/>
          <w:sz w:val="22"/>
        </w:rPr>
        <w:t>załącznik nr 5</w:t>
      </w:r>
      <w:r>
        <w:rPr>
          <w:rFonts w:cs="Arial" w:ascii="Arial" w:hAnsi="Arial"/>
          <w:sz w:val="22"/>
        </w:rPr>
        <w:t xml:space="preserve"> do nin. </w:t>
      </w:r>
      <w:r>
        <w:rPr>
          <w:rFonts w:cs="Arial" w:ascii="Arial" w:hAnsi="Arial"/>
          <w:i/>
          <w:sz w:val="22"/>
        </w:rPr>
        <w:t>Regulaminu.</w:t>
      </w:r>
      <w:r>
        <w:rPr>
          <w:rFonts w:cs="Arial" w:ascii="Arial" w:hAnsi="Arial"/>
          <w:sz w:val="22"/>
        </w:rPr>
        <w:t xml:space="preserve"> W innym czasie – jedynie za zgodą Kierownika Oddziału lub lekarza dyżurnego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zasie odwiedzin chory powinien dbać o to, aby osoby odwiedzające go nie zakłócały swoim zachowaniem ciszy i porządku szpitalnego. Chory powinien zwłaszcza przestrzegać, aby odwiedzający go nie siadali na łóżkach i nie palili tytoni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ry zobowiązany jest stosować się do wszystkich zaleceń i wskazówek lekarzy </w:t>
        <w:br/>
        <w:t>i pielęgniarek, związanych z procesem leczenia oraz wynikających z regulaminów szpital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niedostosowania się do niniejszych przepisów chory może zostać wypisany ze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ANOWIENIA KOŃC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Chory ma prawo zgłaszać uwagi, skargi i zażalenia dotyczące działalności Szpitala Kierownikowi, ustnie lub pisemn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d decyzji Kierownika Oddziału choremu przysługuje odwołanie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-cy </w:t>
      </w:r>
      <w:r>
        <w:rPr>
          <w:rFonts w:cs="Arial" w:ascii="Arial" w:hAnsi="Arial"/>
          <w:sz w:val="22"/>
          <w:szCs w:val="22"/>
        </w:rPr>
        <w:t>Dyrektora</w:t>
      </w:r>
      <w:r>
        <w:rPr>
          <w:rFonts w:cs="Arial" w:ascii="Arial" w:hAnsi="Arial"/>
          <w:sz w:val="22"/>
        </w:rPr>
        <w:t xml:space="preserve"> ds. Medy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yrektora Szpital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zażalenie dotyczy jakości udzielanych przez Szpital świadczeń zdrowotnych, chory ma prawo zwrócić się d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zecznika Odpowiedzialności Zawodowej Śląskiej Izby Lekarskiej </w:t>
        <w:br/>
        <w:t>w Katowica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ęgowej Izby Pielęgniarek i Położnych w Katowica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Rzecznika Praw Pacjenta z siedzibą w Warszaw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Działu Skarg i Wniosków NFZ. 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3:00Z</dcterms:created>
  <dc:creator>Administrator</dc:creator>
  <dc:description/>
  <cp:keywords/>
  <dc:language>en-US</dc:language>
  <cp:lastModifiedBy>GBujnowska</cp:lastModifiedBy>
  <cp:lastPrinted>2016-10-25T09:03:00Z</cp:lastPrinted>
  <dcterms:modified xsi:type="dcterms:W3CDTF">2018-04-16T11:05:00Z</dcterms:modified>
  <cp:revision>9</cp:revision>
  <dc:subject/>
  <dc:title>REGULAMIN PRAW I OBOWIĄZKÓW PACJENTA</dc:title>
</cp:coreProperties>
</file>