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 </w:t>
      </w:r>
      <w:r>
        <w:rPr>
          <w:b w:val="false"/>
          <w:bCs w:val="false"/>
          <w:shadow/>
          <w:sz w:val="16"/>
        </w:rPr>
        <w:t>załącznik nr 3/1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Cs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</w:t>
      </w: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ODDZIAŁU OPIEKUŃCZO-LECZNICZEG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1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bCs/>
          <w:szCs w:val="22"/>
        </w:rPr>
        <w:t>Oddział Opiekuńczo – Leczniczy jest samodzielną komórką organizacyjną w pionie działalności podstawowej Szpitala.</w:t>
      </w:r>
    </w:p>
    <w:p>
      <w:pPr>
        <w:pStyle w:val="Normal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2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bCs/>
          <w:szCs w:val="22"/>
        </w:rPr>
        <w:t xml:space="preserve">Na czele Oddziału stoi Kierownik Oddziału, który służbowo podlega Zastępcy Dyrektora </w:t>
        <w:br/>
        <w:t>ds. Medycznych.</w:t>
      </w:r>
    </w:p>
    <w:p>
      <w:pPr>
        <w:pStyle w:val="Normal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3</w:t>
      </w:r>
    </w:p>
    <w:p>
      <w:pPr>
        <w:pStyle w:val="Normal"/>
        <w:ind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Oddział powołany jest do świadczenia w ramach swoich kompetencji kompleksowych stacjonarnych usług zdrowotnych z zakresu opieki i leczenia. 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 xml:space="preserve">Personel pielęgniarski oraz inny personel zatrudniony bezpośrednio przy obsłudze pacjenta niezbędny do utrzymania Oddziału w stałej gotowości jest zatrudniony </w:t>
        <w:br/>
        <w:t>w systemie zmianowy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ozkład pracy pielęgniarek ustala Pielęgniarka Oddziałowa w porozumieniu </w:t>
        <w:br/>
        <w:t>z Przełożoną Pielęgniare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ersonel medyczny zatrudniony w Oddziale zobowiązany jest prowadzić wymaganą dokumentację medyczną na zasadach określonych w aktualnych przepisach prawnych.</w:t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5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ddział Opiekuńczo – Leczniczy udziela całodobowych świadczeń w zakresie: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pieki zdrowotnej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pieki pielęgniarskiej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usprawnienia ruchowego i działania fizjoterapeutycznego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leczenia farmakologicznego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  <w:bCs/>
          <w:szCs w:val="22"/>
        </w:rPr>
        <w:t>zapewnienia niezbędnych konsultacji specjalistycznych w tym realizacji usług logopedycznych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pewnienia niezbędnych badań diagnostycznych, zgodnie z zakresem leczenia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ustalenia i stosowania diety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  <w:bCs/>
          <w:szCs w:val="22"/>
        </w:rPr>
        <w:t>stymulacji metodami terapeutycznymi i psychoterapeutycznymi do aktywności życiowej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  <w:bCs/>
          <w:szCs w:val="22"/>
        </w:rPr>
        <w:t>przygotowania rekonwalescenta i jego rodziny ( opiekuna ) do samo opieki samo pielęgnacji w warunkach domowych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pobiegania powikłaniom wynikającym procesu chorobowego i unieruchomienia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mocji zdrowia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§6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Arial" w:ascii="Arial" w:hAnsi="Arial"/>
          <w:bCs/>
          <w:szCs w:val="22"/>
        </w:rPr>
        <w:t>Przyjęcia do Oddziału Opiekuńczo-Leczniczego odbywa się na podstawie skierowania oraz koniecznych dokumentów określonych w Zarządzeniu Dyrektora Nr 012-DM-2014 wydanie 1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7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Jeżeli osoba ubiegająca się o umieszczenie w OOL nie stawi się w </w:t>
      </w:r>
      <w:r>
        <w:rPr>
          <w:rFonts w:cs="Arial" w:ascii="Arial" w:hAnsi="Arial"/>
          <w:bCs/>
          <w:szCs w:val="22"/>
          <w:u w:val="single"/>
        </w:rPr>
        <w:t xml:space="preserve">wyznaczonym </w:t>
      </w:r>
      <w:r>
        <w:rPr>
          <w:rFonts w:cs="Arial" w:ascii="Arial" w:hAnsi="Arial"/>
          <w:bCs/>
          <w:szCs w:val="22"/>
        </w:rPr>
        <w:t>terminie lub też nie wyjaśni w ciągu 3 dni uzasadnionych przyczyn swojego niestawiennictwa – skierowanie na pobyt w OOL wraz z całością dokumentacji będą podlegać unieważnieni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Kierownik zawiadamia osobę skierowaną do Oddziału Opiekuńczo – Leczniczego </w:t>
        <w:br/>
        <w:t>o terminie przyjęcia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Oddział Opiekuńczo-Leczniczy prowadzi rejestr osób oczekujących na umieszczenie </w:t>
        <w:br/>
        <w:t>w Oddzial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W przypadkach nagłych, wynikających ze zdarzeń losowych i uzasadnionych stanem zdrowia, na wniosek lekarza, może nastąpić przyjęcie poza kolejnością.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8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Realizacja odbioru  z organów ZUS / KRUS / Zakład pracy oraz pomocy społecznej świadczeń pieniężnych pozostałych po potrąceniu opłat z tyt. pobytu w OOL ustalonych na podstawie </w:t>
      </w:r>
      <w:r>
        <w:rPr>
          <w:rFonts w:cs="Arial" w:ascii="Arial" w:hAnsi="Arial"/>
          <w:szCs w:val="22"/>
        </w:rPr>
        <w:t>z art. 18 ustawy z dnia 27 sierpnia 2004 r. o świadczeniach opieki zdrowotnych odbywa się stosownie do oświadczenia pacjenta (zał.1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bCs/>
          <w:szCs w:val="22"/>
        </w:rPr>
        <w:t>rzekazanie środków finansowych pacjenta zdeponowanych w tut. OOL - odbywa się stosownie do oświadczenia pacjen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9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>Pacjent ma prawo do:</w:t>
      </w:r>
    </w:p>
    <w:p>
      <w:pPr>
        <w:pStyle w:val="Normal"/>
        <w:numPr>
          <w:ilvl w:val="0"/>
          <w:numId w:val="10"/>
        </w:numPr>
        <w:spacing w:lineRule="auto" w:line="360"/>
        <w:ind w:left="1040" w:hanging="61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informacji o swoich prawach</w:t>
      </w:r>
    </w:p>
    <w:p>
      <w:pPr>
        <w:pStyle w:val="Normal"/>
        <w:numPr>
          <w:ilvl w:val="0"/>
          <w:numId w:val="10"/>
        </w:numPr>
        <w:spacing w:lineRule="auto" w:line="360"/>
        <w:ind w:left="1040" w:hanging="61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trzymania opieki z zakresie pielęgniarstwa i dziedzin pokrewnych</w:t>
      </w:r>
    </w:p>
    <w:p>
      <w:pPr>
        <w:pStyle w:val="Normal"/>
        <w:numPr>
          <w:ilvl w:val="0"/>
          <w:numId w:val="10"/>
        </w:numPr>
        <w:spacing w:lineRule="auto" w:line="360"/>
        <w:ind w:left="1040" w:hanging="61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informacji o swoim stanie zdrowia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chowania tajemnicy informacji związanych z nim, uzyskanych przez personel medyczny w związku z wykonaniem czynności zawodowych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wyrażania zgody lub odmowy na udzielenie mu określonych świadczeń   zdrowotnych po uzyskaniu odpowiedniej informacji</w:t>
      </w:r>
    </w:p>
    <w:p>
      <w:pPr>
        <w:pStyle w:val="Normal"/>
        <w:numPr>
          <w:ilvl w:val="0"/>
          <w:numId w:val="10"/>
        </w:numPr>
        <w:spacing w:lineRule="auto" w:line="360"/>
        <w:ind w:left="1040" w:hanging="61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dmowy udziału w zajęciach, jeśli jego stan zdrowia na to nie pozwala</w:t>
      </w:r>
    </w:p>
    <w:p>
      <w:pPr>
        <w:pStyle w:val="Normal"/>
        <w:numPr>
          <w:ilvl w:val="0"/>
          <w:numId w:val="10"/>
        </w:numPr>
        <w:spacing w:lineRule="auto" w:line="360"/>
        <w:ind w:left="1040" w:hanging="61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intymności i poszanowania godności w czasie udzielania świadczeń zdrowotnych</w:t>
      </w:r>
    </w:p>
    <w:p>
      <w:pPr>
        <w:pStyle w:val="Normal"/>
        <w:numPr>
          <w:ilvl w:val="0"/>
          <w:numId w:val="10"/>
        </w:numPr>
        <w:spacing w:lineRule="auto" w:line="360"/>
        <w:ind w:left="1040" w:hanging="61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o zapewnienia mu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środków farmaceutycznych i medycznych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omieszczenia i wyżywienia odpowiedniego do jego stanu zdrowia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pieki duszpasterskiej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ma prawo i obowiązek dbałości o swój wygląd zewnętrzny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o uwzględnienia upodobań lub ograniczeń dietetycznych w jego jadłospisie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korzystania ze wszystkich rodzajów sprzętu znajdującego się w Oddziale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o godnego umierania w obecności bliskich i przyjaciół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o opieki ze strony rodziny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o spacerów i czynnego wypoczynku na terenie Szpitala w obecności rodziny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dwiedziny nie są ograniczone ( z wyjątkiem godzin nocnych)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w razie pogorszenia się stanu zdrowia pacjenta powodującego zagrożenia życia   lub w razie jego śmierci Oddział Opiekuńczo-Leczniczy powiadamia   niezwłocznie członka rodziny, bądź opiekuna faktycznego, lub instytucję  przedstawiciela ustawowego wskazaną w dokumentacji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w przypadku pogorszenia stanu wymagającego pilnej interwencji lekarza,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</w:t>
      </w:r>
      <w:r>
        <w:rPr>
          <w:rFonts w:cs="Arial" w:ascii="Arial" w:hAnsi="Arial"/>
          <w:bCs/>
          <w:szCs w:val="22"/>
        </w:rPr>
        <w:t>Pacjent może zostać przeniesiony do innego oddziału, bądź szpital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10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>Pacjent ma obowiązek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pacing w:lineRule="auto" w:line="360"/>
        <w:ind w:left="709" w:hanging="283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uiszczenia opat za pobyt i wyżywienie stosownie do wytycznych ujętych </w:t>
        <w:br/>
        <w:t>w Zarządzeniu Dyrektora Nr 012-DM-2014 wydanie1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pacing w:lineRule="auto" w:line="360"/>
        <w:ind w:left="709" w:hanging="283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stosowania się do zasad prawidłowego zachowania się wobec współpodopiecznych </w:t>
        <w:br/>
        <w:t>i personelu Szpitala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bCs/>
          <w:szCs w:val="22"/>
        </w:rPr>
        <w:t>stosowania wszelkich zaleceń lekarskich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pacing w:lineRule="auto" w:line="360"/>
        <w:ind w:left="851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tosowania się do wskazówek i poleceń personelu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pacing w:lineRule="auto" w:line="360"/>
        <w:ind w:left="709" w:hanging="283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wszystkie leki pacjent winien pobierać w obecności pielęgniarki w dawkach </w:t>
        <w:br/>
        <w:t>i w porach określonych przez lekarza. Pacjentom nie wolno stosować innych leków ani stosować zabiegów nie zalecanych przez lekarza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pacing w:lineRule="auto" w:line="360"/>
        <w:ind w:left="851" w:hanging="425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oszanowania mienia Szpitala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W Oddziale Opiekuńczo-Leczniczego podopiecznego obowiązuje zakaz palenia tytoniu oraz spożywania alkoholu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odopieczny nie może samodzielnie bez powiadomienia personelu opuścić Oddział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W przypadku zagrożenia epidemiologicznego (grypa) i uciążliwych warunków dla podopiecznych (zbyt duża ilość odwiedzających) kierownik po porozumieniu </w:t>
        <w:br/>
        <w:t xml:space="preserve">z Dyrektorem ds. Medycznych ma prawo do ograniczenia lub zakazu odwiedzin </w:t>
        <w:br/>
        <w:t>u pacjentów Oddziału Opiekuńczo-Leczniczego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 xml:space="preserve">Pacjent Oddziału Opiekuńczo-Leczniczego nie może przebywać w pomieszczeniach </w:t>
        <w:br/>
        <w:t xml:space="preserve">do których wstęp mają tylko uprawnieni pracownicy zakładu (pomieszczenia magazynowe, porządkowe, gospodarcze itp.)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bCs/>
          <w:szCs w:val="22"/>
        </w:rPr>
        <w:t xml:space="preserve">W sytuacji,  </w:t>
      </w:r>
      <w:r>
        <w:rPr>
          <w:rFonts w:cs="Arial" w:ascii="Arial" w:hAnsi="Arial"/>
          <w:szCs w:val="22"/>
        </w:rPr>
        <w:t xml:space="preserve">gdy pacjent w sposób rażący narusza porządek lub przebieg procesu udzielania świadczeń zdrowotnych, a nie zachodzi obawa, że odmowa lub zaprzestanie udzielania świadczeń zdrowotnych może spowodować bezpośrednie niebezpieczeństwo dla jego życia lub zdrowia - kierownik OOL podejmuje decyzję o wypisaniu chorego </w:t>
        <w:br/>
        <w:t>z oddziału.</w:t>
      </w:r>
    </w:p>
    <w:p>
      <w:pPr>
        <w:pStyle w:val="Normal"/>
        <w:spacing w:lineRule="auto" w:line="360"/>
        <w:ind w:left="720" w:firstLine="3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20"/>
      <w:pgMar w:left="1418" w:right="14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2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both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900" w:after="0"/>
      <w:jc w:val="right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  <w:jc w:val="both"/>
    </w:pPr>
    <w:rPr>
      <w:rFonts w:ascii="Arial" w:hAnsi="Arial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259"/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3:00Z</dcterms:created>
  <dc:creator>Kierownik Metorgu</dc:creator>
  <dc:description/>
  <cp:keywords/>
  <dc:language>en-US</dc:language>
  <cp:lastModifiedBy>GBujnowska</cp:lastModifiedBy>
  <cp:lastPrinted>2004-12-28T11:05:00Z</cp:lastPrinted>
  <dcterms:modified xsi:type="dcterms:W3CDTF">2022-07-21T10:48:00Z</dcterms:modified>
  <cp:revision>11</cp:revision>
  <dc:subject/>
  <dc:title>REGULAMIN ORGANIZACYJNY</dc:title>
</cp:coreProperties>
</file>