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wiedziny pacjentów odbywają się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 dni powszednie od 17:00 – 18: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 dni wolne od pracy (sobota, niedziela, święta) 15:00 – 17:0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zasadnienie wstrzymania odwiedzin u pacjenta lub w oddziale musi zostać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odnotowane w dokumentacji medycznej pacjenta lub oddział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dnego chorego równocześnie mogą  odwiedzić tylko dwie osoby z najbliższej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rodzin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ddział Anestezjologii i Intensywnej Terapii mogą wchodzić tylko osoby dorosł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 względu na stan chorych przebywających w oddziale, odwiedziny odbywają się przy łóżku chorego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jest wskazane, aby pacjentów odwiedzały osoby z chorobami przewlekłymi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przebiegającymi z obniżeniem odpornośc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a odwiedzająca przed wejściem na salę chorych zobowiązana jest: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>- zostawić w szatni wierzchnie okryci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umyć ręc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łożyć obuwie ochronn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łożyć fartuch ochronn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czas odwiedzin odwiedzający powinni dostosować się do poleceń i wskazówek personelu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4"/>
        </w:rPr>
        <w:t>Osoba odwiedzająca jest zobowiązana zachowywać się w sposób nieutrudniający pracy personelu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4"/>
        </w:rPr>
        <w:t>Odwiedzający po opuszczeniu Oddziału Anestezjologii i Intensywnej Terapii w śluzie powinien zdjąć odzież ochronną i wyrzucić do kosza oraz umyć i zdezynfekować ręce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Kierownik Oddziału lub jego Zastępca od poniedziałku do piątku w godzinach 12: 00-13: 00 udzielają szczegółowych informacji o stanie zdrowia pacjenta osobie wskazanej przez chorego lub osobie z najbliższej rodziny, która w ocenie lekarza działa w interesie dobra chorego. Ogólnych informacji o aktualnym stanie zdrowia pacjenta może udzielić również Lekarz dyżurny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e o stanie zdrowia pacjenta są udzielane według procedury: Procedura</w:t>
        <w:br/>
        <w:t xml:space="preserve"> PP-4 powiadamiania rodziny lub osoby wskazanej przez pacjenta w przypadku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pogorszenia się stanu zdrowia pacjent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a                          Pieczątka, </w:t>
      </w:r>
      <w:r>
        <w:rPr>
          <w:rFonts w:cs="Arial" w:ascii="Arial" w:hAnsi="Arial"/>
          <w:bCs/>
          <w:i/>
          <w:sz w:val="18"/>
          <w:szCs w:val="18"/>
        </w:rPr>
        <w:t>podpis KKO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34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>STANDARDU AKREDYTACYJNEGO PP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7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REGULAMIN ODWIEDZIN W ODDZIAL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0"/>
            </w:rPr>
            <w:t>ANESTEZJOLOGII I INTENSYWNEJ TERAPII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4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FontStyle40">
    <w:name w:val="Font Style40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9:00Z</dcterms:created>
  <dc:creator>Your User Name</dc:creator>
  <dc:description/>
  <cp:keywords/>
  <dc:language>en-US</dc:language>
  <cp:lastModifiedBy>GBujnowska</cp:lastModifiedBy>
  <cp:lastPrinted>2018-04-10T11:16:00Z</cp:lastPrinted>
  <dcterms:modified xsi:type="dcterms:W3CDTF">2022-02-09T11:20:00Z</dcterms:modified>
  <cp:revision>3</cp:revision>
  <dc:subject/>
  <dc:title>Nadzór nad dokumentami</dc:title>
</cp:coreProperties>
</file>