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</w:t>
      </w:r>
      <w:r>
        <w:rPr>
          <w:b w:val="false"/>
          <w:bCs w:val="false"/>
          <w:shadow/>
          <w:sz w:val="16"/>
        </w:rPr>
        <w:t>załącznik nr 3/37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ORÓB WEWNĘTRZNYC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orób Wewnętrznych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Wewnętrznego I /DWI/, 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a powołana jest do udzielania świadczenia i ma umożliwić kontynuację leczenia poszpitalnego w oddziale o profilu choroby wewnętrzne, będącym komórką organizacyjną podmiotu realizującego poradę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 xml:space="preserve">Chorób Wewnętrznych </w:t>
      </w:r>
      <w:r>
        <w:rPr>
          <w:rFonts w:cs="Times New Roman"/>
        </w:rPr>
        <w:t>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5:00Z</dcterms:created>
  <dc:creator>Metorg1</dc:creator>
  <dc:description/>
  <cp:keywords/>
  <dc:language>en-US</dc:language>
  <cp:lastModifiedBy>GBujnowska</cp:lastModifiedBy>
  <cp:lastPrinted>2004-12-14T09:25:00Z</cp:lastPrinted>
  <dcterms:modified xsi:type="dcterms:W3CDTF">2022-07-21T10:57:00Z</dcterms:modified>
  <cp:revision>8</cp:revision>
  <dc:subject/>
  <dc:title>PROJEKT REGULAMINU</dc:title>
</cp:coreProperties>
</file>