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2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TECHNICZNO-EKSPLOATACYJ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Działu Techniczno-Eksploatacyjnego /NTE/ stoi Kierownik Działu, który podlega bezpośrednio Dyrektorowi Szpitala /K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Działu Techniczno-Eksploatacyjnego wchodzą następujące Sekcj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Techniczno-Remontowa /ST/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Aparatury Medycznej /SM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szczególnych Sekcji Działu Techniczno-Eksploatacyjnego stoją Kierownicy Sekcji, podlegający służbowo Dyrektorowi Dział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cję Kierownika Sekcji Techniczno-Remontowej pełni bezpośrednio Kierownik Dział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Techniczno-Eksploatacyjny współpracuje z innymi komórkami organizacyjnymi Szpitala i pełni dla nich funkcje o charakterze usług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 zadań ogólnych Kierownika Działu Techniczno-Eksploatacyjnego należy koordynowanie i nadzorowanie pracy w szczególn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żetowanie i planowanie kosztów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projektów zarządzeń wykonawczych w sprawach znajdujących się 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gotowywanie i opiniowanie wniosków w sprawach znajdujących się </w:t>
        <w:br/>
        <w:t>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e o przyznanie dodatkowych limitów finansowych w zakresie kont obsługiwanych przez Dział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anie opinii i wniosków kadrowych dotyczących pracowników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 dokumentów wewnętrznych dotyczących techniczno-eksploatacyjnej strony funkcjonowania Szpital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jowanie działań mających na celu podnoszenie kwalifikacji personelu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przygotowaniu przetarg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i nadzorowanie um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działań zleconych lub powierzonych przez Dyrektora Szpital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lanów zaopatrzenia w materiały i sprzęt, w oparciu o zestawienie potrzeb oddziałów i innych komórek organizacyjnych, ich analiza i weryfikacj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dostaw sprzętu medycznego, techniczn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zamówień, umów i kontraktów na ww. dostawy oraz kontrola ich realiza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Działu jest odpowiedzialny za sporządzenie zakresów czynności podległych pracowników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 zadań Działu Techniczno-Eksploatacyjnego należ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ewnienie prawidłowego funkcjonowania obiektów budowlanych (budynki wraz </w:t>
        <w:br/>
        <w:t>z instalacjami i urządzeniami technicznymi), w tym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elektroenerget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gazów med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rządzeń i instalacji wentylacji, klimatyzacj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wodno-kanalizacyjnej i centralnego ogrze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gazow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owanie nadzoru nad prawidłową eksploatacją obiektów budowlanych i budowli zgodnie z obowiązującymi przepisami i instrukc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remontów, napraw i przeglądów obiektów budowlanych, niezbędnych </w:t>
        <w:br/>
        <w:t>do utrzymania ich w odpowiednim stanie technicznym, zgodnie z obowiązującymi w tym zakresie przepisami i instrukcjami w ramach posiadanych środków finans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zkoleń w zakresie obsługi oraz eksploatacji urządzeń i sprzę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i nadzór nad pracą warsztatu zgodnie z obowiązującymi przepisami, instrukcjami, ze szczególnym uwzględnieniem przepisów BH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nie harmonogramów, planów remontów, napraw, pracy instalacji, urządzeń </w:t>
        <w:br/>
        <w:t>i sprzę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dokumentacji eksploatacyjnej zgodnie z wymaganiami ujętymi </w:t>
        <w:br/>
        <w:t>w odpowiednich przepisach, rozporządzeniach i instrukcj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kompleksowej gospodarki w zakresie planowania, zaopatrzenia, magazynowania, rozchodu: oleju opałowego, gazu ziemnego, paliw i gazów med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zagadnień związanych z ochroną środowiska w tym gospodarki </w:t>
        <w:br/>
        <w:t>nad odpadami niebezpiecznymi i medyczn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anie analiz ekonomicznych, kryteriów rozdziału kosztów w zakresie gospodarki paliwowo-energetycznej, wodno-kanalizacyjnej i elektroenergety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półudział w organizowaniu przetargów na usługi i dosta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zorowanie firm zewnętrznych pracujących lub wykonujących usługi na rzecz Szpital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ewnienie prawidłowego funkcjonowania instalacji i urządzeniami technicznych, </w:t>
        <w:br/>
        <w:t>w tym w szczególnośc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telefonicz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kontroli dostępu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alarm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telewizji przemysłow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systemu p.poż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RTV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sieci radiotelefoni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owanie, prowadzenie, serwisowanie i nadzór nad oprogramowaniem i systemami teleinformatycznymi w Szpital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centralami telefoniczn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rganizowanie dostaw sprzętu komputerowego, technicznego i artykułów  teleinformatyczny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zamówień, umów i kontraktów na ww. dostawy oraz kontrola ich realiz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ykonywanie innych zadań zleconych i powierzonych indywidualnie przez Dyrektora Szpital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prawidłowego funkcjonowania aparatury i sprzętu medycz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zkoleń w zakresie obsługi oraz eksploatacji urządzeń i sprzę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i nadzór nad pracą zgodnie z obowiązującymi przepisami, instrukc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nie harmonogramów, planów remontów, napraw, przeglądów urządzeń i sprzę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dokumentacji eksploatacyjnej zgodnie z wymaganiami ujętymi </w:t>
        <w:br/>
        <w:t>w odpowiednich przepisach, rozporządzeniach i instrukcj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półudział w organizowaniu przetargów na usługi i dosta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zorowanie firm zewnętrznych pracujących lub wykonujących usługi na rzecz Szpital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dostaw sprzętu medycznego, materiałów do remontu aparatury medy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zamówień, umów i kontraktów na ww. dostawy oraz kontrola ich realiz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zadań zleconych i powierzonych indywidualnie przez Dyrektora Szpital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15:00Z</dcterms:created>
  <dc:creator>Witold Surma</dc:creator>
  <dc:description/>
  <cp:keywords/>
  <dc:language>en-US</dc:language>
  <cp:lastModifiedBy>GBujnowska</cp:lastModifiedBy>
  <cp:lastPrinted>2008-04-02T08:11:00Z</cp:lastPrinted>
  <dcterms:modified xsi:type="dcterms:W3CDTF">2016-10-25T06:45:00Z</dcterms:modified>
  <cp:revision>14</cp:revision>
  <dc:subject/>
  <dc:title>załącznik nr 2/2</dc:title>
</cp:coreProperties>
</file>