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/4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lineRule="auto" w:line="360"/>
        <w:rPr>
          <w:rFonts w:ascii="Arial" w:hAnsi="Arial" w:cs="Arial"/>
          <w:shadow/>
          <w:color w:val="000000"/>
          <w:spacing w:val="20"/>
          <w:sz w:val="28"/>
        </w:rPr>
      </w:pPr>
      <w:r>
        <w:rPr>
          <w:rFonts w:cs="Arial" w:ascii="Arial" w:hAnsi="Arial"/>
          <w:shadow/>
          <w:spacing w:val="20"/>
          <w:sz w:val="28"/>
        </w:rPr>
        <w:t>REGULAMIN ORGANIZACYJNY</w:t>
      </w:r>
    </w:p>
    <w:p>
      <w:pPr>
        <w:pStyle w:val="Heading3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TEKI SZPITALNEJ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acą Apteki Szpitalnej /DA/, zgodnie z Prawem Farmaceutycznym, kieruje farmaceuta, odpowiedzialny za prowadzenie Apteki, zwany dalej Kierownikiem Apte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Kierownik Apteki podlega bezpośrednio Zastępcy </w:t>
      </w:r>
      <w:r>
        <w:rPr>
          <w:rFonts w:cs="Arial" w:ascii="Arial" w:hAnsi="Arial"/>
          <w:sz w:val="22"/>
        </w:rPr>
        <w:t xml:space="preserve">Dyrektora </w:t>
      </w:r>
      <w:r>
        <w:rPr>
          <w:rFonts w:cs="Arial" w:ascii="Arial" w:hAnsi="Arial"/>
          <w:color w:val="000000"/>
          <w:sz w:val="22"/>
        </w:rPr>
        <w:t>ds. Medycznych /DM/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o zadań Apteki Szpitalnej należ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Organizowanie zaopatrzenia Szpitala w produkty lecznicze i wyroby medycz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Sporządzanie leków receptur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ywanie leków cytostatycznych w dawkach dziennych dla pacjent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Udział w racjonalizacji farmakoterapi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Współuczestniczenie w prowadzeniu gospodarki produktami leczniczymi i wyrobami medycznymi w Szpital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Ustalanie procedur wydawania oraz bieżące wydawanie komórkom działalności podstawowej Szpitala produktów leczniczych lub wyrobów medycznych zgodnie </w:t>
        <w:br/>
        <w:t>z zapotrzebowaniem oraz ustalonymi zasadam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ewidencji przychodów i rozchodów leków psychotropowych, środków odurzających grupy I-N oraz substancji psychotropowych grupy II-P oraz preparaty zawierające te preparaty lub substancj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ewidencji uzyskiwanych darów produktów leczniczych, wyrobów medycznych oraz próbek do badań kliniczn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sowa kontrola apteczek na oddziałach szpital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zadań Kierownika Apteki Szpitalnej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cja pracy w Aptece, polegająca między innymi na: przyjmowaniu, wydawaniu, przechowywaniu i identyfikacji produktów leczniczych i wyrobów medycznych, czuwaniu nad prawidłowym sporządzaniu leków recepturowych i leków aptecznych oraz na udzielaniu informacji o lek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up produktów leczniczych i wyrobów medycznych wyłącznie od podmiotów posiadających zezwolenie na ich sprzeda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ewidencji pracowników zatrudnionych w Apte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kazywanie Okręgowym Izbom Aptekarskim danych niezbędnych do prowadzenia rejestru farmaceut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ekazywanie organom Inspekcji Farmaceutycznej informacji o podejrzeniu lub stwierdzeniu, że dany produkt leczniczy nie odpowiada ustalonym dla niego wymaganiom jakościowy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dział w przygotowywaniu przetargów na leki i inne materiały prowadzone przez Aptek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trzymywanie lub wycofywanie z obrotu i stosowania produktów leczniczych </w:t>
        <w:br/>
        <w:t xml:space="preserve">po uzyskaniu decyzji właściwego organ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praktykami studenckimi oraz praktykami techników farmaceuty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540" w:firstLine="57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Heading9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kład Apteki Szpitalnej wchodzą następujące pomieszczeni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ba ekspedycyj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ba recepturow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leków jałow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ój kierownika i szkole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eszczenie administracyjno-socjal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ywalnie („brudna”, „czysta”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gazyny: leków, środków narkotycznych, środków łatwopalnych, stężonych środków dezynfekcyjnych, opatrunków, płynów infuzyjnych, utensyliów, wyrobów medy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ora przyjęć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mieszczenie do wykonywania leków jałowych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ura jałow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ura leków cytostatyczn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ura standardow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mieszczenie do dyspensowania środków dezynfekcyjnych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ura standardow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at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7:00Z</dcterms:created>
  <dc:creator>Kierownik Metorgu</dc:creator>
  <dc:description/>
  <cp:keywords/>
  <dc:language>en-US</dc:language>
  <cp:lastModifiedBy>GBujnowska</cp:lastModifiedBy>
  <cp:lastPrinted>2009-12-11T09:29:00Z</cp:lastPrinted>
  <dcterms:modified xsi:type="dcterms:W3CDTF">2022-07-21T10:59:00Z</dcterms:modified>
  <cp:revision>20</cp:revision>
  <dc:subject/>
  <dc:title>Załącznik nr 3/9</dc:title>
</cp:coreProperties>
</file>