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      </w:t>
      </w:r>
      <w:r>
        <w:rPr>
          <w:b w:val="false"/>
          <w:bCs w:val="false"/>
          <w:shadow/>
          <w:sz w:val="16"/>
        </w:rPr>
        <w:t>załącznik nr 3/1</w:t>
      </w:r>
    </w:p>
    <w:p>
      <w:pPr>
        <w:pStyle w:val="Heading"/>
        <w:spacing w:lineRule="auto" w:line="240"/>
        <w:ind w:left="4963" w:firstLine="1697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ind w:left="4963" w:firstLine="709"/>
        <w:rPr>
          <w:b w:val="false"/>
          <w:b w:val="false"/>
          <w:bCs w:val="false"/>
          <w:shadow/>
          <w:sz w:val="22"/>
        </w:rPr>
      </w:pPr>
      <w:r>
        <w:rPr>
          <w:b w:val="false"/>
          <w:bCs w:val="false"/>
          <w:shadow/>
          <w:sz w:val="22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spacing w:lineRule="auto" w:line="240"/>
        <w:rPr/>
      </w:pPr>
      <w:r>
        <w:rPr/>
        <w:t>ODDZIAŁU CHIRURGICZNEG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Chirurgiczny /DCh/ jest samodzielną komórką organizacyjną 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</w:t>
      </w:r>
      <w:r>
        <w:rPr>
          <w:b/>
        </w:rPr>
        <w:br/>
      </w:r>
      <w:r>
        <w:rP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z zakresu chirurgii ogólnej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ział Chirurgiczny posiada </w:t>
      </w:r>
      <w:r>
        <w:rPr>
          <w:rFonts w:cs="Arial" w:ascii="Arial" w:hAnsi="Arial"/>
          <w:sz w:val="22"/>
          <w:szCs w:val="22"/>
        </w:rPr>
        <w:t xml:space="preserve">wyodrębnioną organizacyjnie komórkę zadaniową: 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pracownia patomorfologiczna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pracownia krioterapii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pracownia endoskopii.</w:t>
      </w:r>
    </w:p>
    <w:p>
      <w:pPr>
        <w:pStyle w:val="TextBody"/>
        <w:ind w:left="54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numPr>
          <w:ilvl w:val="0"/>
          <w:numId w:val="6"/>
        </w:numPr>
        <w:spacing w:lineRule="auto" w:line="360" w:before="0" w:after="101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a czele Pracowni Endoskopii stoi Kierownik Pracowni, który bezpośrednio podlega </w:t>
        <w:br/>
        <w:t>Z-cy Dyrektora ds. Medycznych. Pozostałe Pracownie podlegają pod Kierownika Oddziału.</w:t>
      </w:r>
    </w:p>
    <w:p>
      <w:pPr>
        <w:pStyle w:val="Normal"/>
        <w:numPr>
          <w:ilvl w:val="0"/>
          <w:numId w:val="6"/>
        </w:numPr>
        <w:spacing w:lineRule="auto" w:line="360" w:before="0" w:after="101"/>
        <w:ind w:left="426" w:hanging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  <w:szCs w:val="22"/>
        </w:rPr>
        <w:t xml:space="preserve">W pracowni istnieje możliwość wykonywania badań w trybie ambulatoryjnym w zakresie kolonoskopii i gastroskopii w ramach podpisanej umowy z NFZ. Pacjent musi posiadać skierowanie od lekarza rodzinnego lub lekarza specjalisty, który posiada kontrakt </w:t>
        <w:br/>
        <w:t>z Narodowym Funduszem Zdrowia.</w:t>
      </w:r>
    </w:p>
    <w:p>
      <w:pPr>
        <w:pStyle w:val="Normal"/>
        <w:numPr>
          <w:ilvl w:val="0"/>
          <w:numId w:val="6"/>
        </w:numPr>
        <w:spacing w:lineRule="auto" w:line="360" w:before="0" w:after="101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4"/>
          <w:shd w:fill="FFFFFF" w:val="clear"/>
        </w:rPr>
        <w:t xml:space="preserve">Pracownia Endoskopii </w:t>
      </w:r>
      <w:r>
        <w:rPr>
          <w:rFonts w:cs="Arial" w:ascii="Arial" w:hAnsi="Arial"/>
          <w:sz w:val="22"/>
          <w:szCs w:val="12"/>
          <w:shd w:fill="FFFFFF" w:val="clear"/>
        </w:rPr>
        <w:t>jest jednostką współpracującą z Oddziałem Chirurgicznym</w:t>
      </w:r>
      <w:r>
        <w:rPr>
          <w:rFonts w:cs="Arial" w:ascii="Arial" w:hAnsi="Arial"/>
          <w:sz w:val="22"/>
          <w:szCs w:val="14"/>
          <w:shd w:fill="FFFFFF" w:val="clear"/>
        </w:rPr>
        <w:t xml:space="preserve"> świadczy usługi z zakresu endoskopii przewodu pokarmowego dla potrzeb pacjentów hospitalizowanych</w:t>
      </w:r>
    </w:p>
    <w:p>
      <w:pPr>
        <w:pStyle w:val="TextBody"/>
        <w:numPr>
          <w:ilvl w:val="0"/>
          <w:numId w:val="6"/>
        </w:numPr>
        <w:ind w:left="426" w:hanging="426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426" w:hanging="426"/>
        <w:jc w:val="left"/>
        <w:rPr/>
      </w:pPr>
      <w:r>
        <w:rPr/>
        <w:t xml:space="preserve">Rozkład pracy pielęgniarek zatrudnionych w Oddziale ustala Pielęgniarka Oddziałowa </w:t>
        <w:br/>
        <w:t>w porozumieniu z Przełożoną Pielęgniarek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bowiązkiem lekarza prowadzącego leczenie jest informowanie Kierownika </w:t>
        <w:br/>
        <w:t xml:space="preserve">o istotnych zmianach dotyczących stanu zdrowia pacjenta, uzgadnianie z nim sposobu </w:t>
        <w:br/>
        <w:t>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zobowiązany jest prowadzić wymaganą dokumentację medyczną na zasadach określonych w aktualnych przepisach prawnych oraz ustalonych przez płatnika świad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>Dyrektora</w:t>
      </w:r>
      <w:r>
        <w:rPr>
          <w:rFonts w:cs="Arial" w:ascii="Arial" w:hAnsi="Arial"/>
          <w:sz w:val="22"/>
          <w:szCs w:val="22"/>
        </w:rPr>
        <w:t xml:space="preserve"> ds. Medycz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Terminy przyjęć planowych zgodnie z systemem kolejkowych wyznacz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1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biegi operacyjne odbywają się w Centralnym Bloku Operacyjnym według ustalonego przez Kierownika Zespołu Operacyjnego grafiku, który powinien być umieszczony na tablicy z podaniem nazwiska chorego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sali, na której przebywa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rozpoznania, rodzaju znieczulenia i wyznaczonej obsady operacyjnej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zelkie zmiany w programie operacyjnym mogą nastąpić tylko za zgodą Kierownika Zespołu Operacyjnego bądź Kierownika Oddziału w uzgodnieniu z lekarzem anestezjologiem, odpowiedzialnym za znieczulenie chorego do zabieg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 czasie trwania zabiegu operacyjnego cały personel znajdujący się w sali operacyjnej jest podporządkowany lekarzowi odpowiedzialnemu za przebieg opera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tęp na salę operacyjną w czasie zabiegu mają poza personelem operacyjnym tylko osoby fachowe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które uzyskały zezwolenie operatora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80" w:after="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ersonel zobowiązany jest prowadzić dokumentację wykonanych zabiegów w Księdze Operacyjnej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według obowiązujących przepis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e sporządzenie opisów operacyjnych powinno nastąpić bezpośrednio po zakończeniu operacji. Opisy operacyjne sporządza oraz autoryzuje lekarz odpowiedzialny za przebieg operacji lub lekarz pełniący pierwszą asystę.</w:t>
      </w:r>
    </w:p>
    <w:p>
      <w:pPr>
        <w:pStyle w:val="Normal"/>
        <w:spacing w:lineRule="auto" w:line="360"/>
        <w:ind w:right="19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260" w:after="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Lekarz operujący jest zobowiązany osobiście zbadać chorego przed rozpoczęciem operacji i upewnić się, czy chory bądź jego prawni opiekunowie wyrazili zgodę na zabieg operacyjny</w:t>
      </w:r>
      <w:r>
        <w:rPr>
          <w:rFonts w:cs="Arial" w:ascii="Arial" w:hAnsi="Arial"/>
          <w:color w:val="008000"/>
          <w:sz w:val="22"/>
        </w:rPr>
        <w:t xml:space="preserve"> </w:t>
      </w:r>
      <w:r>
        <w:rPr>
          <w:rFonts w:cs="Arial" w:ascii="Arial" w:hAnsi="Arial"/>
          <w:sz w:val="22"/>
        </w:rPr>
        <w:t>lub też czy zachodzą podstawy do wykonania zabiegu bez uzyskania takiej zg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y przed zabiegiem operacyjnym powinien być odpowiednio przygotowany </w:t>
        <w:br/>
        <w:t>do zabiegu.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5</w:t>
      </w:r>
    </w:p>
    <w:p>
      <w:pPr>
        <w:pStyle w:val="TextBody"/>
        <w:rPr/>
      </w:pPr>
      <w:r>
        <w:rPr/>
        <w:t>Po zakończeniu operacji operowany powinien być przekazany przez personel sali operacyjnej lub personel anestezjologiczny do sali pooperacyjnej i pozostawać pod wzmożonym nadzorem medycznym. Wszelkie pooperacyjne zlecenia lekarskie powinny być uwidocznione w dokumentacji medycznej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6</w:t>
      </w:r>
    </w:p>
    <w:p>
      <w:pPr>
        <w:pStyle w:val="TextBody"/>
        <w:rPr/>
      </w:pPr>
      <w:r>
        <w:rPr/>
        <w:t>W razie śmierci chorego w trakcie zabiegu operacyjnego lekarz operujący powinien niezwłocznie zawiadomić o tym fakcie Kierownika Oddziału, który informuje następnie Zastępcę Dyrektora ds. Medycznych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7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8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8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bidi w:val="0"/>
      <w:spacing w:before="300" w:after="0"/>
      <w:ind w:left="4280" w:hanging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8:00Z</dcterms:created>
  <dc:creator>admin</dc:creator>
  <dc:description/>
  <cp:keywords/>
  <dc:language>en-US</dc:language>
  <cp:lastModifiedBy>GBujnowska</cp:lastModifiedBy>
  <cp:lastPrinted>2009-12-11T10:22:00Z</cp:lastPrinted>
  <dcterms:modified xsi:type="dcterms:W3CDTF">2018-04-17T08:50:00Z</dcterms:modified>
  <cp:revision>3</cp:revision>
  <dc:subject/>
  <dc:title>załącznik nr 3/1</dc:title>
</cp:coreProperties>
</file>