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METODYCZNO-ORGANIZACYJ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zele Działu Metodyczno-Organizacyjnego /NM/ stoi Kierownik Działu, który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kieruje Działem wraz z Zastępcą Kierownika, który pod jego nieobecność pełni funkcję Kierownika 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Działu Metodyczno-Organizacyjnego wchodzą następujące Sekc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Organizacji i Nadzoru /SO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ekcja Statystyki i Dokumentacji Medycznej /SS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Rozliczeń Kontraktów /SR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rchiwum Szpitalne /AS/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1. Archiwum Dokumentacji Medycznej /ASM/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2. Archiwum Dokumentacji Administracyjnej /ASA/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   Kancelaria /NMK/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6.    Koordynator ds. pakietu onkologicznego /NMKO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głównych zadań Działu Metodyczno-Organizacyjnego należy: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bieranie, opracowywanie i w razie potrzeby przygotowywanie analiz materiałów statystycznych dotyczących prowadzonej działalności (struktura i liczba leczonych, średni czas hospitalizacji, wskaźniki wykorzystania łóżek itp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nadzoru nad terminowością i rzetelnością sprawozdań statystycznych oraz udzielanie pomocy i instruktażu w tym zakres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ywanie w porozumieniu z Kierownikami Oddziałów i komórkami administracyjnymi ofert / przetargów na świadczenie usług medycznych w ramach konkursów organizowanych przez Narodowy Fundusz Zdrowia, Ministerstwo Zdrowia it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sprawozdawczości wg kryteriów i aspektów określonych przez płatnika świadczeń, w tym rozliczanie wykonanych w komórkach organizacyjnych Szpitala świadczeń medycznych w oparciu o zawarte umowy, przy wykorzystaniu obowiązujących systemów informaty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narad sprawozdawczych i instruktaż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racowywanie sprawozdań z działalności Szpitala (np. sporządzanie okresowych sprawozdań z realizacji kontraktów i przekazywanie ich Dyrektorowi Szpitala oraz Kierownikom Oddziałów szpitalnych i Kierownikom Działów medycznych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stniczenie w pracach zespołu ds. dokumentacji medycznej; ustalanie standardów jej prowadzenia, przechowywania i udostępni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owanie właściwych komórek organizacyjnych o posiadanych umowach i ich zakresach, zmianach w wewnętrznych i zewnętrznych aktach normatywnych (obowiązujących przepisach prawa dot. organizacji ochrony zdrow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anie historii chorób po zakończonej hospitalizacji pod względem merytorycznym w celu archiwiza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ywanie projektów zarządzeń Dyrektora Szpitala zgodnie z wydaną Instrukcją dotyczącą opracowywania zarząd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rejestru zarządzeń wewnętr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spraw związanych z procedurą dotyczącą skarg wpływających d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administracyjna Rady Społecznej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spraw dot. wprowadzania zmian w Statucie Szpitala oraz rejestracji </w:t>
        <w:br/>
        <w:t>w Śląskim Urzędzie Wojewódzkim oraz Sądzie Rejestr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bieżącej korespondencji zgodnie z kompetencjami działu, a także korespondencji z organami rentowymi, firmami ubezpieczeniowymi i innymi instytucjami (sądy, prokuratury, zakłady prac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anie odpisów i wyciągów z posiadanej dokumentacji medycznej oraz ich udostępnianie na wniosek upoważnionych instytucji i osób prywa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ządzanie sprawozdań z działalności Szpitala w tym sprawozdań zgodnych </w:t>
        <w:br/>
        <w:t>z aktualnym programem badań statystycznych statystyki publicznej (Głównego Urzędu Statystycznego, Ministerstwa Zdrowia, Śląskiego Centrum Zdrowia Publicznego oraz innych placówek nadrzędnych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bieżącej ewidencji chorych leczonych w oddziałach szpitalnych oraz sporządzanie okresowych sprawozdań dot. ruchu chor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rejestru używanych w Szpitalu pieczątek oraz całości spraw związanych </w:t>
        <w:br/>
        <w:t>z zaopatrywaniem w niezbędne druki / formularze, recepty i prowadzeniem ewidencji rozchodu druków ścisłego zarach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otrzymywanymi kartami statystycznymi w zakresie poprawności ich wypełniania, terminowego przekazywania oraz zgodności ze stanem oddział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dokumentacji związanej z rozliczaniem oraz obciążaniem kosztami pobytu </w:t>
        <w:br/>
        <w:t xml:space="preserve">i leczenia w Szpitalu osób nieubezpieczonych oraz cudzoziemców (współpraca </w:t>
        <w:br/>
        <w:t>z księgowością, oddziałami szpitalnymi oraz instytucjami zewnętrznymi w tym zakresi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prowadzanie danych do elektronicznej ewidencji chorych przy wykorzystaniu aktualnie obowiązujących, udostępnionych przez płatnika świadczeń programów elektron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ła współpraca ze Śląskim Centrum Zdrowia Publicznego oraz Śląskim Oddziałem Wojewódzkim Narodowego Funduszu Zdrowia w zakresie przekazywania drogą elektroniczną informacji o pacjentach leczonych w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mowanie, kontrolowanie oraz przesyłanie kart zgłoszenia nowotworu złośliwego </w:t>
        <w:br/>
        <w:t>do placówki nadrzędnej (Śląski Rejestr Nowotworów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yłanie zawiadomień do zakładów pracy o leczeniu pracownika w tutejszym Szpitalu oraz wystawianie zaświadczeń o pobycie w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terenowym oddziałem ZUS w zakresie odbierania oraz przesyłania druków ZUS-Z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dzór nad wykonywaniem comiesięcznych sprawozdań do ŚOW NFZ dot. wykonanych zabiegów chemioterapeutycznych oraz innych programów lekowych z wykorzystaniem </w:t>
      </w:r>
      <w:r>
        <w:rPr>
          <w:rFonts w:cs="Arial" w:ascii="Arial" w:hAnsi="Arial"/>
          <w:bCs/>
          <w:sz w:val="22"/>
        </w:rPr>
        <w:t>udostępnionych przez płatnika świadczeń programów elektronicznych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administracyjna programów zdrowotnych realizowanych przez Szpit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w porozumieniu z kierownikami poszczególnych komórek wniosków, wytycznych oraz zaleceń, szczególnie w zakresi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ępności i kompleksowości świadczeń opieki zdrowotn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noszenia poziomu świadczeń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organizacji pracy Szpitala i jego komórek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zakresu świadczonych usłu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y realizacji zawartych kontra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półpraca z Wojewódzkim Ośrodkiem Doskonalenia Kadr Medycznych, Izbami Pielęgniarskimi, Izbami Lekarskimi, Centrum Medycznym Kształcenia Podyplomowego </w:t>
        <w:br/>
        <w:t>w sprawach dotyczących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dbywania staży kierunkowych, specjalizacji i doskonalenia zawodowego pracowników Szpital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gramów szkolenia specjalizacyjnego oraz wykazu organizowanych staży i kursó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wnień do prowadzenia specjalizacji lekarskich w wybranych oddziałach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Działem Zamówień Publicznych w zakresie prowadzenia Centralnego Rejestru Umów obowiązującego w naszym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owanie, rejestrowanie oraz przygotowywanie przesyłek do wysyłki w ramach Poczty Pol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rFonts w:cs="Arial" w:ascii="Arial" w:hAnsi="Arial"/>
          <w:sz w:val="22"/>
        </w:rPr>
        <w:t>Sporządzanie wykazów dla Działu Finansowo-Księgowego dotyczących ilości wysłanych przesyłek z podziałem na ośrodki kosz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wadzenie Biuletynu Informacji Publicznej dotyczącego działalności naszej placów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, kontrola i nadzór nad </w:t>
      </w:r>
      <w:r>
        <w:rPr>
          <w:rFonts w:cs="Arial" w:ascii="Arial" w:hAnsi="Arial"/>
          <w:sz w:val="22"/>
          <w:szCs w:val="22"/>
        </w:rPr>
        <w:t>właściwą realizacją Pakietu Onkologicznego – pacjent z Kartą Diagnostyki i Leczenia Onkolog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czynności określonych odpowiednimi przepisami lub zleconych przez Dyrektora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realizacji powyższych zadań Dział Metodyczno-Organizacyjny współpracuje 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pozostałymi komórkami organizacyjnymi Szpitala (działalności podstawowej oraz administracyjnej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instytucjami zewnętrznymi (placówkami medycznymi, Starostwem Powiatowym, Powiatową Stacją Sanitarno-Epidemiologiczną, Ośrodkiem Pomocy Społecznej, Powiatowym Urzędem Pracy, Zakładem Ubezpieczeń Społecznych, Śląskim Urzędem Wojewódzkim, Sądem Rejestrowym, Prokuraturą, Komendą Policji, Śląskim Centrum Zdrowia Publicznego, Śląskim Oddziałem Wojewódzkim NFZ i in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09:00Z</dcterms:created>
  <dc:creator>MetOrg</dc:creator>
  <dc:description/>
  <cp:keywords/>
  <dc:language>en-US</dc:language>
  <cp:lastModifiedBy>GBujnowska</cp:lastModifiedBy>
  <cp:lastPrinted>2006-11-13T09:44:00Z</cp:lastPrinted>
  <dcterms:modified xsi:type="dcterms:W3CDTF">2022-07-21T11:23:00Z</dcterms:modified>
  <cp:revision>43</cp:revision>
  <dc:subject/>
  <dc:title>załącznik nr 2/1</dc:title>
</cp:coreProperties>
</file>