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16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IRURGII DZIECIĘC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irurgii Dziecięcej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Pracą Poradni koordynuje bezpośrednio Kierownik Oddziału Chirurgicznego /DCh/</w:t>
        <w:br/>
        <w:t>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kierowania na badania dodatkowe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Chirurgii Dziecięc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29:00Z</dcterms:created>
  <dc:creator>Metorg1</dc:creator>
  <dc:description/>
  <cp:keywords/>
  <dc:language>en-US</dc:language>
  <cp:lastModifiedBy>GBujnowska</cp:lastModifiedBy>
  <cp:lastPrinted>2004-12-15T10:21:00Z</cp:lastPrinted>
  <dcterms:modified xsi:type="dcterms:W3CDTF">2022-07-21T10:49:00Z</dcterms:modified>
  <cp:revision>16</cp:revision>
  <dc:subject/>
  <dc:title>PROJEKT REGULAMINU</dc:title>
</cp:coreProperties>
</file>