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3/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/>
        <w:t>REGULAMIN ORGANIZACYJN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b/>
        </w:rPr>
        <w:t>ODDZIAŁU GINEKOLOGICZNO-POŁOŻNICZEGO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dział Ginekologiczno-Położniczy /DGP/ jest samodzielną komórką organizacyjną </w:t>
        <w:br/>
        <w:t xml:space="preserve">w pionie działalności podstawowej Szpitala.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6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2"/>
        </w:rPr>
        <w:t>Na czele Oddziału Ginekologiczno-Położniczego stoi Kierownik, który służbowo podlega Zastępc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Dyrektora</w:t>
      </w:r>
      <w:r>
        <w:rPr>
          <w:sz w:val="22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ds. Medycznych /DM/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Oddział powołany jest do świadczenia w ramach swych kompetencji kompleksowych stacjonarnych usług zdrowotnych z zakresu ginekologii i położnictwa w ramach lecznictwa zamkniętego pacjentkom w ciąży i poza nią posiadającym ważne skierowanie oraz bez skierowania.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Oddział Ginekologiczno-Położniczy dzieli się na odcinki:</w:t>
      </w:r>
    </w:p>
    <w:p>
      <w:pPr>
        <w:pStyle w:val="Normal"/>
        <w:spacing w:lineRule="auto" w:line="360"/>
        <w:ind w:left="0" w:firstLine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  ginekologiczny </w:t>
      </w:r>
    </w:p>
    <w:p>
      <w:pPr>
        <w:pStyle w:val="Normal"/>
        <w:spacing w:lineRule="auto" w:line="360"/>
        <w:ind w:left="0" w:firstLine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  patologii ciąży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łożniczy </w:t>
      </w:r>
    </w:p>
    <w:p>
      <w:pPr>
        <w:pStyle w:val="Normal"/>
        <w:spacing w:lineRule="auto" w:line="360" w:before="0" w:after="0"/>
        <w:ind w:left="1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raz wyodrębnione organizacyjnie komórki zadaniowe:</w:t>
      </w:r>
    </w:p>
    <w:p>
      <w:pPr>
        <w:pStyle w:val="Normal"/>
        <w:spacing w:lineRule="auto" w:line="360"/>
        <w:ind w:left="0" w:firstLine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 trakt porodowy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/>
        <w:t>W obrębie Oddziału funkcjonuje wyodrębniony organizacyjnie, autonomiczny Pododdział Neonatologiczny /PN/.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/>
        <w:t>Na czele Pododdziału Neonatologicznego /PN/ stoi Kierownik, który podlega służbowo Zastępcy Dyrektora ds. Medycznych /DM/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 xml:space="preserve">Personel pielęgniarski oraz inny personel zatrudniony bezpośrednio przy obsłudze chorych, niezbędny do utrzymania Oddziału w stałej gotowości, jest zatrudniony </w:t>
        <w:br/>
        <w:t>w systemie zmianowym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Rozkład pracy lekarzy zatrudnionych w Oddziale (miesięczne grafik dyżurów) ustala Położna oddziałowa w porozumieniu z Przełożoną Pielęgniarek.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kład pracy pielęgniarek ustala Pielęgniarka Oddziałowa w porozumieniu z Przełożoną Pielęgniarek.</w:t>
      </w:r>
    </w:p>
    <w:p>
      <w:pPr>
        <w:pStyle w:val="FR1"/>
        <w:spacing w:lineRule="auto" w:line="360" w:before="340" w:after="0"/>
        <w:ind w:left="0" w:hanging="0"/>
        <w:jc w:val="center"/>
        <w:rPr/>
      </w:pPr>
      <w:r>
        <w:rPr>
          <w:sz w:val="22"/>
        </w:rPr>
        <w:t>§6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Z chwilą przyjęcia nowego pacjenta w stan Oddziału Kierownik wyznacza lekarza prowadzącego jego leczenie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Obowiązkiem lekarza prowadzącego leczenie jest informowanie Kierownika o istotnych zmianach dotyczących stanu zdrowia pacjenta, uzgadnianie z nim sposobu i przebiegu leczenia oraz planowanego terminu wypisu, jak również przygotowanie dokumentacji medycznej pacjenta do wypisu i przedstawienie jej do zatwierdzenia Kierownikowi Oddziału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chwili opuszczenia Szpitala przez chorego pozostaje on w stanie liczebnym Oddziału.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FR1"/>
        <w:spacing w:lineRule="auto" w:line="360" w:before="340" w:after="0"/>
        <w:ind w:left="0" w:hanging="0"/>
        <w:jc w:val="center"/>
        <w:rPr>
          <w:sz w:val="22"/>
        </w:rPr>
      </w:pPr>
      <w:r>
        <w:rPr>
          <w:sz w:val="22"/>
        </w:rPr>
        <w:t>§7</w:t>
      </w:r>
    </w:p>
    <w:p>
      <w:pPr>
        <w:pStyle w:val="Tekstpodstawowywcity2"/>
        <w:spacing w:before="0" w:after="0"/>
        <w:rPr>
          <w:rFonts w:cs="Arial"/>
        </w:rPr>
      </w:pPr>
      <w:r>
        <w:rPr>
          <w:rFonts w:cs="Arial"/>
        </w:rPr>
        <w:t>Personel medyczny zatrudniony w Oddziale zobowiązany jest prowadzić wymaganą dokumentację medyczną na zasadach określonych w aktualnych przepisach prawnych oraz ustalonych przez płatnika świadczeń.</w:t>
      </w:r>
    </w:p>
    <w:p>
      <w:pPr>
        <w:pStyle w:val="Tekstpodstawowywcity2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FR1"/>
        <w:spacing w:lineRule="auto" w:line="360" w:before="340" w:after="0"/>
        <w:ind w:left="0" w:hanging="0"/>
        <w:jc w:val="center"/>
        <w:rPr>
          <w:sz w:val="22"/>
        </w:rPr>
      </w:pPr>
      <w:r>
        <w:rPr>
          <w:sz w:val="22"/>
        </w:rPr>
        <w:t>§8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Szczegółowy rozkład dnia w Oddziale ustala Kierownik Oddziału (kierownik Pododdziału), w porozumieniu z Przełożoną Pielęgniarek, kierownikami pracowni, laboratoriów i działów pomocniczych Szpital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Szczegółowy rozkład dnia zatwierdza Zastępca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ind w:left="0" w:right="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Normal"/>
        <w:numPr>
          <w:ilvl w:val="0"/>
          <w:numId w:val="6"/>
        </w:numPr>
        <w:spacing w:lineRule="auto" w:line="360"/>
        <w:ind w:left="360" w:right="2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a w trybie nagłym realizowane są na bieżąco w ramach wolnych miejsc.</w:t>
      </w:r>
    </w:p>
    <w:p>
      <w:pPr>
        <w:pStyle w:val="TextBody"/>
        <w:widowControl/>
        <w:numPr>
          <w:ilvl w:val="0"/>
          <w:numId w:val="6"/>
        </w:numPr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ind w:left="40" w:right="200" w:hanging="0"/>
        <w:jc w:val="both"/>
        <w:rPr/>
      </w:pPr>
      <w:r>
        <w:rPr/>
      </w:r>
    </w:p>
    <w:p>
      <w:pPr>
        <w:pStyle w:val="Normal"/>
        <w:spacing w:lineRule="auto" w:line="360"/>
        <w:ind w:left="0" w:right="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0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Arial"/>
          <w:bCs/>
          <w:sz w:val="22"/>
        </w:rPr>
      </w:pPr>
      <w:r>
        <w:rPr>
          <w:rFonts w:cs="Arial" w:ascii="Arial" w:hAnsi="Arial"/>
          <w:sz w:val="22"/>
        </w:rPr>
        <w:t>Zabiegi operacyjne odbywają się w Centralnym Bloku Operacyjnym według ustalonego przez Kierownika Zespołu Operacyjnego grafiku, który powinien być umieszczony na tablicy z podaniem nazwiska chorego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sali, na której przebywa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rozpoznania, rodzaju znieczulenia i wyznaczonej obsady operacyjnej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Arial"/>
          <w:bCs/>
          <w:sz w:val="22"/>
        </w:rPr>
      </w:pPr>
      <w:r>
        <w:rPr>
          <w:rFonts w:cs="Arial" w:ascii="Arial" w:hAnsi="Arial"/>
          <w:sz w:val="22"/>
        </w:rPr>
        <w:t>Wszelkie zmiany w programie operacyjnym mogą nastąpić tylko za zgodą Kierownika Zespołu Operacyjnego bądź Kierownika Oddziału w uzgodnieniu z lekarzem anestezjologiem, odpowiedzialnym za znieczulenie chorego do zabiegu</w:t>
      </w:r>
    </w:p>
    <w:p>
      <w:pPr>
        <w:pStyle w:val="FR1"/>
        <w:spacing w:lineRule="auto" w:line="360" w:before="0" w:after="0"/>
        <w:ind w:left="0" w:hanging="0"/>
        <w:jc w:val="center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cs="Arial"/>
          <w:bCs/>
          <w:sz w:val="22"/>
        </w:rPr>
      </w:pPr>
      <w:r>
        <w:rPr>
          <w:rFonts w:cs="Arial"/>
          <w:bCs/>
          <w:sz w:val="22"/>
        </w:rPr>
        <w:t>§11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</w:rPr>
        <w:t>W czasie trwania zabiegu operacyjnego cały personel znajdujący się w sali operacyjnej jest podporządkowany lekarzowi odpowiedzialnemu za przebieg operacji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</w:rPr>
        <w:t>Wstęp na salę operacyjną w czasie zabiegu mają poza personelem operacyjnym tylko osoby fachowe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które uzyskały zezwolenie operatora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40" w:right="6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Personel zobowiązany jest prowadzić dokumentację wykonanych zabiegów w Księdze Operacyjnej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według obowiązujących przepis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Dokładne sporządzenie opisów operacyjnych powinno nastąpić bezpośrednio </w:t>
        <w:br/>
        <w:t>po zakończeniu operacji. Opisy operacyjne sporządza oraz autoryzuje lekarz operujący lub lekarz pełniący pierwszą asystę.</w:t>
      </w:r>
    </w:p>
    <w:p>
      <w:pPr>
        <w:pStyle w:val="Normal"/>
        <w:spacing w:lineRule="auto" w:line="360" w:before="0" w:after="0"/>
        <w:ind w:left="40" w:right="6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 w:before="0" w:after="0"/>
        <w:ind w:left="40" w:right="6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3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>Lekarz operujący jest zobowiązany osobiście zbadać chorego przed rozpoczęciem operacji i upewnić się, czy chory bądź jego prawni opiekunowie wyrazili zgodę na zabieg operacyjny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lub też czy zachodzą podstawy do wykonania zabi</w:t>
      </w:r>
      <w:r>
        <w:rPr>
          <w:rFonts w:cs="Arial" w:ascii="Arial" w:hAnsi="Arial"/>
          <w:color w:val="008000"/>
          <w:sz w:val="22"/>
        </w:rPr>
        <w:t>e</w:t>
      </w:r>
      <w:r>
        <w:rPr>
          <w:rFonts w:cs="Arial" w:ascii="Arial" w:hAnsi="Arial"/>
          <w:sz w:val="22"/>
        </w:rPr>
        <w:t>gu bez uzyskania takiej zgod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ry przed zabiegiem operacyjnym powinien być odpowiednio przygotowany </w:t>
        <w:br/>
        <w:t>do zabieg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40" w:right="6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o zakończeniu operacji operowany powinien być przekazany przez personel sali operacyjnej lub personel anestezjologiczny do sali pooperacyjnej i pozostawać pod wzmożonym nadzorem medycznym. Wszelkie pooperacyjne zlecenia lekarskie powinny być uwidocznione w dokumentacji medycznej chor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 w:before="0" w:after="0"/>
        <w:ind w:left="40" w:right="6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5</w:t>
      </w:r>
    </w:p>
    <w:p>
      <w:pPr>
        <w:pStyle w:val="Tekstpodstawowywcity2"/>
        <w:rPr/>
      </w:pPr>
      <w:r>
        <w:rPr>
          <w:rFonts w:cs="Arial"/>
        </w:rPr>
        <w:t xml:space="preserve">W razie śmierci chorego w trakcie zabiegu operacyjnego lekarz operujący powinien niezwłocznie zawiadomić o tym fakcie Kierownika Oddziału, który informuje następnie Zastępcę </w:t>
      </w:r>
      <w:r>
        <w:rPr/>
        <w:t xml:space="preserve">Dyrektora </w:t>
      </w:r>
      <w:r>
        <w:rPr>
          <w:rFonts w:cs="Arial"/>
        </w:rPr>
        <w:t>ds. Medycznych.</w:t>
      </w:r>
    </w:p>
    <w:p>
      <w:pPr>
        <w:pStyle w:val="Normal"/>
        <w:spacing w:lineRule="auto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0" w:right="8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</w:rPr>
        <w:t>Trakt porodowy jest wydzieloną organizacyjnie komórką zadaniową Oddziału Ginekologiczno-Położniczego /DGP/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traktu porodowego stanowią położne, które służbowo podlegają Położnej Oddziałowej.</w:t>
      </w:r>
    </w:p>
    <w:p>
      <w:pPr>
        <w:pStyle w:val="Normal"/>
        <w:spacing w:lineRule="auto" w:line="360"/>
        <w:ind w:left="40" w:right="8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ind w:left="40" w:right="8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7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rakt porodowy składa się z pokoju przygotowania rodzącej, sali porodowej przystosowanej do porodów w wodzie z węzłem sanitarnym, sal porodowych do porodów rodzinnych </w:t>
        <w:br/>
        <w:t>z węzłami sanitarnymi oraz miejscem wstępnej pielęgnacji noworodka, pomieszczenia obserwacyjnego położnych, sali operacyjnej aseptycznej z zapleczem dla operacji położniczych połączonej z aneksem sterylizacji i mycia lekarzy, pomieszczenia personelu sali operacyjnej, pomieszczenia pomocniczego (brudowniki,  magazynki podręczne).</w:t>
      </w:r>
    </w:p>
    <w:p>
      <w:pPr>
        <w:pStyle w:val="Normal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21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2"/>
        </w:rPr>
        <w:t>Zadaniem personelu traktu porodowego jest opieka nad rodzącą od chwili przekazania rodzącej na trakt porodowy przez personel Oddziału Ginekologiczno-Położniczego do zakończenia dwugodzinnej obserwacji poporodowej oraz pierwsza pomoc po</w:t>
      </w:r>
      <w:r>
        <w:rPr>
          <w:rFonts w:cs="Arial" w:ascii="Arial" w:hAnsi="Arial"/>
          <w:color w:val="008000"/>
          <w:sz w:val="22"/>
        </w:rPr>
        <w:t>ł</w:t>
      </w:r>
      <w:r>
        <w:rPr>
          <w:rFonts w:cs="Arial" w:ascii="Arial" w:hAnsi="Arial"/>
          <w:sz w:val="22"/>
        </w:rPr>
        <w:t xml:space="preserve">ożnicza </w:t>
        <w:br/>
        <w:t>i znakowanie noworodka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§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owiązków personelu traktu porodowego należy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kobiety zakwalifikowanej do porodu przez lekarza Oddziału Ginekologiczno-Położnicz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badanie </w:t>
      </w:r>
      <w:r>
        <w:rPr>
          <w:rFonts w:cs="Arial" w:ascii="Arial" w:hAnsi="Arial"/>
          <w:sz w:val="22"/>
        </w:rPr>
        <w:t xml:space="preserve">rodzącej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 czynności wchodzących w zakres przygotowania rodzącej do porod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erowanie rodzącej po jej po przygotowaniu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o sali porodowej w razie rozpoczętej akcji porodowej, lub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o wydzielonych sal w oddziale patologii ciąży w celu oczekiwania na poród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eka nad chorą w sali porodowej do chwili zakończenia III okresu porodu </w:t>
        <w:br/>
        <w:t>i przekazania położnicy na Oddział Ginekologiczno-Położnicz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przebiegu czynności porodowych i stanu ogólnego oraz wczesna izolacja rodzącej z objawami septycznymi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w razie potrzeby koniecznych zabiegów leczniczo-pielęgnacyjnych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kazanie noworodka personelowi Pododdziału Neonatologicznego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2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</w:rPr>
        <w:t>Personel</w:t>
      </w:r>
      <w:r>
        <w:rPr>
          <w:rFonts w:cs="Arial" w:ascii="Arial" w:hAnsi="Arial"/>
          <w:sz w:val="22"/>
        </w:rPr>
        <w:t xml:space="preserve"> traktu porodowego powini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być</w:t>
      </w:r>
      <w:r>
        <w:rPr>
          <w:rFonts w:cs="Arial" w:ascii="Arial" w:hAnsi="Arial"/>
          <w:sz w:val="22"/>
        </w:rPr>
        <w:t xml:space="preserve"> zaopatrzon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w zgodn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z</w:t>
      </w:r>
      <w:r>
        <w:rPr>
          <w:rFonts w:cs="Arial" w:ascii="Arial" w:hAnsi="Arial"/>
          <w:sz w:val="22"/>
        </w:rPr>
        <w:t xml:space="preserve"> obowiązującymi zasadami postępowania medycznego w sprzęt do monitorowania biofizycznego płodu, instrumentarium położnicze, bieliznę i leki, a w szczególności posiadać możliwość korzystania ze stałej rezerwy krwi, środków krwiopochodnych i zastępczych w banku krw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traktu porodowego powinien być utrzymywany w stanie stałej gotowości do przyjęcia rodzącej i wykonania wszystkich niezbędnych zabiegów oraz powinien posiadać możliwość wykonania o każdej porze niezbędnych badań laboratoryjnych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2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 xml:space="preserve">Pomieszczenia traktu porodowego powinny być utrzymane w stanie wzorowej czystości </w:t>
        <w:br/>
        <w:t>i porządku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ściany i podłogi powinny być z materiałów łatwo zmywalnych i niechłonnyc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25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traktu porodowego zobowiązany jest prowadzić dokumentację medyczną według obowiązujących przepisów, a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ę przebiegu porod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siążkę porod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kaźniki opieki okołoporodowej monitorowane nie rzadziej niż raz w roku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książkę cięć cesarskich, znajduje się na Centralnym Bloku Operacyjnym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książkę zabiegów położniczych znajduje się na Centralnym Bloku Operacyjnym</w:t>
      </w:r>
    </w:p>
    <w:p>
      <w:pPr>
        <w:sectPr>
          <w:footerReference w:type="default" r:id="rId2"/>
          <w:type w:val="nextPage"/>
          <w:pgSz w:w="11906" w:h="16820"/>
          <w:pgMar w:left="1400" w:right="1420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26</w:t>
      </w:r>
    </w:p>
    <w:p>
      <w:pPr>
        <w:pStyle w:val="Normal"/>
        <w:rPr>
          <w:rFonts w:ascii="Arial" w:hAnsi="Arial" w:cs="Arial"/>
          <w:bCs/>
          <w:sz w:val="10"/>
        </w:rPr>
      </w:pPr>
      <w:r>
        <w:rPr>
          <w:rFonts w:cs="Arial" w:ascii="Arial" w:hAnsi="Arial"/>
          <w:bCs/>
          <w:sz w:val="10"/>
        </w:rPr>
      </w:r>
    </w:p>
    <w:p>
      <w:pPr>
        <w:pStyle w:val="TextBody"/>
        <w:rPr/>
      </w:pPr>
      <w:r>
        <w:rPr/>
        <w:t xml:space="preserve">W Oddziale obowiązuje Regulamin Odwiedzin Pacjentów w salach pooperacyjnych </w:t>
        <w:br/>
        <w:t>i Salach Intensywnego Nadzoru ogólno dostępny dla pacjentów Oddziału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260" w:right="126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4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5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520"/>
        </w:tabs>
        <w:ind w:left="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hadow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sz w:val="22"/>
    </w:rPr>
  </w:style>
  <w:style w:type="character" w:styleId="WW8Num8z1">
    <w:name w:val="WW8Num8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ind w:left="424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0"/>
      <w:ind w:left="280" w:hanging="28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07:00Z</dcterms:created>
  <dc:creator>admin</dc:creator>
  <dc:description/>
  <cp:keywords/>
  <dc:language>en-US</dc:language>
  <cp:lastModifiedBy>GBujnowska</cp:lastModifiedBy>
  <dcterms:modified xsi:type="dcterms:W3CDTF">2022-07-21T10:44:00Z</dcterms:modified>
  <cp:revision>16</cp:revision>
  <dc:subject/>
  <dc:title>załącznik 3/5</dc:title>
</cp:coreProperties>
</file>