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  <w:t>Załącznik nr 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color w:val="FF0000"/>
          <w:sz w:val="16"/>
        </w:rPr>
      </w:pPr>
      <w:r>
        <w:rPr>
          <w:rFonts w:cs="Arial" w:ascii="Arial" w:hAnsi="Arial"/>
          <w:b w:val="false"/>
          <w:i w:val="false"/>
          <w:sz w:val="16"/>
        </w:rPr>
        <w:t>do Regulaminu Organizacyjnego</w:t>
      </w:r>
    </w:p>
    <w:p>
      <w:pPr>
        <w:pStyle w:val="Heading"/>
        <w:spacing w:lineRule="auto" w:line="360"/>
        <w:jc w:val="right"/>
        <w:rPr>
          <w:rFonts w:ascii="Arial" w:hAnsi="Arial" w:cs="Arial"/>
          <w:i w:val="false"/>
          <w:i w:val="false"/>
          <w:shadow/>
          <w:sz w:val="28"/>
        </w:rPr>
      </w:pPr>
      <w:r>
        <w:rPr>
          <w:rFonts w:cs="Arial" w:ascii="Arial" w:hAnsi="Arial"/>
          <w:b w:val="false"/>
          <w:i w:val="false"/>
          <w:sz w:val="16"/>
        </w:rPr>
        <w:t>Szpitala Rejonowego im. dr. Józefa Rostka w Raciborzu</w:t>
      </w:r>
    </w:p>
    <w:p>
      <w:pPr>
        <w:pStyle w:val="Heading"/>
        <w:spacing w:lineRule="auto" w:line="360"/>
        <w:jc w:val="right"/>
        <w:rPr>
          <w:rFonts w:ascii="Arial" w:hAnsi="Arial" w:cs="Arial"/>
          <w:i w:val="false"/>
          <w:i w:val="false"/>
          <w:shadow/>
          <w:sz w:val="28"/>
        </w:rPr>
      </w:pPr>
      <w:r>
        <w:rPr>
          <w:rFonts w:cs="Arial" w:ascii="Arial" w:hAnsi="Arial"/>
          <w:i w:val="false"/>
          <w:shadow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hadow/>
          <w:sz w:val="28"/>
        </w:rPr>
      </w:pPr>
      <w:r>
        <w:rPr>
          <w:rFonts w:cs="Arial" w:ascii="Arial" w:hAnsi="Arial"/>
          <w:i w:val="false"/>
          <w:shadow/>
          <w:sz w:val="28"/>
        </w:rPr>
      </w:r>
    </w:p>
    <w:p>
      <w:pPr>
        <w:pStyle w:val="Subtitle"/>
        <w:rPr/>
      </w:pPr>
      <w:r>
        <w:rPr>
          <w:caps/>
          <w:spacing w:val="20"/>
        </w:rPr>
        <w:t>Regulamin Odwiedzin</w:t>
      </w:r>
      <w:r>
        <w:rPr>
          <w:caps/>
        </w:rPr>
        <w:t xml:space="preserve"> </w:t>
      </w:r>
    </w:p>
    <w:p>
      <w:pPr>
        <w:pStyle w:val="Subtitle"/>
        <w:rPr>
          <w:caps/>
        </w:rPr>
      </w:pPr>
      <w:r>
        <w:rPr>
          <w:caps/>
        </w:rPr>
        <w:t>oraz udzielania informacji o stanie zdrowia</w:t>
      </w:r>
    </w:p>
    <w:p>
      <w:pPr>
        <w:pStyle w:val="Subtitle"/>
        <w:spacing w:lineRule="auto" w:line="240"/>
        <w:rPr>
          <w:caps/>
          <w:sz w:val="24"/>
        </w:rPr>
      </w:pPr>
      <w:r>
        <w:rPr>
          <w:caps/>
          <w:sz w:val="24"/>
        </w:rPr>
        <w:t xml:space="preserve">Pacjentów Hospitalizowanych w Szpitalu Rejonowym </w:t>
        <w:br/>
        <w:t xml:space="preserve">im. dr. Józefa Rostka w Raciborzu </w:t>
        <w:br/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na uwadze dobro pacjenta oraz względy organizacyjne oddziałów zalecane są odwiedziny pacjentów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141414"/>
          <w:sz w:val="22"/>
          <w:szCs w:val="22"/>
        </w:rPr>
      </w:pPr>
      <w:r>
        <w:rPr>
          <w:rFonts w:cs="Arial" w:ascii="Arial" w:hAnsi="Arial"/>
          <w:sz w:val="22"/>
        </w:rPr>
        <w:t>1.1. w dni powszednie w godz. od 14.00 do godz.18.00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141414"/>
          <w:sz w:val="22"/>
          <w:szCs w:val="22"/>
        </w:rPr>
      </w:pPr>
      <w:r>
        <w:rPr>
          <w:rFonts w:cs="Arial" w:ascii="Arial" w:hAnsi="Arial"/>
          <w:sz w:val="22"/>
        </w:rPr>
        <w:t>1.2. w dni wolne od pracy (soboty, niedziele i święta) w godz. od 13.00 do 18.00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141414"/>
          <w:sz w:val="6"/>
          <w:szCs w:val="22"/>
        </w:rPr>
      </w:pPr>
      <w:r>
        <w:rPr>
          <w:rFonts w:cs="Arial" w:ascii="Arial" w:hAnsi="Arial"/>
          <w:color w:val="141414"/>
          <w:sz w:val="6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141414"/>
          <w:sz w:val="22"/>
          <w:szCs w:val="22"/>
        </w:rPr>
        <w:t>Ze względu na specyfikę udzielania świadczeń zdrowotnych w poszczególnych oddziałach, na wniosek Kierownika Oddziału, Z-ca Dyrektora ds. Medycznych może ustalić inne godziny odwiedzin na danym oddzial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141414"/>
          <w:sz w:val="10"/>
          <w:szCs w:val="22"/>
        </w:rPr>
      </w:pPr>
      <w:r>
        <w:rPr>
          <w:rFonts w:cs="Arial" w:ascii="Arial" w:hAnsi="Arial"/>
          <w:color w:val="141414"/>
          <w:sz w:val="10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 Oddziale Anestezjologii i Intensywnej Terapii tryb odwiedzin dokładnie określa załącznik do Standardu Prawa Pacjenta PP/17, który stanowi także zał. do Regulaminu Odwiedzi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Oddziale Pediatrycznym tryb odwiedzin dokładnie określa załącznik do Standardu Prawa Pacjenta PP/14, który stanowi także zał. do Regulaminu Odwiedzin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ddziale Obserwacyjno-Zakaźnym tryb odwiedzin dokładnie określa załącznik do Standardu Prawa Pacjenta PP/15, który stanowi także zał. do Regulaminu Odwiedzin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ogólnego trybu odwiedzin wyłącza się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działach zabiegowych: sale pooperacyjn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dziale Wewnętrznym I: salę intensywnego nadzoru kardiologicznego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dziale Neurologicznym: salę intensywnego nadzoru neurologicznego – Salę Udarową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owyższych Oddziałach szczegółowy tryb odwiedzin określony został w załącznika do Standardu Prawa Pacjenta PP/16 oraz PP/18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ach uzasadnionych względami sanitarno-epidemiologicznymi odwiedziny mogą być ograniczone decyzją </w:t>
      </w:r>
      <w:r>
        <w:rPr>
          <w:rFonts w:cs="Arial" w:ascii="Arial" w:hAnsi="Arial"/>
          <w:sz w:val="22"/>
          <w:szCs w:val="22"/>
        </w:rPr>
        <w:t>Dyrektora</w:t>
      </w:r>
      <w:r>
        <w:rPr>
          <w:rFonts w:cs="Arial" w:ascii="Arial" w:hAnsi="Arial"/>
          <w:sz w:val="22"/>
        </w:rPr>
        <w:t xml:space="preserve"> Szpitala. Zasady określone </w:t>
        <w:br/>
        <w:t>są w Regulaminie Odwiedzin Pacjentów w salach objętych reżimem sanitarnym dostępnym na wszystkich oddziałach szpitalnych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Arial" w:ascii="Arial" w:hAnsi="Arial"/>
          <w:sz w:val="22"/>
        </w:rPr>
        <w:t xml:space="preserve">W szczególnych przypadkach Kierownik Oddziału, na wniosek samego pacjenta, jego opiekunów prawnych lub osób wskazanych przez pacjenta może udzielić pisemnej zgody (w formie imiennej przepustki) do odwiedzin w godzinach innych, niż przewidziano w nin. </w:t>
      </w:r>
      <w:r>
        <w:rPr>
          <w:rFonts w:cs="Arial" w:ascii="Arial" w:hAnsi="Arial"/>
          <w:i/>
          <w:sz w:val="22"/>
        </w:rPr>
        <w:t xml:space="preserve">Regulaminie Odwiedzin. </w:t>
      </w:r>
      <w:r>
        <w:rPr>
          <w:rFonts w:cs="Arial" w:ascii="Arial" w:hAnsi="Arial"/>
          <w:sz w:val="22"/>
        </w:rPr>
        <w:t xml:space="preserve">Wzór przepustki określa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. </w:t>
      </w:r>
      <w:r>
        <w:rPr>
          <w:rFonts w:cs="Arial" w:ascii="Arial" w:hAnsi="Arial"/>
          <w:i/>
          <w:sz w:val="22"/>
        </w:rPr>
        <w:t>Regulaminu Odwiedzin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eszczeniami przeznaczonymi do odwiedzin chorych są pokoje dziennego pobytu oraz wyznaczone miejsca znajdujące się w poszczególnych oddziałach Szpitala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Arial" w:ascii="Arial" w:hAnsi="Arial"/>
          <w:sz w:val="22"/>
        </w:rPr>
        <w:t>W przypadku obłożnie chorych lub w sytuacji pogorszenia się stanu zdrowia pacjenta odwiedziny mogą się odbywać w sali chorych za zgodą Kierownika lub lekarza dyżurnego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ego chorego mogą odwiedzać równocześnie najwyżej dwie osoby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i, do ukończenia 13 roku życia mogą odwiedzać chorych jedynie w towarzystwie osoby dorosłej i na jej odpowiedzialność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ie wolno odwiedzać chorych osobom z objawami infekcji grypowej, dotkniętych chorobą zakaźną zaraźliwą, będących w stanie nietrzeźwym lub pod wpływem środków odurzających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 odwiedzająca jest zobowiązana: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ć postanowień niniejszego </w:t>
      </w:r>
      <w:r>
        <w:rPr>
          <w:rFonts w:cs="Arial" w:ascii="Arial" w:hAnsi="Arial"/>
          <w:i/>
          <w:sz w:val="22"/>
        </w:rPr>
        <w:t>Regulaminu Odwiedzin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ostawić w szatni wierzchnie okrycie przed wejściem na Oddziały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ożyć ochraniacze na obuwie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ożyć fartuch ochronny w przypadku odwiedzin w sali chorych</w:t>
      </w:r>
    </w:p>
    <w:p>
      <w:pPr>
        <w:pStyle w:val="TextBody"/>
        <w:numPr>
          <w:ilvl w:val="1"/>
          <w:numId w:val="2"/>
        </w:numPr>
        <w:spacing w:lineRule="auto" w:line="360"/>
        <w:ind w:left="10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ywać się w sposób niezakłócający spokoju pozostałym chorym</w:t>
        <w:br/>
        <w:t>i nieutrudniający pracy personelowi Szpitala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ządkować się wszelkim wskazówkom i poleceniom personelu szpitaln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om odwiedzającym chorych zabrania się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ia choremu alkoholu i środków odurzających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ania choremu żywności, napojów oraz leków i parafarmaceutyków bez zgody lekarza prowadzącego leczen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noszenia przedmiotów niebezpieczny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adania na łóżkach pacjentów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zystania z toalet dla pacjentów (dla odwiedzających są wydzielone toalety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chodzenia  do pomieszczeń innych niż pokoje dziennego pobytu i sale chory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nia i przynoszenia  zwierzą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lenia tytoniu na terenie całego Szpital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zystania z telefonów komórkowych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udzielania informacji o stanie zdrowia pacjent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 xml:space="preserve">informacji o stanie zdrowia pacjentów udzielają wyłącznie ordynatorzy i lekarze prowadzący leczenie, w wyznaczonych przez Kierownika danego Oddziału </w:t>
        <w:br/>
        <w:t>i podanych do ogólnej wiadomości godzina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tanach nagłych informacji o stanie zdrowia chorego może udzielić lekarz dyżurn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wnionymi do uzyskania informacji o stanie zdrowia pacjenta są osoby przez niego wskazane, przedstawiciele ustawowi, a w przypadku dzieci ich rodzice lub faktyczni opiekunow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udziela się informacji o stanie zdrowia pacjentów przez telef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elęgniarki i położne mogą udzielać informacji dotyczących wyłącznie opieki </w:t>
      </w:r>
    </w:p>
    <w:p>
      <w:pPr>
        <w:pStyle w:val="Normal"/>
        <w:spacing w:lineRule="auto" w:line="360"/>
        <w:ind w:left="180"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ęgniarskiej.</w:t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15.6  w wyjątkowych sytuacjach w przypadku nagłego pogorszenia stanu zdrowia pacjenta, osobom upoważnionym i przedstawicielom ustawowym pacjenta, można przekazać informację medyczną drogą kontaktu telefon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</w:rPr>
        <w:t xml:space="preserve">Nieprzestrzeganie powyższego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 xml:space="preserve"> może być powodem ograniczenia odwiedzin.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 xml:space="preserve">W stosunku do odwiedzających, którzy w sposób drastyczny naruszają powyższy   </w:t>
      </w:r>
      <w:r>
        <w:rPr>
          <w:rFonts w:cs="Arial" w:ascii="Arial" w:hAnsi="Arial"/>
          <w:i/>
          <w:iCs/>
          <w:sz w:val="22"/>
        </w:rPr>
        <w:t>Regulamin</w:t>
      </w:r>
      <w:r>
        <w:rPr>
          <w:rFonts w:cs="Arial" w:ascii="Arial" w:hAnsi="Arial"/>
          <w:sz w:val="22"/>
        </w:rPr>
        <w:t xml:space="preserve"> pracownicy Szpitala mają prawo wezwać Ochronę, celem przywrócenia porządku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6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mallCaps/>
      <w:shadow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20" w:leader="none"/>
        <w:tab w:val="left" w:pos="108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09:00Z</dcterms:created>
  <dc:creator>Wojciech Krzyżek</dc:creator>
  <dc:description/>
  <cp:keywords/>
  <dc:language>en-US</dc:language>
  <cp:lastModifiedBy>GBujnowska</cp:lastModifiedBy>
  <cp:lastPrinted>2018-05-17T08:10:00Z</cp:lastPrinted>
  <dcterms:modified xsi:type="dcterms:W3CDTF">2021-11-26T08:19:00Z</dcterms:modified>
  <cp:revision>23</cp:revision>
  <dc:subject/>
  <dc:title>                                 REGULAMIN  ODWIEDZIN</dc:title>
</cp:coreProperties>
</file>