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3/39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jc w:val="right"/>
        <w:rPr>
          <w:rFonts w:ascii="Arial" w:hAnsi="Arial" w:cs="Arial"/>
          <w:shadow/>
          <w:sz w:val="28"/>
        </w:rPr>
      </w:pPr>
      <w:r>
        <w:rPr>
          <w:rFonts w:cs="Arial" w:ascii="Arial" w:hAnsi="Arial"/>
          <w:shadow/>
          <w:sz w:val="28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hadow/>
          <w:sz w:val="28"/>
        </w:rPr>
        <w:t>REGULAMIN ORGANIZACYJNY</w:t>
      </w:r>
      <w:r>
        <w:rPr>
          <w:rFonts w:cs="Arial" w:ascii="Arial" w:hAnsi="Arial"/>
          <w:sz w:val="28"/>
        </w:rPr>
        <w:t xml:space="preserve">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ZBY PRZYJĘĆ 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Tekstpodstawowy2"/>
        <w:numPr>
          <w:ilvl w:val="0"/>
          <w:numId w:val="11"/>
        </w:numPr>
        <w:spacing w:lineRule="auto" w:line="360"/>
        <w:rPr/>
      </w:pPr>
      <w:r>
        <w:rPr/>
        <w:t>Izba Przyjęć /DIP/ jest samodzielną komórką organizacyjną w pionie działalności podstawowej Szpitala.</w:t>
      </w:r>
    </w:p>
    <w:p>
      <w:pPr>
        <w:pStyle w:val="Tekstpodstawowy2"/>
        <w:numPr>
          <w:ilvl w:val="0"/>
          <w:numId w:val="11"/>
        </w:numPr>
        <w:spacing w:lineRule="auto" w:line="360"/>
        <w:rPr/>
      </w:pPr>
      <w:r>
        <w:rPr/>
        <w:t>W skład Izby Przyjęć wchodzi wyodrębniona zadaniowo komórka organizacyjna: Ambulatorium Izby Przyjęć /DAIP/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jc w:val="center"/>
        <w:rPr/>
      </w:pPr>
      <w:r>
        <w:rPr/>
        <w:t>§2</w:t>
      </w:r>
    </w:p>
    <w:p>
      <w:pPr>
        <w:pStyle w:val="Tekstpodstawowy2"/>
        <w:spacing w:lineRule="auto" w:line="360"/>
        <w:rPr/>
      </w:pPr>
      <w:r>
        <w:rPr/>
        <w:t>Na czele Izby Przyjęć stoi Kierownik, który podlega służbowo Zastępcy Dyrektora</w:t>
        <w:br/>
        <w:t>ds. Medycznych /DM/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zadań Izby Przyjęć należy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e lekarskie chorych zgłaszających się do leczenia szpitalneg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mowanie do szpitala chorych zakwalifikowanych do leczenia szpitalneg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dzielanie pomocy doraźnej chorym, którzy nie zostali zakwalifikowani do leczenia </w:t>
        <w:br/>
        <w:t>w Szpitalu lub zostali zakwalifikowani do przyjęcia w późniejszym termi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ca Izby Przyjęć trwa całą dobę i jest prowadzona na zmiany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miany personelu Izby Przyjęć powinny się odbywać ściśle według grafików ustalonych przez Kierownika Izby Przyjęć (grafik dla lekarzy) i Pielęgniarkę Oddziałową Izby Przyjęć (grafik dla średniego personelu medycznego) oraz zatwierdzonych odpowiednio przez: Zastępcę Dyrektora</w:t>
      </w:r>
      <w:r>
        <w:rPr/>
        <w:t xml:space="preserve"> </w:t>
      </w:r>
      <w:r>
        <w:rPr>
          <w:rFonts w:cs="Arial" w:ascii="Arial" w:hAnsi="Arial"/>
          <w:sz w:val="22"/>
        </w:rPr>
        <w:t>ds. Medycznych oraz Przełożoną Pielęgniar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bę Przyjęć obsługują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720" w:leader="none"/>
        </w:tabs>
        <w:spacing w:lineRule="auto" w:line="360"/>
        <w:ind w:left="90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karz dyżurny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720" w:leader="none"/>
        </w:tabs>
        <w:spacing w:lineRule="auto" w:line="360"/>
        <w:ind w:left="90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lęgniarka /-ki Izby Przyjęć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720" w:leader="none"/>
        </w:tabs>
        <w:spacing w:lineRule="auto" w:line="360"/>
        <w:ind w:left="90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kretarka medyczna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720" w:leader="none"/>
        </w:tabs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2"/>
        </w:rPr>
        <w:t>ratownik medyc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kstpodstawowy3"/>
        <w:rPr>
          <w:color w:val="000000"/>
        </w:rPr>
      </w:pPr>
      <w:r>
        <w:rPr>
          <w:color w:val="000000"/>
        </w:rPr>
        <w:t>Personel medyczny zatrudniony w Izbie Przyjęć zobowiązany jest prowadzić dokumentację medyczną na zasadach określonych w aktualnych przepisach prawnych oraz ustalonych przez płatnika świadczeń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chory zgłaszający się osobiście ze skierowaniem lub przewieziony do Szpitala powinien zostać zbadany przez lekarza dyżur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z rozpoznania wstępnego wynikają bezwzględne wskazania do leczenia szpitalnego (obserwacji), lekarz dyżurny wydaje konieczne zlecenia lecznicze i kieruje chorego do przyjęcia na odpowiedni Oddział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8</w:t>
      </w:r>
    </w:p>
    <w:p>
      <w:pPr>
        <w:pStyle w:val="Tekstpodstawowywcity2"/>
        <w:spacing w:lineRule="auto" w:line="36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badaniu i kwalifikacji do leczenia szpitalnego chorych niewymagających natychmiastowej hospitalizacji należy przestrzegać następujących zasad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ry zgłaszający się do planowego leczenia szpitalnego powinien przedstawić wystawione przez leczącego skierowanie na leczenie szpitalne z ustalonym przypuszczalnym rozpoznaniem, a także wyniki wykonanych uprzednio badań pomocnicz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lekarz przeprowadza badanie fizykalne chorego w Izbie Przyjęć, zasięgając w razie potrzeby konsultacji właściwego lekarza dyżurnego lub Kierownika Oddziału, i w razie stwierdzenia wskazań do hospitalizacji kieruje chorego na właściwy oddzia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jeżeli w chwili zgłoszenia się chorego Szpital nie dysponuje wolnymi łóżkami, lekarz dyżurny samodzielnie lub w porozumieniu z Kierownikiem właściwego Oddziału ustala przybliżony termin przyjęcia do Szpitala, kwalifikując przypadek – w zależności od wskazań – do przyjęcia w pierwszej lub w drugiej kolejności. Ustaloną z pacjentem datę przyjęcia zapisuje w </w:t>
      </w:r>
      <w:r>
        <w:rPr>
          <w:rFonts w:cs="Arial" w:ascii="Arial" w:hAnsi="Arial"/>
          <w:i/>
          <w:iCs/>
          <w:sz w:val="22"/>
        </w:rPr>
        <w:t>Księdze Oczekujących na przyjęcie do Sz</w:t>
      </w:r>
      <w:r>
        <w:rPr>
          <w:rFonts w:cs="Arial" w:ascii="Arial" w:hAnsi="Arial"/>
          <w:sz w:val="22"/>
        </w:rPr>
        <w:t>pitala. Jeżeli pacjent wymaga natychmiastowego leczenia szpitalnego, lekarz dyżurny po przeprowadzeniu badania i ustaleniu możliwości udania się (przetransportowania) chorego do innego szpitala udziela w miarę potrzeby doraźnej pomocy i wydaje skierowanie do innego szpitala, po uprzednim upewnieniu się co do możliwości umieszczenia tam choreg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działy szpitalne są zobowiązane rezerwować odpowiednią ilość łóżek dla chorych oczekujących na przyjęcie i wpisanych do </w:t>
      </w:r>
      <w:r>
        <w:rPr>
          <w:rFonts w:cs="Arial" w:ascii="Arial" w:hAnsi="Arial"/>
          <w:i/>
          <w:iCs/>
          <w:sz w:val="22"/>
        </w:rPr>
        <w:t>Księgi Oczekując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chorych niezakwalif</w:t>
      </w:r>
      <w:r>
        <w:rPr>
          <w:rFonts w:cs="Arial" w:ascii="Arial" w:hAnsi="Arial"/>
          <w:color w:val="008000"/>
          <w:sz w:val="22"/>
        </w:rPr>
        <w:t>i</w:t>
      </w:r>
      <w:r>
        <w:rPr>
          <w:rFonts w:cs="Arial" w:ascii="Arial" w:hAnsi="Arial"/>
          <w:sz w:val="22"/>
        </w:rPr>
        <w:t>kowanych do leczenia szpitalnego, a wymagających leczenia ambulatoryjnego, lekarz dyżurny przekazuje z odpowiednimi wskazówkami dotyczącymi dalszego sposobu postępowania oraz opisem wykonanych w trakcie pobytu w Izbie Przyjęć badań / procedur medycznych, do leczenia ambulatoryjneg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odmowy przyjęcia do Szpitala chory otrzymuje pisemną informację                 o rozpoznaniu choroby, wynikach ewentualnie wykonanych badań diagnostycznych, przyczynie odmowy przyjęcia do Szpitala, zastosowanym postępowaniu lekarskim            oraz ewentualnych zaleceni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9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Jeżeli z rozpoznania wstępnego / przeprowadzonego badania wynikają bezwzględne wskazania do natychmiastowego leczenia szpitalnego (obserwacji w warunkach szpitalnych), lekarz pełniący dyżur w Izbie Przyjęć podejmuje (samodzielnie lub </w:t>
        <w:br/>
        <w:t>w porozumieniu z Kierownikiem właściwego Oddziału) decyzję o przyjęciu chorego do leczenia szpitalnego oraz wydaje niezbędne zlecenia lecznicze (diagnostyczne i ogólne)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karz dyżurny, w przypadku stwierdzenia potrzeby wykonania w najbliższym czasie </w:t>
        <w:br/>
        <w:t xml:space="preserve">u przyjmowanego chorego zabiegu operacyjnego, jest obowiązany zażądać od chorego, </w:t>
        <w:br/>
        <w:t>a w razie jego nieprzytomności, niepełnoletności, lub ubezwłasnowolnienia – od jego opiekunów prawnych lub faktycznych, wyrażenia zgody na piśmie na dokonanie operacj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odmowy udzielenia zgody lekarz dyżurny jest obowiązany uzyskać od chorego (jego opiekuna prawnego lub faktycznego) pisemnego oświadczenia z adnotacją, że został on uprzedzony o mogących wystąpić następstwach niedokonania zabieg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Jeżeli nie można uzyskać oświadczenia określonego w ust.2, a zabieg operacyjny jest konieczny i umotywowany wskazaniami życiowymi, decyzję o wykonaniu zabiegu podejmuje dwóch lekarzy z II st. specjalizacji w uzgodnieniu z Kierownikiem właściwego Oddział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oliczności, o których mowa w ust. 1-3, powinny być odnotowane przez lekarza dyżurnego w historii choroby. Notatkę lekarza dyżurnego, dotyczącą odmowy podpisania oświadczenia, o którym mowa w ust. 2, podpisuje również pielęgniarka Izby Przyjęć, jako świadek od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w czasie badania chorego w Izbie Przyjęć okaże się, że jest on chory na chorobę zakaźną należy bezzwłocznie skierować go do Oddziału Obserwacyjno-Zakaźnego, </w:t>
        <w:br/>
        <w:t>a pomieszczenie Izby Przyjęć poddać doraźnej dezynfekcj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razie zgłoszenia się do Szpitala pacjenta chorego psychicznie, wymagającego leczenia </w:t>
        <w:br/>
        <w:t>w oddziale psychiatrycznym, lekarz dyżurny stara się o niezwłoczne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umieszczenie go </w:t>
        <w:br/>
        <w:t>w odpowiedniej placówce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lekarz dyżurny przy badaniu chorego poweźmie uzasadnione podejrzenie, że jego uszkodzenie ciała lub zaburzenia czynności poszczególnych układów pozostaje w związku </w:t>
        <w:br/>
        <w:t>z usiłowaniem zabójstwa lub samobójstwa, aborcji, zatrucia lub zostały dokonane przez inną osobę i naruszają czynności narządu ciała co najmniej na okres 20 dni, jest obowiązany bezzwłocznie powiadomić o danym przypadku Policję lub dyżurnego prokuratora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rzy przyjmowani do Szpitala powinni być legitymowani na podstawie dowodu  tożsamości (ze zdjęciem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ry zgłaszający się do leczenia szpitalnego powinien przedstawić dowody potwierdzające uprawnienia do bezpłatnego korzystania ze świadczeń Szpitala, wpłacić do Kasy Szpitala zaliczkę na poczet świadczeń medycznych, zgodnie z aktualnym cennikiem lub złożyć oświadczenie o zobowiązaniu się do pokrycia kosztów leczenia po zakończonej hospitaliza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chory jest przyjmowany do Szpitala poza godzinami pracy administracji, zaliczkę przyjmuje pielęgniarka Izby Przyjęć, za pokwitowaniem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przyjęciu chorego do Szpitala personel Izby Przyjęć (sekretarka medyczna lub pielęgniarka) wypełnia obowiązujące formularze związane z przyjęciem chorego do Szpitala (także w postaci elektronicznej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5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Po przyjęciu do Szpitala, a przed umieszczeniem chorego w Oddziale należy: </w:t>
        <w:br/>
        <w:t xml:space="preserve">- doprowadzić chorego do wymaganego stanu higienicznego, poprzez: kąpiel lub umycie, przy czym w przypadku ciężko chorych zabiegi te musi wykonywać pielęgniarka, </w:t>
      </w:r>
    </w:p>
    <w:p>
      <w:pPr>
        <w:pStyle w:val="Tekstpodstawowy2"/>
        <w:spacing w:lineRule="auto" w:line="360"/>
        <w:ind w:left="720" w:hanging="0"/>
        <w:rPr>
          <w:rFonts w:cs="Arial"/>
        </w:rPr>
      </w:pPr>
      <w:r>
        <w:rPr>
          <w:rFonts w:cs="Arial"/>
        </w:rPr>
        <w:t xml:space="preserve">- jego odzież wierzchnią, obuwie itp. należy pozostawić w szatni szpitalnej, pieniądze </w:t>
        <w:br/>
        <w:t>i kosztowności złożyć w depozycie, zaś pozostałe (niezbędne w trakcie pobytu) rzeczy należy wraz z chorym przewieść na właściwy Oddział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karz dyżurny powinien nadzorować zabiegi sanitarno-higieniczne i inne czynności przy przyjmowaniu ciężko chorego. Ze względu na stan zdrowia chorego lekarz dyżurny może zwolnić go od przeprowadzenia niektórych zabiegów i czynnośc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stan zdrowia chorego na to pozwala, pielęgniarka Izby Przyjęć jest zobowiązana zapoznać nowoprzyjmowanego z obowiązującymi w Szpitalu przepisami porządkowymi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ężko chorzy powinni zostać przetransportowani, a inni chorzy – doprowadzeni do Oddziału wskazanego przez lekarza Izby Przyjęć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7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pital jest obowiązany zawiadomić rodzinę lub opiekunów chorego: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zyjęciu bez ich wiedzy do Szpitala chorego niepełnoletniego – w ciągu 24 godzin,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rzyjęciu chorego (bez względu na jego wiek) w przypadku nagłym i ciężkim oraz </w:t>
        <w:br/>
        <w:t>o znacznym pogorszeniu się stanu zdrowia chorego lub jego zgonie – niezwłocznie (telefonicznie, telegraficznie lub w inny dostępny sposób),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zeniesieniu chorego do innej placówki ochrony zdrowia, z podaniem dokładnego adresu tej placówki – w ciągu 24 godzi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iadomień, o których mowa w ust. 1 dokonuje personel medyczny Izby Przyjęć lub personel Oddziału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8</w:t>
      </w:r>
    </w:p>
    <w:p>
      <w:pPr>
        <w:pStyle w:val="Tekstpodstawowywcity3"/>
        <w:spacing w:lineRule="auto" w:line="360"/>
        <w:ind w:hanging="0"/>
        <w:rPr/>
      </w:pPr>
      <w:r>
        <w:rPr/>
        <w:t xml:space="preserve">W razie zgonu chorego w Izbie Przyjęć, zwłoki należy do czasu przeniesienia </w:t>
        <w:br/>
        <w:t>do Prosektorium umieścić w osobnym pomieszczeniu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9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Izbie Przyjęć znajduje się wykaz telefonów sieci miejskiej, spis telefonów i adresów placówek służby zdrowia, z którymi Szpital współpracuje, a także numery telefonów posterunku policji, prokuratury, straży pożarnej oraz pracowników zajmujących kierownicze stanowiska w Szpital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zadań Ambulatorium Izby Przyjęć należy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e lekarskie chorych zgłaszających się do Ambulatorium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elanie pomocy doraźnej zgłaszającym się chor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1</w:t>
      </w:r>
    </w:p>
    <w:p>
      <w:pPr>
        <w:pStyle w:val="Tekstpodstawowy2"/>
        <w:spacing w:lineRule="auto" w:line="360"/>
        <w:rPr>
          <w:rFonts w:cs="Arial"/>
        </w:rPr>
      </w:pPr>
      <w:r>
        <w:rPr>
          <w:rFonts w:cs="Arial"/>
        </w:rPr>
        <w:t>Ambulatorium Izby Przyjęć obsługują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karz dyżurny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lęgniarka /-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Ambulatorium Izby Przyjęć podlega w wykonywaniu czynności medycznych lekarzowi dyżurnemu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a Izby Przyjęć trwa całą dobę i jest prowadzona na zmia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Zmiany personelu Izby Przyjęć powinny się odbywać ściśle według grafików ustalonych przez Kierownika Izby Przyjęć (grafik dla lekarzy) i Pielęgniarkę Oddziałową Izby Przyjęć (grafik dla średniego personelu medycznego) oraz zatwierdzonych odpowiednio przez: Zastępcę Dyrektora ds. Medycznych oraz Przełożoną Pielęgniarek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4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chory zgłaszający się do Ambulatorium Izby Przyjęć powinien być zbadany przez lekarza dyżurn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z rozpoznania wstępnego wynikają bezwzględne wskazania do leczenia szpitalnego (obserwacji), lekarz dyżurny wydaje konieczne zlecenia lecznicze i kieruje chorego na odpowiedni Oddzia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340" w:after="0"/>
        <w:ind w:left="424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bCs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color w:val="FF66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5:00Z</dcterms:created>
  <dc:creator>Izba Przyjęć</dc:creator>
  <dc:description/>
  <cp:keywords/>
  <dc:language>en-US</dc:language>
  <cp:lastModifiedBy>GBujnowska</cp:lastModifiedBy>
  <cp:lastPrinted>2009-12-11T09:55:00Z</cp:lastPrinted>
  <dcterms:modified xsi:type="dcterms:W3CDTF">2022-07-21T10:57:00Z</dcterms:modified>
  <cp:revision>21</cp:revision>
  <dc:subject/>
  <dc:title>§</dc:title>
</cp:coreProperties>
</file>