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40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18"/>
        </w:rPr>
      </w:pPr>
      <w:r>
        <w:rPr>
          <w:b w:val="false"/>
          <w:bCs w:val="false"/>
          <w:shadow w:val="false"/>
          <w:sz w:val="18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DZIAŁU REHABILITACJI I FIZYKOTERAPI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Rehabilitacji i Fizykoterapii /DFR/ jest samodzielną komórką organizacyjną w pionie działalności podstawowej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rPr>
          <w:sz w:val="20"/>
        </w:rPr>
      </w:pPr>
      <w:r>
        <w:rPr>
          <w:sz w:val="22"/>
        </w:rPr>
        <w:t>Na czele Działu stoi Koordynator, który służbowo podlega Zastępcy Dyrektora</w:t>
      </w:r>
      <w:r>
        <w:rPr>
          <w:sz w:val="20"/>
        </w:rPr>
        <w:br/>
      </w:r>
      <w:r>
        <w:rPr>
          <w:sz w:val="22"/>
        </w:rPr>
        <w:t xml:space="preserve">ds. Medycznych </w:t>
      </w:r>
      <w:r>
        <w:rPr/>
        <w:t>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Działu wykonuje swoje zadania w poszczególnych oddziałach przy łóżku chorego szpitalnych oraz zabiegi fizjoterapeutyczne, należą do ni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ezyterap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zjoterap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aż lecznicz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mnastyka leczni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e możliwość indywidualnej i grupowej pracy z pacjentem na Sali rehabilitacyj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ersonel Działu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mgr fizjoterap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cjat fizjoterap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technik fizjoterap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torzy terapii zajęci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zczegółowy rozkład zajęć personelu Działu Rehabilitacji i Fizykoterapii ustala Koordynator Dział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Rehabilitacji i Fizykoterapii prowadzi dokumentację, statystykę oraz sprawozdawczość zgodnie z obowiązującymi przepisami prawny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6:00Z</dcterms:created>
  <dc:creator>MetOrg</dc:creator>
  <dc:description/>
  <cp:keywords/>
  <dc:language>en-US</dc:language>
  <cp:lastModifiedBy>GBujnowska</cp:lastModifiedBy>
  <cp:lastPrinted>2004-12-15T13:28:00Z</cp:lastPrinted>
  <dcterms:modified xsi:type="dcterms:W3CDTF">2022-07-21T10:58:00Z</dcterms:modified>
  <cp:revision>14</cp:revision>
  <dc:subject/>
  <dc:title>Regulamin Działu Rehabilitacji i Fizykoterapii</dc:title>
</cp:coreProperties>
</file>