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sz w:val="16"/>
        </w:rPr>
        <w:t>załącznik nr 2/5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Regulaminu Organizacyjnego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pitala Rejonowego im. dr Józefa Rostka w Raciborz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sz w:val="28"/>
          <w:szCs w:val="28"/>
        </w:rPr>
      </w:pPr>
      <w:r>
        <w:rPr>
          <w:rFonts w:cs="Arial" w:ascii="Arial" w:hAnsi="Arial"/>
          <w:b/>
          <w:shadow/>
          <w:sz w:val="28"/>
          <w:szCs w:val="28"/>
        </w:rPr>
        <w:t>REGULAMIN ORGANIZACYJN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ZIAŁU KADR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czele Działu Kadr /NK/ stoi Kierownik, który podlega bezpośrednio Dyrektorowi Szpitala /DN/. Pod nieobecność Kierownika Działu zastępstwo pełni wyznaczony pracownik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o zadań Działu Kadr należy prowadzenie spraw pracowniczych dotyczących zatrudnienia oraz nalicza wynagrodzenia, a w szczególnośc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gotowywanie dokumentów związanych z zawieraniem i rozwiązywaniem umów o pracę, uposażeniami i zmianą stanowisk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wadzenie ewidencji pracowników, akt osobowych, bieżącej ewidencji urlopów, </w:t>
        <w:br/>
        <w:t>oraz spraw związanych z czasową niezdolnością do pracy oraz urlopów macierzyńskich, ojcowskich, wychowawczych i bezpłat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prowadzanie zmian z zakresu zatrudnienia i zwolnienia pracowników, a także </w:t>
        <w:br/>
        <w:t>w zakresie zmian w wykształceniu zatrudnionych pracowników w portalu świadczeniodawcy NFZ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awanie zaświadczeń o zatrudnieniu na wniosek pracowników oraz na żądanie organów uprawnionych do ich uzysk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rola porządku i dyscypli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e spraw związanych z dokształcaniem i doskonaleniem pracownik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atwianie spraw związanych z przechodzeniem pracowników na emeryturę lub rentę, świadczenia przedemerytaln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alizowanie stanu zatrudnienia i wykorzystania czasu pracy w komórkach organizacyjnych szpital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pracowywanie sprawozdań dotyczących zatrudnionych pracowników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półdziałanie z działem księgowym w zakresie zatrudniania i wykorzystania funduszu płac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półdziałanie z organem administracji państwowej ds. zatrudnienia w przypadkach uregulowanych przepisam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e spraw związanych z udzielaniem pracownikom doraźnych zapomóg losow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e kontroli stażu pracy pracowników i sporządzanie wniosków o wypłacanie nagród jubileuszow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eżące wprowadzanie danych dotyczących przyjęć oraz zwolnień pracowników oraz zmiana ich danych osobowych w obowiązującym programie komputerowy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rola prawidłowego wykorzystania zwolnień lekarski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pletowanie dokumentów dotyczących   kapitału początkowego oraz spraw emerytalno – rentowych  dla pracowników zatrudnionych w szpitalu oraz dla pracowników zwolnio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gotowywanie zaświadczeń dotyczących okresów przebywania na zasiłkach chorobow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półpraca ze związkami zawodowymi w zakresie spraw pracownicz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e spraw związanych z konkursami na stanowiska kierowników oddziałów szpitalnych oraz pielęgniarek koordynując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e spraw związanych z odbywaniem praktyk wakacyjnych oraz staż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tawianie delegacji służbowych, prowadzenie ewidencji delegacji służbow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wadzenie i nadzorowanie spraw związanych z ewidencją czasu pracy pracowników </w:t>
        <w:br/>
        <w:t>w wersji elektronicznej i papierowej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półpraca z radcą prawnym w zakresie prowadzonych przez niego spraw sądowych dotyczących osób zatrudnionych i byłych pracowników szpital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e spraw związanych z umowami cywilnoprawnym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wadzenie dokumentacji związanej ze stażami podyplomowymi lekarzami i umowami rezydenckimi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acja działań określonych przez system zarządzania jakością oraz przez system akredytacji Szpital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ługa programu „Płatnik” w zakresie zgłoszeń do ubezpieczeń pracowników oraz członków ich rodzin, wyrejestrowanie pracowników oraz w zakresie zmian danych osobowych zgłoszonych osób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mpletna i bieżąca ewidencja w systemie Kadr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eżąca kontrola stanu faktycznego z informatycznymi systemami Kadrowo-Płacowym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ywanie innych zadań zleconych i powierzonych indywidualnie przez dyrektora szpitala lub kierownika działu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czegółowe zakresy obowiązków wszystkich pracowników Działu znajdują się w ich aktach osobowych w Dziale Kadrowo – Płacowym, zaś osób świadczących usługi na podstawie umów cywilno-prawnych są elementem umowy i przechowywane w dziale Kad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hadow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17:00Z</dcterms:created>
  <dc:creator>MetOrg</dc:creator>
  <dc:description/>
  <cp:keywords/>
  <dc:language>en-US</dc:language>
  <cp:lastModifiedBy>GBujnowska</cp:lastModifiedBy>
  <cp:lastPrinted>2016-10-25T08:50:00Z</cp:lastPrinted>
  <dcterms:modified xsi:type="dcterms:W3CDTF">2018-04-18T09:10:00Z</dcterms:modified>
  <cp:revision>8</cp:revision>
  <dc:subject/>
  <dc:title>załącznik nr 2/1</dc:title>
</cp:coreProperties>
</file>