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i w:val="false"/>
          <w:i w:val="false"/>
          <w:sz w:val="16"/>
          <w:u w:val="none"/>
        </w:rPr>
      </w:pPr>
      <w:r>
        <w:rPr>
          <w:rFonts w:cs="Arial" w:ascii="Arial" w:hAnsi="Arial"/>
          <w:i w:val="false"/>
          <w:sz w:val="16"/>
          <w:u w:val="none"/>
        </w:rPr>
        <w:t>załącznik nr 3/45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3"/>
        <w:spacing w:lineRule="auto" w:line="36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SPECJALISTY DS. EPIDEMIOLOGI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ecjalista ds. Epidemiologii /NEp/ zajmuje samodzielne stanowisko, podległe bezpośrednio Zastępcy </w:t>
      </w:r>
      <w:r>
        <w:rPr>
          <w:rFonts w:cs="Arial" w:ascii="Arial" w:hAnsi="Arial"/>
          <w:sz w:val="22"/>
          <w:szCs w:val="22"/>
        </w:rPr>
        <w:t xml:space="preserve">Dyrektora </w:t>
      </w:r>
      <w:r>
        <w:rPr>
          <w:rFonts w:cs="Arial" w:ascii="Arial" w:hAnsi="Arial"/>
          <w:sz w:val="22"/>
        </w:rPr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 zadań Specjalisty ds. Epidemiologii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udział w wypracowaniu strategii działań Szpitala w zakresie profilaktyki                    i zwalczania zakażeń szpital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i wdrażanie nowych instrukcji postępowania w zakresie zapobiegania zakażeniom szpitalnym oraz uaktualnianie obowiązując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raportu okresowego o bieżącej sytuacji epidemiologicznej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półudział w opracowaniu raportu wstępnego i końcowego z czynności podejmowanych w ognisku epidemiczn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stanu sanitarno-epidemiologicznego Szpitala – kontrola wewnętrzna oddziałów szpitalnych, traktów zabiegowo-operacyjnych, poradni specjalistycznych, Izby Przyjęć z Pogotowiem Ratunkowym i innych komórek organizacyjnych pionu medycznego oraz przestrzegania w nich obowiązujących instruk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raportów i protokołów z kontroli wewnętrznej K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owanie pracodawcy o nieprawidłowościach zaistniałych w zakresie prawidłowego utrzymania stanu sanitarno-epidemiologiczneg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awidłowymi procesami dekontaminacji (oczyszczanie, dezynfekcja, sterylizacja) oraz przechowywania sterylnego sprzętu medy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onitorowanie szpitalnej flory bakteryjnej w oparciu o pobrane wymazy mikrobiologicz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awidłowym prowadzeniem formularza oceny ryzyka zakażenia przy przyjęciu pacjenta d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chodzenia epidemiologicznego i przedstawianie wyników prac Dyrektorowi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dzór nad przestrzeganiem wykonania terminów decyzji i zaleceń wydanych przez organy kontroli zewnętrznej /Wojewódzka i Powiatowa Stacja Sanitarno-Epidemiologiczna/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acji kart zakażeń szpitalnych oraz kart drobnoustrojów alarm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two w planowaniu opieki nad pacjentami z zakażeniem szpitalnym, w tym sprawowanie nadzoru nad systemem izolacji pacjentów, którzy stwarzają ryzyko zakażeń dla in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zestrzeganiem przepisów wynikających ze Standardu Akredytacyjnego Kontrola Zaka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rganizowanie szkoleń personelu medycznego i pracowników nowoprzyjętych </w:t>
        <w:br/>
        <w:t>z zakresu zapobiegania zakażeniom szpitaln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two w odprawach z Kierownikami Oddziałów Szpitalnych </w:t>
        <w:br/>
        <w:t xml:space="preserve">i Pielęgniarkami Oddziałowymi/Koordynującym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zebraniach i pracach Zespołu Kontroli Zakażeń Szpitalnych i Komitetu Kontroli Zakażeń Szpital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półpraca z Dyrekcją Szpitala, Laboratorium Mikrobiologicznym, Laboratorium Analitycznym, Centralną Sterylizatornią, Apteką Szpitalną, Poradnią Medycyny Pracy, Kierownikami Oddziałów Szpitalnych, Pielęgniarką Przełożoną, Pielęgniarkami Oddziałowymi/Koordynującymi, Pielęgniarkami Łącznikowymi oraz z Kierownikami pozostałych komórek organizacyjnych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Wojewódzką Stacją Sanitarno-Epidemiologiczną oraz z Powiatową Stacją Sanitarno-Epidemiologiczną w zakresie kontroli, norm i przepisów sanitar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oszenie własnych kwalifikacji poprzez udział w szkoleniach, kursach, konferencj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nie przepisów i zasad BHP i P/Poż.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8:00Z</dcterms:created>
  <dc:creator>Kierownik Metorgu</dc:creator>
  <dc:description/>
  <cp:keywords/>
  <dc:language>en-US</dc:language>
  <cp:lastModifiedBy>GBujnowska</cp:lastModifiedBy>
  <cp:lastPrinted>2011-09-13T10:14:00Z</cp:lastPrinted>
  <dcterms:modified xsi:type="dcterms:W3CDTF">2022-07-21T10:59:00Z</dcterms:modified>
  <cp:revision>21</cp:revision>
  <dc:subject/>
  <dc:title>Załącznik nr 3/9</dc:title>
</cp:coreProperties>
</file>