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  </w:t>
      </w:r>
      <w:r>
        <w:rPr>
          <w:b w:val="false"/>
          <w:bCs w:val="false"/>
          <w:shadow/>
          <w:sz w:val="16"/>
        </w:rPr>
        <w:t>załącznik nr 3/32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PORADNI MEDYCYNY PRACY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Poradnia Medycyny Pracy jest odrębną komórką organizacyjną wchodzącą w skład Zespołu Poradni Specjalistycznych /DPS/ w pionie działalności podstawowej Szpitala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Pracą Poradni koordynuje bezpośrednio lekarz w niej zatrudniony, który służbowo podlega Zastępcy Dyrektora ds. Medycznych /DM/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Harmonogram pracy Poradni ustala lekarz w niej zatrudniony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 xml:space="preserve">Ustalony harmonogram pracy Poradni podlega zatwierdzeniu przez Zastępcę Dyrektora ds. Medycznych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>Poradnia powołana jest do realizowania zadań z zakresu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ind w:left="1440" w:hanging="1156"/>
        <w:rPr/>
      </w:pPr>
      <w:r>
        <w:rPr/>
        <w:t>sprawowania profilaktycznej opieki zdrowotnej nad pracującymi w szczególności przez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rPr/>
      </w:pPr>
      <w:r>
        <w:rPr/>
        <w:t xml:space="preserve">wykonywanie badań wstępnych, okresowych i kontrolnych przewidzianych </w:t>
        <w:br/>
        <w:t>w Kodeksie Pracy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rPr/>
      </w:pPr>
      <w:r>
        <w:rPr/>
        <w:t xml:space="preserve">orzecznictwo lekarskie do celów przewidzianych w Kodeksie Pracy </w:t>
        <w:br/>
        <w:t>i przepisach wydanych na jego podstawie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rPr/>
      </w:pPr>
      <w:r>
        <w:rPr/>
        <w:t>ocenę możliwości wykonywania pracy lub pobierania nauki uwzględniająca stan zdrowia i zagrożenia występujące w miejscu pracy lub nauki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rPr/>
      </w:pPr>
      <w:r>
        <w:rPr/>
        <w:t xml:space="preserve">prowadzenie działalności konsultacyjnej, diagnostycznej i leczniczej </w:t>
        <w:br/>
        <w:t>w zakresie patologii zawodowej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rPr/>
      </w:pPr>
      <w:r>
        <w:rPr/>
        <w:t>prowadzenie czynnego poradnictwa w stosunku do chorych na choroby zawodowe lub inne choroby związane z wykonywaną pracą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00" w:leader="none"/>
        </w:tabs>
        <w:ind w:left="1276" w:hanging="736"/>
        <w:rPr/>
      </w:pPr>
      <w:r>
        <w:rPr/>
        <w:t>wykonywanie szczepień ochronnych, niezbędnych w związku z wykonywaną pracą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rPr/>
      </w:pPr>
      <w:r>
        <w:rPr/>
        <w:t xml:space="preserve">wykonywanie badań umożliwiających wczesną diagnostykę chorób zawodowych </w:t>
        <w:br/>
        <w:t>i innych chorób związanych z wykonywaną pracą.</w:t>
      </w:r>
    </w:p>
    <w:p>
      <w:pPr>
        <w:pStyle w:val="TextBody"/>
        <w:ind w:left="851" w:hanging="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acjenci przyjmowani są w Poradni w dni powszednie w godzinach rannych </w:t>
        <w:br/>
        <w:t>i popołudniowych zgodnie z harmonogramem pracy zatwierdzonym przez Zastępcę Dyrektora ds. Medycznych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Szczegółowe informacje o godzinach pracy Poradni Medycyny Pracy pacjent może uzyskać telefonicznie lub osobiście w rejestr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rPr/>
      </w:pPr>
      <w:r>
        <w:rPr>
          <w:rFonts w:cs="Times New Roman"/>
        </w:rPr>
        <w:t xml:space="preserve">Personel medyczny zatrudniony w Poradni jest zobowiązany prowadzić wymaganą dokumentację medyczna na zasadach określonych w </w:t>
      </w:r>
      <w:r>
        <w:rPr/>
        <w:t>aktualnych przepisach prawnych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9:33:00Z</dcterms:created>
  <dc:creator>Metorg1</dc:creator>
  <dc:description/>
  <cp:keywords/>
  <dc:language>en-US</dc:language>
  <cp:lastModifiedBy>GBujnowska</cp:lastModifiedBy>
  <cp:lastPrinted>2016-10-28T10:19:00Z</cp:lastPrinted>
  <dcterms:modified xsi:type="dcterms:W3CDTF">2022-07-21T10:55:00Z</dcterms:modified>
  <cp:revision>16</cp:revision>
  <dc:subject/>
  <dc:title>PROJEKT REGULAMINU</dc:title>
</cp:coreProperties>
</file>