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>
          <w:color w:val="808080"/>
          <w:sz w:val="36"/>
        </w:rPr>
      </w:pPr>
      <w:r>
        <w:rPr>
          <w:sz w:val="36"/>
        </w:rPr>
        <w:t>Regulamin organizacyjnY</w:t>
      </w:r>
    </w:p>
    <w:p>
      <w:pPr>
        <w:pStyle w:val="Normal"/>
        <w:jc w:val="center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  <w:t xml:space="preserve">Samodzielnego Publicznego Zakładu Opieki Zdrowotnej </w:t>
        <w:br/>
        <w:t>Szpitala Rejonowego im. dr. Józefa Rostka w Raciborzu</w:t>
      </w:r>
    </w:p>
    <w:p>
      <w:pPr>
        <w:pStyle w:val="Normal"/>
        <w:jc w:val="center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left="4820" w:hanging="0"/>
        <w:rPr/>
      </w:pPr>
      <w:r>
        <w:rPr/>
        <w:t>Dyrektor</w:t>
      </w:r>
    </w:p>
    <w:p>
      <w:pPr>
        <w:pStyle w:val="TextBodyIndent"/>
        <w:rPr>
          <w:i/>
          <w:i/>
        </w:rPr>
      </w:pPr>
      <w:r>
        <w:rPr>
          <w:i/>
        </w:rPr>
        <w:t>Szpitala Rejonowego im. dr. Józefa Rostka</w:t>
      </w:r>
    </w:p>
    <w:p>
      <w:pPr>
        <w:pStyle w:val="TextBodyIndent"/>
        <w:rPr>
          <w:i/>
          <w:i/>
        </w:rPr>
      </w:pPr>
      <w:r>
        <w:rPr>
          <w:i/>
        </w:rPr>
        <w:t>w Raciborzu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</w:rPr>
        <w:t>Ryszard Rudnik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opiniowany Uchwałą nr 9/2022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 dnia 20.07.2022 r.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dy Społecznej Szpitala Rejonowego w Raciborzu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ibórz 2022</w:t>
      </w:r>
      <w:r>
        <w:br w:type="page"/>
      </w:r>
    </w:p>
    <w:p>
      <w:pPr>
        <w:pStyle w:val="Heading1"/>
        <w:spacing w:lineRule="auto" w:line="360" w:before="100" w:after="60"/>
        <w:rPr>
          <w:caps/>
          <w:shadow/>
          <w:spacing w:val="20"/>
          <w:sz w:val="24"/>
        </w:rPr>
      </w:pPr>
      <w:r>
        <w:rPr>
          <w:caps/>
          <w:shadow/>
          <w:spacing w:val="20"/>
          <w:sz w:val="24"/>
        </w:rPr>
        <w:t>Wstęp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dzielny Publiczny Zakład Opieki Zdrowotnej Szpital Rejonowy im. dr. Józefa Rostka </w:t>
        <w:br/>
        <w:t xml:space="preserve">w Raciborzu zwany dalej „Szpital Rejonowy” jest podmiotem leczniczym niebędącym przedsiębiorcą działającym w formie samodzielnego publicznego zakładu opieki zdrowotnej. 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krócona nazwa Szpitala Rejonowego brzmi: </w:t>
      </w:r>
      <w:r>
        <w:rPr>
          <w:rFonts w:cs="Arial" w:ascii="Arial" w:hAnsi="Arial"/>
          <w:i/>
          <w:sz w:val="22"/>
          <w:szCs w:val="22"/>
        </w:rPr>
        <w:t xml:space="preserve">Szpital Rejonowy im. dr. Józefa Rostka </w:t>
        <w:br/>
        <w:t>w Raciborzu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ital Rejonowy im. dr Józefa Rostka w Raciborzu konsekwentnie realizuje proces przekształceń organizacyjnych, których celem jest optymalizacja struktury organizacyjnej </w:t>
        <w:br/>
        <w:t xml:space="preserve">w odniesieniu do postawionych zadań oraz wielkości zasobów finansowych jakimi dysponuje </w:t>
        <w:br/>
        <w:t xml:space="preserve">i może dysponować ta placówka.  Dodatkowym wyznacznikiem jest stworzenie warunków </w:t>
        <w:br/>
        <w:t>do jak najefektywniejszego wykorzystywania posiadanych zasobów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gulamin funkcjonuje w oparciu o art. 23 i art. 24 Ustawy z dnia 15 kwietnia 2011 r. </w:t>
        <w:br/>
        <w:t xml:space="preserve">(z póź. zm.) 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iniejszy </w:t>
      </w:r>
      <w:r>
        <w:rPr>
          <w:rFonts w:cs="Arial" w:ascii="Arial" w:hAnsi="Arial"/>
          <w:i/>
          <w:sz w:val="22"/>
        </w:rPr>
        <w:t>Regulamin Organizacyjny</w:t>
      </w:r>
      <w:r>
        <w:rPr>
          <w:rFonts w:cs="Arial" w:ascii="Arial" w:hAnsi="Arial"/>
          <w:sz w:val="22"/>
        </w:rPr>
        <w:t xml:space="preserve"> nazywany dalej </w:t>
      </w:r>
      <w:r>
        <w:rPr>
          <w:rFonts w:cs="Arial" w:ascii="Arial" w:hAnsi="Arial"/>
          <w:i/>
          <w:sz w:val="22"/>
        </w:rPr>
        <w:t>Regulaminem</w:t>
      </w:r>
      <w:r>
        <w:rPr>
          <w:rFonts w:cs="Arial" w:ascii="Arial" w:hAnsi="Arial"/>
          <w:sz w:val="22"/>
        </w:rPr>
        <w:t xml:space="preserve"> określa podstawowe zasady organizacji Szpitala Rejonowego w Raciborzu, zakres odpowiedzialności Dyrektora Szpit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i jego Zastępców, a także Kierowników Oddziałów i Kierowników pozostałych komórek organizacyjnych, regulaminy poszczególnych komórek oraz porządek procesu udzielania świadczeń zdrowotnych przez Szpital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mi związanymi z Regulaminem Organizacyjnym są opracowane w naszej placówce następujące dokumenty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y Akredytacyjne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Archiwalna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Kancelaryjna</w:t>
      </w:r>
      <w:r>
        <w:br w:type="page"/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</w:t>
      </w:r>
    </w:p>
    <w:p>
      <w:pPr>
        <w:pStyle w:val="Heading1"/>
        <w:spacing w:lineRule="auto" w:line="360"/>
        <w:jc w:val="both"/>
        <w:rPr>
          <w:caps/>
          <w:shadow/>
          <w:spacing w:val="20"/>
          <w:sz w:val="24"/>
        </w:rPr>
      </w:pPr>
      <w:r>
        <w:rPr>
          <w:caps/>
          <w:shadow/>
          <w:spacing w:val="20"/>
          <w:sz w:val="24"/>
        </w:rPr>
        <w:t>Postanowienia ogólne</w:t>
      </w:r>
    </w:p>
    <w:p>
      <w:pPr>
        <w:pStyle w:val="TextBody"/>
        <w:numPr>
          <w:ilvl w:val="0"/>
          <w:numId w:val="37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>Szpital Rejonowy im. dr. Józefa Rostka w Raciborzu nazywany dalej Szpitalem Rejonowym jest podmiotem leczniczym niebędącym przedsiębiorcą. Z mocy prawa od 1998 roku podmiotem tworzącym i sprawującym nadzór nad Szpitalem jest Powiat Raciborski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działa na podstawie: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ządzenia Wojewody Katowickiego Nr 311/98 z dnia 9 września 1998 roku </w:t>
        <w:br/>
        <w:t>w sprawie przekształcenia Zespołu Opieki Zdrowotnej w Raciborzu poprzez podział na 3 jednostki organizacyjne i utworzenie na ich bazie samodzielnych publicznych zakładów opieki zdrowotnej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Rozporządzenia Prezesa Rady Ministrów z dnia 22 czerwca 2001 roku w sprawie wykazu samodzielnych publicznych zakładów opieki zdrowotnej, które zostały przejęte przez gminy, powiaty i samorządy województw (Dz. U. Nr 65, poz.659 </w:t>
        <w:br/>
        <w:t>ze zm.),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y z dnia 15 kwietnia 2011 r. o działalności leczniczej (t.j. Dz. U. z 2022, poz. 633 ze zm.)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Statutu Podmiotu leczniczego niebędącego przedsiębiorcą Szpitala Rejonowego </w:t>
        <w:br/>
        <w:t>im. dr. Józefa Rostka w Raciborzu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ch aktualnie obowiązujących aktów prawnych dotyczących funkcjonowania placówek ochrony zdrowia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jest wpisany do rejestru podmiotów wykonujących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ziałalność leczniczą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owadzonego przez Wojewodę Śląskiego, pod numer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14131 oznaczenie organu W-24</w:t>
      </w:r>
    </w:p>
    <w:p>
      <w:pPr>
        <w:pStyle w:val="TextBody"/>
        <w:numPr>
          <w:ilvl w:val="0"/>
          <w:numId w:val="37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zpital Rejonowy w Raciborzu jest wpisany do rejestru stowarzyszeń, innych organizacji społecznych i zawodowych, fundacji oraz publicznych zakładów opieki zdrowotnej, prowadzonego przez Sąd Rejonowy w Gliwicach X Wydział Gospodarczy Krajowego Rejestru Sądowego, pod numerem KRS 0000045513.</w:t>
      </w:r>
    </w:p>
    <w:p>
      <w:pPr>
        <w:pStyle w:val="TextBody"/>
        <w:numPr>
          <w:ilvl w:val="0"/>
          <w:numId w:val="37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zpital Rejonowy w Raciborzu posiada nadany numer REGON: 276225587 oraz numer NIP: 639-17-03-765.</w:t>
      </w:r>
    </w:p>
    <w:p>
      <w:pPr>
        <w:pStyle w:val="TextBody"/>
        <w:numPr>
          <w:ilvl w:val="0"/>
          <w:numId w:val="37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iedziba Szpitala mieści się w Raciborzu przy ul. Gamowskiej 3.</w:t>
      </w:r>
    </w:p>
    <w:p>
      <w:pPr>
        <w:pStyle w:val="TextBody"/>
        <w:numPr>
          <w:ilvl w:val="0"/>
          <w:numId w:val="37"/>
        </w:numPr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szpitalu Rejonowym wyodrębnia się następujące zakłady lecznicze:</w:t>
      </w:r>
    </w:p>
    <w:p>
      <w:pPr>
        <w:pStyle w:val="Tekstpodstawowy2"/>
        <w:numPr>
          <w:ilvl w:val="5"/>
          <w:numId w:val="27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lecznictwa stacjonarnego i całodobowego</w:t>
      </w:r>
    </w:p>
    <w:p>
      <w:pPr>
        <w:pStyle w:val="Tekstpodstawowy2"/>
        <w:spacing w:before="240" w:after="120"/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Stacjonarne i całodobowe świadczenia szpitalne</w:t>
      </w:r>
    </w:p>
    <w:p>
      <w:pPr>
        <w:pStyle w:val="Tekstpodstawowy2"/>
        <w:numPr>
          <w:ilvl w:val="5"/>
          <w:numId w:val="27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ambulatoryjnych usług zdrowotnych</w:t>
      </w:r>
    </w:p>
    <w:p>
      <w:pPr>
        <w:pStyle w:val="Tekstpodstawowy2"/>
        <w:numPr>
          <w:ilvl w:val="0"/>
          <w:numId w:val="63"/>
        </w:numPr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mbulatoryjne świadczenia zdrowotne</w:t>
      </w:r>
    </w:p>
    <w:p>
      <w:pPr>
        <w:pStyle w:val="Tekstpodstawowy2"/>
        <w:numPr>
          <w:ilvl w:val="5"/>
          <w:numId w:val="27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opiekuńczo-leczniczy</w:t>
      </w:r>
    </w:p>
    <w:p>
      <w:pPr>
        <w:pStyle w:val="Tekstpodstawowy2"/>
        <w:spacing w:before="24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Stacjonarne i całodobowe świadczenia zdrowotne inne niż szpitalne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bszar działania Szpitala wynikający ze statusu podmiotu leczniczego niebędącego przedsiębiorcą</w:t>
      </w:r>
      <w:r>
        <w:rPr>
          <w:rFonts w:cs="Arial" w:ascii="Arial" w:hAnsi="Arial"/>
          <w:color w:val="99CC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obejmuje teren Powiatu Raciborskiego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 działania Szpitala na rzecz osób uprawnionych do świadczeń zdrowotnych finansowanych ze środków publicznych określają umowy zawarte z dysponentami tych środków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jest zobowiązany do udzielania świadczeń zdrowotnych osobom innym </w:t>
        <w:br/>
        <w:t>niż wymienione w pkt. 8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 stanach nagłych oraz na podstawie odrębnych umów lub odpłatności obywateli polskich czy cudzoziemc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te w niniejszym Regulaminie określenia oznaczają:</w:t>
      </w:r>
    </w:p>
    <w:p>
      <w:pPr>
        <w:pStyle w:val="Normal"/>
        <w:ind w:left="408" w:firstLine="585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4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pital</w:t>
      </w:r>
      <w:r>
        <w:rPr>
          <w:rFonts w:cs="Arial" w:ascii="Arial" w:hAnsi="Arial"/>
          <w:sz w:val="22"/>
          <w:szCs w:val="22"/>
        </w:rPr>
        <w:t xml:space="preserve"> - Szpital Rejonowy im. dr. Józefa Rostka w Raciborzu;</w:t>
      </w:r>
    </w:p>
    <w:p>
      <w:pPr>
        <w:pStyle w:val="Normal"/>
        <w:numPr>
          <w:ilvl w:val="0"/>
          <w:numId w:val="41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- rozumie się Dyrektor Szpitala Rejonowego w Raciborzu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3 </w:t>
      </w:r>
      <w:r>
        <w:rPr>
          <w:rFonts w:cs="Arial" w:ascii="Arial" w:hAnsi="Arial"/>
          <w:i/>
          <w:sz w:val="22"/>
          <w:szCs w:val="22"/>
        </w:rPr>
        <w:t>Pracownik</w:t>
      </w:r>
      <w:r>
        <w:rPr>
          <w:rFonts w:cs="Arial" w:ascii="Arial" w:hAnsi="Arial"/>
          <w:sz w:val="22"/>
          <w:szCs w:val="22"/>
        </w:rPr>
        <w:t xml:space="preserve"> – osoba zatrudniona w ramach umowy o pracę oraz osoby z którymi zawarto umowę cywilno-prawną na świadczeniu usług zdrowotnych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1.4  </w:t>
      </w:r>
      <w:r>
        <w:rPr>
          <w:rFonts w:cs="Arial" w:ascii="Arial" w:hAnsi="Arial"/>
          <w:i/>
          <w:sz w:val="22"/>
          <w:szCs w:val="22"/>
        </w:rPr>
        <w:t xml:space="preserve">Kierownik </w:t>
      </w:r>
      <w:r>
        <w:rPr>
          <w:rFonts w:cs="Arial" w:ascii="Arial" w:hAnsi="Arial"/>
          <w:sz w:val="22"/>
          <w:szCs w:val="22"/>
        </w:rPr>
        <w:t>– osoba sprawująca funkcję kierowniczą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5 </w:t>
      </w:r>
      <w:r>
        <w:rPr>
          <w:rFonts w:cs="Arial" w:ascii="Arial" w:hAnsi="Arial"/>
          <w:i/>
          <w:sz w:val="22"/>
          <w:szCs w:val="22"/>
        </w:rPr>
        <w:t>Świadczenie zdrowotne</w:t>
      </w:r>
      <w:r>
        <w:rPr>
          <w:rFonts w:cs="Arial" w:ascii="Arial" w:hAnsi="Arial"/>
          <w:sz w:val="22"/>
          <w:szCs w:val="22"/>
        </w:rPr>
        <w:t xml:space="preserve"> - działania służące zachowaniu, ratowaniu, przywracaniu </w:t>
        <w:br/>
        <w:t>lub poprawie zdrowia oraz inne działania medyczne wynikające z procesu leczenia lub przepisów odrębnych regulujących zasady ich wykonywania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6 </w:t>
      </w:r>
      <w:r>
        <w:rPr>
          <w:rFonts w:cs="Arial" w:ascii="Arial" w:hAnsi="Arial"/>
          <w:i/>
          <w:sz w:val="22"/>
          <w:szCs w:val="22"/>
        </w:rPr>
        <w:t xml:space="preserve">Osoba wykonująca zawód medyczny </w:t>
      </w:r>
      <w:r>
        <w:rPr>
          <w:rFonts w:cs="Arial" w:ascii="Arial" w:hAnsi="Arial"/>
          <w:sz w:val="22"/>
          <w:szCs w:val="22"/>
        </w:rPr>
        <w:t xml:space="preserve">- osoba uprawniona na podstawie odrębnych przepisów do udzielania świadczeń zdrowotnych oraz osoba legitymująca się nabyciem fachowych kwalifikacji do udzielania świadczeń zdrowotnych </w:t>
        <w:br/>
        <w:t>w określonym zakresie lub w określonej dziedzinie medycyny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</w:t>
      </w:r>
      <w:r>
        <w:rPr>
          <w:rFonts w:cs="Arial" w:ascii="Arial" w:hAnsi="Arial"/>
          <w:i/>
          <w:sz w:val="22"/>
          <w:szCs w:val="22"/>
        </w:rPr>
        <w:t xml:space="preserve"> Ambulatoryjne świadczenia zdrowotne</w:t>
      </w:r>
      <w:r>
        <w:rPr>
          <w:rFonts w:cs="Arial" w:ascii="Arial" w:hAnsi="Arial"/>
          <w:sz w:val="22"/>
          <w:szCs w:val="22"/>
        </w:rPr>
        <w:t xml:space="preserve"> - obejmują świadczenia podstawowej </w:t>
        <w:br/>
        <w:t>lub specjalistycznej opieki zdrowotnej oraz świadczenia z zakresu rehabilitacji leczniczej, udzielane w warunkach niewymagających ich udzielania w trybie stacjonarnym i całodobowym w odpowiednio urządzonym, stałym pomieszczeniu. Udzielanie tych świadczeń może odbywać się w pomieszczeniach przedsiębiorstwa, w tym w pojeździe przeznaczonym do udzielania tych świadczeń, lub w miejscu pobytu pacjenta. Działalność lecznicza w rodzaju ambulatoryjne świadczenia zdrowotne może obejmować także udzielanie świadczeń zdrowotnych, które obejmują swoim zakresem badania diagnostyczne wykonywane w celu rozpoznania stanu zdrowia i ustalenia dalszego postępowania leczniczego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Świadczenie szpitalne</w:t>
      </w:r>
      <w:r>
        <w:rPr>
          <w:rFonts w:cs="Arial" w:ascii="Arial" w:hAnsi="Arial"/>
          <w:sz w:val="22"/>
          <w:szCs w:val="22"/>
        </w:rPr>
        <w:t xml:space="preserve"> - wykonywane całą dobę kompleksowe świadczenia zdrowotne polegające na diagnozowaniu, leczeniu, pielęgnacji i rehabilitacji, które nie mogą być realizowane w ramach innych stacjonarnych i całodobowych świadczeń zdrowotnych lub ambulatoryjnych świadczeń zdrowotnych; świadczeniami szpitalnymi są także świadczenia udzielane z zamiarem zakończenia ich udzielania w okresie nieprzekraczającym 24 godzin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mocja zdrowia</w:t>
      </w:r>
      <w:r>
        <w:rPr>
          <w:rFonts w:cs="Arial" w:ascii="Arial" w:hAnsi="Arial"/>
          <w:sz w:val="22"/>
          <w:szCs w:val="22"/>
        </w:rPr>
        <w:t xml:space="preserve"> – działanie umożliwiające poszczególnym osobom i społeczności zwiększenie kontroli nad czynnikami warunkującymi stan zdrowia i przez to jego poprawę, promowanie zdrowego stylu życia oraz środowiskowych i indywidualnych czynników sprzyjających zdrowiu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acjent </w:t>
      </w:r>
      <w:r>
        <w:rPr>
          <w:rFonts w:cs="Arial" w:ascii="Arial" w:hAnsi="Arial"/>
          <w:sz w:val="22"/>
          <w:szCs w:val="22"/>
        </w:rPr>
        <w:t xml:space="preserve">w rozumieniu Ustawy z dnia 6 listopada 2008 r. o prawach pacjenta </w:t>
        <w:br/>
        <w:t>i Rzeczniku Praw Pacjenta - osoba zwracającą się o udzielenie świadczeń zdrowotnych lub korzystającą ze świadczeń zdrowotnych udzielanych przez podmiot udzielający świadczeń zdrowotnych lub osobę wykonującą zawód medyczny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an nagłego zagrożenia zdrowotnego</w:t>
      </w:r>
      <w:r>
        <w:rPr>
          <w:rFonts w:cs="Arial" w:ascii="Arial" w:hAnsi="Arial"/>
          <w:sz w:val="22"/>
          <w:szCs w:val="22"/>
        </w:rPr>
        <w:t xml:space="preserve"> – zgodnie z </w:t>
      </w:r>
      <w:r>
        <w:rPr>
          <w:rFonts w:cs="Arial" w:ascii="Arial" w:hAnsi="Arial"/>
          <w:iCs/>
          <w:sz w:val="22"/>
          <w:szCs w:val="22"/>
        </w:rPr>
        <w:t>Ustawą o Państwowym Ratownictwie Medycznym z dnia 8 września 2006 r.  (Dz. U. Nr 191, poz. 1410)</w:t>
      </w:r>
      <w:r>
        <w:rPr>
          <w:rFonts w:cs="Arial" w:ascii="Arial" w:hAnsi="Arial"/>
          <w:sz w:val="22"/>
          <w:szCs w:val="22"/>
        </w:rPr>
        <w:t xml:space="preserve"> stan polegający na nagłym lub przewidywanym w krótkim czasie pojawieniu się objawów pogarszania zdrowia, którego bezpośrednim następstwem może być poważne uszkodzenie funkcji organizmu lub uszkodzenie ciała lub utrata życia, wymagający podjęcia natychmiastowych medycznych czynności ratunkowych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i/>
          <w:sz w:val="22"/>
          <w:szCs w:val="14"/>
          <w:shd w:fill="FFFFFF" w:val="clear"/>
        </w:rPr>
        <w:t xml:space="preserve"> </w:t>
      </w:r>
      <w:r>
        <w:rPr>
          <w:rFonts w:cs="Arial" w:ascii="Arial" w:hAnsi="Arial"/>
          <w:i/>
          <w:sz w:val="22"/>
          <w:szCs w:val="14"/>
          <w:shd w:fill="FFFFFF" w:val="clear"/>
        </w:rPr>
        <w:t>Stacjonarne i całodobowe świadczenie zdrowotne inne niż świadczenie szpitalne -</w:t>
      </w:r>
      <w:r>
        <w:rPr>
          <w:rFonts w:cs="Arial" w:ascii="Arial" w:hAnsi="Arial"/>
          <w:sz w:val="22"/>
          <w:szCs w:val="14"/>
          <w:shd w:fill="FFFFFF" w:val="clear"/>
        </w:rPr>
        <w:t xml:space="preserve"> świadczenia opiekuńcze, pielęgnacyjne, paliatywne, hospicyjne, świadczenia </w:t>
        <w:br/>
        <w:t>z zakresu opieki długoterminowej, rehabilitacji leczniczej, leczenia uzależnień, psychiatrycznej opieki zdrowotnej oraz lecznictwa uzdrowiskowego, udzielane pacjentom, których stan zdrowia wymaga udzielania całodobowych lub całodziennych świadczeń zdrowotnych w odpowiednio urządzonych, stałych pomieszczeniach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i/>
          <w:sz w:val="22"/>
          <w:szCs w:val="24"/>
        </w:rPr>
        <w:t xml:space="preserve"> </w:t>
      </w:r>
      <w:r>
        <w:rPr>
          <w:rFonts w:cs="Arial" w:ascii="Arial" w:hAnsi="Arial"/>
          <w:bCs/>
          <w:i/>
          <w:sz w:val="22"/>
          <w:szCs w:val="24"/>
        </w:rPr>
        <w:t>Kompleksowa realizacja świadczeń onkologicznych</w:t>
      </w:r>
      <w:r>
        <w:rPr>
          <w:rFonts w:cs="Arial" w:ascii="Arial" w:hAnsi="Arial"/>
          <w:bCs/>
          <w:sz w:val="22"/>
          <w:szCs w:val="24"/>
        </w:rPr>
        <w:t xml:space="preserve"> – zapewnienie możliwości udzielania świadczeń zabiegowych, chemioterapii oraz radioterapii onkologicznej, medycyny nuklearnej – w przypadku nowotworów leczonych z wykorzystaniem medycyny nuklearnej, </w:t>
      </w:r>
      <w:r>
        <w:rPr>
          <w:rFonts w:cs="Arial" w:ascii="Arial" w:hAnsi="Arial"/>
          <w:sz w:val="22"/>
          <w:szCs w:val="24"/>
        </w:rPr>
        <w:t xml:space="preserve">odpowiednio </w:t>
      </w:r>
      <w:r>
        <w:rPr>
          <w:rFonts w:cs="Arial" w:ascii="Arial" w:hAnsi="Arial"/>
          <w:bCs/>
          <w:sz w:val="22"/>
          <w:szCs w:val="24"/>
        </w:rPr>
        <w:t xml:space="preserve">w trybie hospitalizacji, leczenia jednego dnia </w:t>
        <w:br/>
        <w:t>i ambulatoryjnym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Cs/>
          <w:i/>
          <w:spacing w:val="-6"/>
          <w:sz w:val="22"/>
        </w:rPr>
        <w:t>Koordynator</w:t>
      </w:r>
      <w:r>
        <w:rPr>
          <w:rFonts w:cs="Arial" w:ascii="Arial" w:hAnsi="Arial"/>
          <w:bCs/>
          <w:spacing w:val="-6"/>
          <w:sz w:val="22"/>
        </w:rPr>
        <w:t xml:space="preserve"> onkologiczny – osoba, odpowiedzialna za udzielanie pacjentowi informacji </w:t>
        <w:br/>
        <w:t>o organizacji procesu leczenia  jego koordynacji, w tym zapewnienia współpracy między podmiotami w ramach kompleksowej opieki nad pacjentem w ramach szybkiej ścieżki onkologicznej)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pacing w:val="-6"/>
        </w:rPr>
        <w:t xml:space="preserve">  </w:t>
      </w:r>
      <w:r>
        <w:rPr>
          <w:rFonts w:cs="Arial" w:ascii="Arial" w:hAnsi="Arial"/>
          <w:bCs/>
          <w:i/>
          <w:spacing w:val="-6"/>
          <w:sz w:val="22"/>
          <w:szCs w:val="22"/>
        </w:rPr>
        <w:t>ZSZJ</w:t>
      </w:r>
      <w:r>
        <w:rPr>
          <w:rFonts w:cs="Arial" w:ascii="Arial" w:hAnsi="Arial"/>
          <w:bCs/>
          <w:sz w:val="22"/>
          <w:szCs w:val="22"/>
        </w:rPr>
        <w:t xml:space="preserve"> – Zintegrowany System Zarządzania Jakością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Ustawa o działalności leczniczej</w:t>
      </w:r>
      <w:r>
        <w:rPr>
          <w:rFonts w:cs="Arial" w:ascii="Arial" w:hAnsi="Arial"/>
          <w:sz w:val="22"/>
          <w:szCs w:val="22"/>
        </w:rPr>
        <w:t xml:space="preserve"> – Ustawa z dnia 15 kwietnia 2011 r. z póź. zm.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Ustawa o świadczeniach opieki zdrowotnej – Ustawa z dnia 27 sierpnia 2004 r. </w:t>
        <w:br/>
        <w:t xml:space="preserve">o świadczeniach opieki zdrowotnej finansowanych ze środków publicznych </w:t>
        <w:br/>
        <w:t xml:space="preserve">(t.j. </w:t>
      </w:r>
      <w:r>
        <w:rPr>
          <w:rFonts w:cs="Arial" w:ascii="Arial" w:hAnsi="Arial"/>
          <w:sz w:val="22"/>
          <w:szCs w:val="22"/>
        </w:rPr>
        <w:t>Dz.U. z 2016, poz. 581 ze zm.)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awa Pacjenta</w:t>
      </w:r>
      <w:r>
        <w:rPr>
          <w:rFonts w:cs="Arial" w:ascii="Arial" w:hAnsi="Arial"/>
          <w:sz w:val="22"/>
          <w:szCs w:val="22"/>
        </w:rPr>
        <w:t xml:space="preserve"> - Ustawa z dnia 6 listopada 2008 r. o prawach pacjenta </w:t>
        <w:br/>
        <w:t>i Rzeczniku Praw Pacjenta.</w:t>
      </w:r>
    </w:p>
    <w:p>
      <w:pPr>
        <w:pStyle w:val="TextBody"/>
        <w:tabs>
          <w:tab w:val="clear" w:pos="709"/>
          <w:tab w:val="left" w:pos="1142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I</w:t>
      </w:r>
    </w:p>
    <w:p>
      <w:pPr>
        <w:pStyle w:val="Heading1"/>
        <w:spacing w:lineRule="auto" w:line="360"/>
        <w:jc w:val="both"/>
        <w:rPr>
          <w:caps/>
          <w:shadow/>
          <w:spacing w:val="20"/>
        </w:rPr>
      </w:pPr>
      <w:r>
        <w:rPr>
          <w:caps/>
          <w:shadow/>
          <w:spacing w:val="20"/>
        </w:rPr>
        <w:t>Część organizacyjna</w:t>
      </w:r>
    </w:p>
    <w:p>
      <w:pPr>
        <w:pStyle w:val="Normal"/>
        <w:numPr>
          <w:ilvl w:val="0"/>
          <w:numId w:val="29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 xml:space="preserve">Cele i zadania Szpitala zostały określone w Statucie Szpitala Rejonowego im. dr. Józefa Rostka w Raciborzu. Podstawowym celem Szpitala jest udzielanie świadczeń zdrowotnych w zakresie prowadzenia działalności zapobiegawczej, leczniczej, rehabilitacyjnej </w:t>
        <w:br/>
        <w:t>i diagnostycznej na rzecz osób objętych opieką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Szpitala Rejonowego należy w szczególności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i leczenie, w tym: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apobiegawcze i lecznicze, udzielane w ramach stacjonarnych </w:t>
        <w:br/>
        <w:t>i całodobowych szpitalnych świadczeń zdrowotnych oraz ambulatoryjnych świadczeń zdrowotnych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a do diagnostyki i leczenia w innych zakładach opieki zdrowotnej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świadczeń diagnostycznych w zakresie: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laboratoryjnej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obrazowej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diagnostyki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/>
      </w:pPr>
      <w:r>
        <w:rPr>
          <w:rFonts w:cs="Arial" w:ascii="Arial" w:hAnsi="Arial"/>
          <w:sz w:val="22"/>
        </w:rPr>
        <w:t>diagnostyki czynnościowej</w:t>
      </w:r>
    </w:p>
    <w:p>
      <w:pPr>
        <w:pStyle w:val="Normal"/>
        <w:numPr>
          <w:ilvl w:val="2"/>
          <w:numId w:val="30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endoskopowej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acja chorych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habilitacja lecznicza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eka nad kobietą ciężarną i jej płodem, porodem, połogiem oraz nad noworodkiem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zekanie o stanie zdrowia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ziałalności mającej na celu profilaktykę zdrowotną i promocję zdrowia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zadań wynikających z obowiązujących przepisów lub zleconych przez organy sprawujące nadzór nad zakładem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czestniczenie w przygotowaniu osób do wykonywania zawodów medycznych oraz doskonaleniu zawodowym kadr lekarskich, pielęgniarskich i innych zawodów </w:t>
        <w:br/>
        <w:t>w zakresie określonym w odrębnych przepisach oraz umowach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współdziała z: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tową Stacją Sanitarno-Epidemiologiczną w Raciborzu oraz Wojewódzką Stacją Sanitarno-Epidemiologiczną w Katowicach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mi podmiotami leczniczymi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ytucjami wykonującymi zadania z dziedziny pomocy społecznej i ochrony zdrowia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rządem terytorialnym i administracją rządową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mi podmiotami i instytucjami gwarantującymi realizację działalności podstawowej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może prowadzić działalność gospodarczą, określoną w Statucie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ziałalności gospodarczej nie może ograniczać dostępności i poziomu świadczeń zdrowotnych udzielanych osobom uprawnionym na podstawie obowiązujących przepisów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cję i porządek w procesie pracy oraz związane z tym prawa i obowiązki pracodawcy i pracowników reguluje </w:t>
      </w:r>
      <w:r>
        <w:rPr>
          <w:rFonts w:cs="Arial" w:ascii="Arial" w:hAnsi="Arial"/>
          <w:i/>
          <w:sz w:val="22"/>
        </w:rPr>
        <w:t>Regulamin Pracy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cję wewnętrzną Szpitala tworzą komórki organizacyjne oraz samodzielne stanowiska pracy podległe Dyrektorowi Szpitala oraz Zastępcy Dyrektora</w:t>
        <w:br/>
        <w:t xml:space="preserve">ds. Medycznych, zgodnie ze </w:t>
      </w:r>
      <w:r>
        <w:rPr>
          <w:rFonts w:cs="Arial" w:ascii="Arial" w:hAnsi="Arial"/>
          <w:i/>
          <w:sz w:val="22"/>
        </w:rPr>
        <w:t>Schematem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1"/>
        <w:spacing w:lineRule="auto" w:line="360"/>
        <w:jc w:val="both"/>
        <w:rPr>
          <w:shadow/>
          <w:sz w:val="24"/>
        </w:rPr>
      </w:pPr>
      <w:r>
        <w:rPr>
          <w:shadow/>
          <w:sz w:val="24"/>
        </w:rPr>
        <w:t>STRUKTURA ORGANIZACYJNA KOMÓREK DZIAŁALNOŚCI PODSTAWOWEJ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10"/>
        </w:rPr>
      </w:pPr>
      <w:r>
        <w:rPr>
          <w:rFonts w:cs="Arial" w:ascii="Arial" w:hAnsi="Arial"/>
          <w:shadow/>
          <w:sz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świadczy usługi medyczne z zakresu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tacjonarnej opie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ambulatoryjnej opie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ratownictwa medycznego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diagnosty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innej działalności medyczn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1.6. </w:t>
      </w:r>
      <w:r>
        <w:rPr>
          <w:rFonts w:cs="Arial" w:ascii="Arial" w:hAnsi="Arial"/>
          <w:sz w:val="22"/>
          <w:szCs w:val="24"/>
        </w:rPr>
        <w:t>świadczeń pielęgnacyjnych i opiekuńczych w warunkach stacjonarnych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lecznictwa stacjonarnego i całodobowego przy ul. Gamowskiej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ddział Chirurgiczny</w:t>
        <w:tab/>
        <w:t xml:space="preserve">     -   30 łóżka, 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1. pracownia patomorfologiczn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2. pracownia krioterapii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 pracownia endoskop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2. Oddział Chirurgii Urazowo-Ortopedycznej - 38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2.3. Oddział Wewnętrzny I o profilu kardiologiczno-internistycznym - 30 łóżka, </w:t>
        <w:br/>
        <w:t>w tym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1.   odcinek chorób wewnętrznych - 8 łóżek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3.2. odcinek kardiologiczny - 22 łóżka, w tym sala intensywnego nadzoru kardiologicznego - 6 łóżek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3.3. pracownia elektrokardiografii (EKG)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3.4. pracownia nieinwazyjnej diagnostyki kardiologicz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4 Oddział Ginekologiczno-Położniczy - 35 łóżek + 16 łóżeczek, w tym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1. odcinek ginekologiczny - 15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2. odcinek patologii ciąży - 10 łóżek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3. odcinek położniczy z traktem porodowym - 10 łóżek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4. pododdział neonatologiczny - 16 łóżecz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5.Oddział Pediatryczny - 18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6 Oddział Otolaryngologiczny - 12 łóżek, w tym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>
          <w:sz w:val="24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6.1. pracownia audiometrii</w:t>
      </w:r>
    </w:p>
    <w:p>
      <w:pPr>
        <w:pStyle w:val="Normal"/>
        <w:numPr>
          <w:ilvl w:val="1"/>
          <w:numId w:val="35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Okulistyczny</w:t>
        <w:tab/>
        <w:t xml:space="preserve">   - 12 łóżek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7.1.trakt zabiegowo-operacyjnym</w:t>
      </w:r>
    </w:p>
    <w:p>
      <w:pPr>
        <w:pStyle w:val="Normal"/>
        <w:numPr>
          <w:ilvl w:val="1"/>
          <w:numId w:val="3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Oddział Pulmonologiczny - 20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8.1.pracownia badań czynnościowych układu oddechowego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Anestezjologii i Intensywnej Terapii - 8 łóżek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Obserwacyjno-Zakaźny - 25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>
          <w:sz w:val="24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1560" w:leader="none"/>
        </w:tabs>
        <w:spacing w:lineRule="auto" w:line="360"/>
        <w:ind w:left="426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ownia USG 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1560" w:leader="none"/>
        </w:tabs>
        <w:spacing w:lineRule="auto" w:line="360"/>
        <w:ind w:left="426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EK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2.11. Oddział Geriatryczny - 20 łóżek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360"/>
        <w:ind w:left="426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12. Centralny Blok Operacyj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3. Izba Przyjęć</w:t>
      </w:r>
    </w:p>
    <w:p>
      <w:pPr>
        <w:pStyle w:val="Normal"/>
        <w:numPr>
          <w:ilvl w:val="0"/>
          <w:numId w:val="52"/>
        </w:numPr>
        <w:spacing w:lineRule="auto" w:line="360"/>
        <w:ind w:left="426" w:hanging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torium Izby Przyjęć</w:t>
      </w:r>
    </w:p>
    <w:p>
      <w:pPr>
        <w:pStyle w:val="Normal"/>
        <w:numPr>
          <w:ilvl w:val="1"/>
          <w:numId w:val="40"/>
        </w:numPr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Fizykoterapii i Rehabilitacji</w:t>
      </w:r>
    </w:p>
    <w:p>
      <w:pPr>
        <w:pStyle w:val="Normal"/>
        <w:numPr>
          <w:ilvl w:val="1"/>
          <w:numId w:val="40"/>
        </w:numPr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teka Szpital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16.   Pogotowie Ratunkowe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2.1.16.1 zespoły wyjazdowe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wyjazdowy specjalistyczny „S” – Racibórz, ul. Gamowska 3, </w:t>
        <w:br/>
        <w:t>47-400 Racibórz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wyjazdowy podstawowy „P” - Racibórz, ul. Gamowska 3, </w:t>
        <w:br/>
        <w:t>47-400 Racibórz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zespół wyjazdowy specjalistyczny „P” – Krzyżanowice, ul. Wyzwolenia 1, </w:t>
        <w:br/>
        <w:t>47-450 Krzyżanowic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wyjazdowy podstawowy „P” – Kuźnia Raciborska, ul. Jagodowa 15, </w:t>
        <w:br/>
        <w:t>47-420 Kuźnia Racibors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16.2  zespoły transportu sanitar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2.17. Centralna Sterylizatorni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8. Prosektori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9. Szpitalny Oddział Ratunkowy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ambulatoryjnych usług zdrowotnych przy ul. Gamowskiej 3 w Raciborzu: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Reumatologiczna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Diabetologiczna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irurgii Ogólnej</w:t>
      </w:r>
    </w:p>
    <w:p>
      <w:pPr>
        <w:pStyle w:val="Normal"/>
        <w:numPr>
          <w:ilvl w:val="2"/>
          <w:numId w:val="46"/>
        </w:numPr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3.4.   Poradnia Chirurgii Dziecięcej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 Poradnia Urologiczna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   gabinet diagnostyczno-zabiegowy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Dermatologiczna</w:t>
      </w:r>
    </w:p>
    <w:p>
      <w:pPr>
        <w:pStyle w:val="Normal"/>
        <w:numPr>
          <w:ilvl w:val="1"/>
          <w:numId w:val="24"/>
        </w:numPr>
        <w:tabs>
          <w:tab w:val="clear" w:pos="709"/>
        </w:tabs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Okulistyczna</w:t>
      </w:r>
    </w:p>
    <w:p>
      <w:pPr>
        <w:pStyle w:val="Normal"/>
        <w:numPr>
          <w:ilvl w:val="2"/>
          <w:numId w:val="5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3.8.   Poradnia Otolaryngologiczna</w:t>
      </w:r>
    </w:p>
    <w:p>
      <w:pPr>
        <w:pStyle w:val="Normal"/>
        <w:numPr>
          <w:ilvl w:val="2"/>
          <w:numId w:val="2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9.   Poradnia Chorób Zakaźnych</w:t>
      </w:r>
    </w:p>
    <w:p>
      <w:pPr>
        <w:pStyle w:val="Normal"/>
        <w:numPr>
          <w:ilvl w:val="1"/>
          <w:numId w:val="10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Ginekologiczno-Położnicza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cytologiczna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Onkologiczna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orób Płuc i Gruźlic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irurgii Urazowo-Ortopedycznej</w:t>
      </w:r>
    </w:p>
    <w:p>
      <w:pPr>
        <w:pStyle w:val="Normal"/>
        <w:numPr>
          <w:ilvl w:val="2"/>
          <w:numId w:val="49"/>
        </w:numPr>
        <w:tabs>
          <w:tab w:val="clear" w:pos="709"/>
          <w:tab w:val="left" w:pos="1701" w:leader="none"/>
        </w:tabs>
        <w:spacing w:lineRule="auto" w:line="360"/>
        <w:ind w:left="720" w:first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irurgii Szczękowo-Twarzowej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orób Sutka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Neurologiczna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adnia Proktologiczna </w:t>
      </w:r>
    </w:p>
    <w:p>
      <w:pPr>
        <w:pStyle w:val="Normal"/>
        <w:numPr>
          <w:ilvl w:val="2"/>
          <w:numId w:val="65"/>
        </w:numPr>
        <w:tabs>
          <w:tab w:val="clear" w:pos="709"/>
          <w:tab w:val="left" w:pos="1701" w:leader="none"/>
        </w:tabs>
        <w:spacing w:lineRule="auto" w:line="360"/>
        <w:ind w:left="720" w:firstLine="273"/>
        <w:jc w:val="both"/>
        <w:rPr/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Medycyny Pracy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Preluksacyjna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Lekarza POZ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Pediatryczna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orób Wewnętrznych</w:t>
      </w:r>
    </w:p>
    <w:p>
      <w:pPr>
        <w:pStyle w:val="Normal"/>
        <w:numPr>
          <w:ilvl w:val="1"/>
          <w:numId w:val="65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Analityczne: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serologii transfuzjologicznej z bankiem krwi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hematologii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/>
      </w:pPr>
      <w:r>
        <w:rPr>
          <w:rFonts w:cs="Arial" w:ascii="Arial" w:hAnsi="Arial"/>
          <w:sz w:val="22"/>
        </w:rPr>
        <w:t>pracownia immunochemii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analityki ogólnej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równowagi kwasowo-zasadowej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kładu krzepnięcia</w:t>
      </w:r>
    </w:p>
    <w:p>
      <w:pPr>
        <w:pStyle w:val="Normal"/>
        <w:numPr>
          <w:ilvl w:val="2"/>
          <w:numId w:val="65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biochemii.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Mikrobiologiczne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ltrasonograficzna (USG)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y Oddział Chemioterapii  - 4 łóżka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 opiekuńczo-leczniczego przy ul. Gamowskiej 3 w Raciborzu: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ddział Opiekuńczo-Leczniczy  - 30 łóżek</w:t>
      </w:r>
    </w:p>
    <w:p>
      <w:pPr>
        <w:pStyle w:val="Heading1"/>
        <w:spacing w:lineRule="auto" w:line="360"/>
        <w:jc w:val="both"/>
        <w:rPr>
          <w:rFonts w:ascii="Arial" w:hAnsi="Arial" w:cs="Arial"/>
          <w:caps/>
          <w:shadow/>
          <w:sz w:val="24"/>
        </w:rPr>
      </w:pPr>
      <w:r>
        <w:rPr>
          <w:rFonts w:cs="Arial"/>
          <w:caps/>
          <w:shadow/>
          <w:sz w:val="24"/>
        </w:rPr>
      </w:r>
    </w:p>
    <w:p>
      <w:pPr>
        <w:pStyle w:val="Heading1"/>
        <w:spacing w:lineRule="auto" w:line="360"/>
        <w:jc w:val="both"/>
        <w:rPr>
          <w:caps/>
          <w:shadow/>
          <w:sz w:val="24"/>
        </w:rPr>
      </w:pPr>
      <w:r>
        <w:rPr>
          <w:caps/>
          <w:shadow/>
          <w:sz w:val="24"/>
        </w:rPr>
        <w:t xml:space="preserve">Zakresy obowiązków oraz odpowiedzialności </w:t>
      </w:r>
    </w:p>
    <w:p>
      <w:pPr>
        <w:pStyle w:val="Heading3"/>
        <w:spacing w:lineRule="auto" w:line="360"/>
        <w:jc w:val="both"/>
        <w:rPr/>
      </w:pPr>
      <w:r>
        <w:rPr>
          <w:b/>
          <w:smallCaps/>
          <w:sz w:val="22"/>
        </w:rPr>
        <w:t>Dyrektor Szpital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ponosi odpowiedzialność za zarządzanie Szpitalem, zgodnie </w:t>
        <w:br/>
        <w:t>z art. 46 ust. 1 Ustawy o działalności leczniczej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yrektor kieruje Szpitalem i reprezentuje go na zewnątr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yrektor wykonuje swe obowiązki przy pomocy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y Dyrektora ds. Medyczn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ego Księgowego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ełnomocnika ds. Zarządzania Jakości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 jest przełożonym wszystkich pracowników Szpitala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owi podlegają wszystkie komórki organizacyjne, umieszczone w </w:t>
      </w:r>
      <w:r>
        <w:rPr>
          <w:rFonts w:cs="Arial" w:ascii="Arial" w:hAnsi="Arial"/>
          <w:i/>
          <w:sz w:val="22"/>
        </w:rPr>
        <w:t>Schemacie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kres obowiązków i odpowiedzialności Dyrektora Szpitala obejmuje m. in.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Organizowanie pracy Szpitala w sposób zapewniający prawidłowe udzielanie świadczeń zdrowotnych, zgodnie z obowiązującymi przepisami i zawartymi umowami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stalanie i wprowadzanie do użytku zarządzeniem wewnętrznym </w:t>
      </w:r>
      <w:r>
        <w:rPr>
          <w:rFonts w:cs="Arial" w:ascii="Arial" w:hAnsi="Arial"/>
          <w:i/>
          <w:iCs/>
          <w:sz w:val="22"/>
        </w:rPr>
        <w:t>Regulaminu Organizacyjnego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regulaminów organizacyjnych poszczególnych komórek organizacyjnych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awanie zakresów czynności pracownikom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oływanie zespołów doradcz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konalenie pracy podległego personelu m. in. poprzez umożliwienie mu dokształcania i udziału w szkoleniach wewnątrzzakładow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łnienie nadzoru nad prowadzeniem właściwej gospodarki lekami, zapewnieniem niezbędnego sprzętu, aparatury i leków, zgodnie z zapisami </w:t>
      </w:r>
      <w:r>
        <w:rPr>
          <w:rFonts w:cs="Arial" w:ascii="Arial" w:hAnsi="Arial"/>
          <w:i/>
          <w:sz w:val="22"/>
        </w:rPr>
        <w:t>Ustawy Prawo Zamówień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Publiczn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zestrzeganiem dyscypliny pracy personelu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adzanie, wyróżnianie oraz karanie pracowników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e i rozpatrywanie skarg oraz wniosków pracowników oraz pacjentów Szpital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dawanie zarządzeń wewnętrznych, zawieranie umów, podejmowanie decyzji </w:t>
        <w:br/>
        <w:t>i innych niezbędnych działań wchodzących w zakres bieżącego administrowani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owanie nadzoru nad terminowym i prawidłowym prowadzeniem sprawozdawczości medycznej, finansowej i innej wymaganej prawem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samorządami lekarzy, pielęgniarek i położnych, diagnostów laboratoryjnych, techników medycznych oraz związkami zawodowymi działającymi na terenie Szpital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łnienie nadzoru nad przestrzeganiem przepisów przeciwpożarowych, BHP oraz nad realizacją zadań wynikających z przepisów dotyczących obronności i obrony cywilnej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Nadzór nad przestrzeganiem przepisów dot. zapobiegania i zwalczania chorób zakaźnych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Negocjowanie warunków umów i kontraktów na świadczenia zdrowotne realizowane przez Szpital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Negocjowanie z podmiotami gospodarczymi warunków współpracy ze Szpitalem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skiwanie nowych źródeł przychodu dla Szpitala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drażanie systemu zarządzania jakością w Szpitalu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Podejmowanie decyzji w sprawach nieuregulowanych niniejszym </w:t>
      </w:r>
      <w:r>
        <w:rPr>
          <w:rFonts w:cs="Arial" w:ascii="Arial" w:hAnsi="Arial"/>
          <w:i/>
          <w:sz w:val="22"/>
        </w:rPr>
        <w:t>Regulaminem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b/>
          <w:smallCaps/>
          <w:sz w:val="22"/>
        </w:rPr>
        <w:t>Zastępca Dyrektora ds. Medycznych</w:t>
      </w:r>
    </w:p>
    <w:p>
      <w:pPr>
        <w:pStyle w:val="Normal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podlega służbowo bezpośrednio Dyrektorowi Szpital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realizuje nałożone zadania przy pomocy Dyrektorów Oddziałów oraz Dyrektorów podległych komórek organizacyj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ępcy Dyrektora ds. Medycznych podlegają komórki organizacyjne wykazane </w:t>
        <w:br/>
        <w:t xml:space="preserve">w </w:t>
      </w:r>
      <w:r>
        <w:rPr>
          <w:rFonts w:cs="Arial" w:ascii="Arial" w:hAnsi="Arial"/>
          <w:i/>
          <w:sz w:val="22"/>
        </w:rPr>
        <w:t xml:space="preserve">Schemacie Organizacyjnym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posiada uprawnienia do:</w:t>
      </w:r>
    </w:p>
    <w:p>
      <w:pPr>
        <w:pStyle w:val="Normal"/>
        <w:numPr>
          <w:ilvl w:val="1"/>
          <w:numId w:val="5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wania dokumentów dotyczących lecznictwa</w:t>
      </w:r>
    </w:p>
    <w:p>
      <w:pPr>
        <w:pStyle w:val="Tekstpodstawowywcity3"/>
        <w:numPr>
          <w:ilvl w:val="1"/>
          <w:numId w:val="59"/>
        </w:numPr>
        <w:rPr/>
      </w:pPr>
      <w:r>
        <w:rPr/>
        <w:t xml:space="preserve">Opracowywania kryteriów doboru kadry medycznej </w:t>
      </w:r>
    </w:p>
    <w:p>
      <w:pPr>
        <w:pStyle w:val="Tekstpodstawowywcity3"/>
        <w:numPr>
          <w:ilvl w:val="1"/>
          <w:numId w:val="59"/>
        </w:numPr>
        <w:rPr/>
      </w:pPr>
      <w:r>
        <w:rPr/>
        <w:t>Opiniowania pod względem merytorycznym projektów zamówień, planów i umów dotyczących zakupu leków, sprzętu jednorazowego użytku, sprzętu i aparatury medycznej</w:t>
      </w:r>
    </w:p>
    <w:p>
      <w:pPr>
        <w:pStyle w:val="Tekstpodstawowywcity3"/>
        <w:numPr>
          <w:ilvl w:val="1"/>
          <w:numId w:val="59"/>
        </w:numPr>
        <w:rPr/>
      </w:pPr>
      <w:r>
        <w:rPr/>
        <w:t>Zgłaszania projektów i propozycji dotyczących obszaru realizowanych zadań</w:t>
      </w:r>
    </w:p>
    <w:p>
      <w:pPr>
        <w:pStyle w:val="Normal"/>
        <w:numPr>
          <w:ilvl w:val="1"/>
          <w:numId w:val="5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a i rozpatrywania skarg, zażaleń oraz wniosków dotyczących lecznictwa oraz opieki medycznej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obowiązków Zastępcy Dyrektora ds. Medycznych należy: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anie i nadzór nad organizacją i jakością działalności medycznej Szpitala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racjonalnej polityki kadrowej w odniesieniu do podległego personelu</w:t>
      </w:r>
    </w:p>
    <w:p>
      <w:pPr>
        <w:pStyle w:val="Normal"/>
        <w:numPr>
          <w:ilvl w:val="2"/>
          <w:numId w:val="50"/>
        </w:numPr>
        <w:tabs>
          <w:tab w:val="clear" w:pos="709"/>
          <w:tab w:val="left" w:pos="1276" w:leader="none"/>
        </w:tabs>
        <w:spacing w:lineRule="auto" w:line="360"/>
        <w:ind w:left="1276" w:hanging="5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doskonaleniem zawodowym oraz racjonalnym zatrudnianiem personelu, w obszarze realizowania działań</w:t>
      </w:r>
    </w:p>
    <w:p>
      <w:pPr>
        <w:pStyle w:val="Normal"/>
        <w:numPr>
          <w:ilvl w:val="2"/>
          <w:numId w:val="50"/>
        </w:numPr>
        <w:tabs>
          <w:tab w:val="clear" w:pos="709"/>
          <w:tab w:val="left" w:pos="1276" w:leader="none"/>
        </w:tabs>
        <w:spacing w:lineRule="auto" w:line="360"/>
        <w:ind w:left="1276" w:hanging="556"/>
        <w:jc w:val="both"/>
        <w:rPr/>
      </w:pPr>
      <w:r>
        <w:rPr>
          <w:rFonts w:cs="Arial" w:ascii="Arial" w:hAnsi="Arial"/>
          <w:sz w:val="22"/>
        </w:rPr>
        <w:t>Sprawowanie, łącznie z Kierownikami Oddziałów i Przełożoną Pielęgniarek, nadzoru nad pracą lekarzy, pielęgniarek i stażystów, opiekowanie się ich rozwojem i przydatnością w zawodzie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bezpieczeństwa ludzi i mienia w trakcie udzielania świadczeń zdrowotnych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zgodnym z prawem zaopatrzeniem komórek działalności podstawowej Szpitala w artykuły i urządzenia medyczne, w tym leki oraz ich prawidłowe magazynowanie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oblematyką epidemiologiczną w Szpitalu – monitorowanie, profilaktyka, podejmowanie działań operacyjnych w tym zakresie oraz analiza zdarzeń epidemiologicznych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statystyką i sprawozdawczością medyczną w zakresie prawidłowości oraz terminowości jej prowadzenia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merytoryczne umów i kontraktów dotyczących zaopatrzenia w produkty lecznicze, wyroby medyczne, sprzęt i aparaturę medyczną i innych działań dotyczących zakupów, remontów lub inwestycji z zakresu działalności podstawowej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merytoryczne ofert oraz umów na świadczenia usług zdrowotnych przez Szpital oraz kontrola ich realizacji przez podległe komórki organizacyjne działalności podstawowej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założeń do przetargów na leki, aparaturę medyczną itp.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konalenie organizacyjne i funkcjonalne działalności leczniczej Szpitala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i przestrzeganie właściwych zasad etyki zawodowej personelu medycznego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praca z Powiatową Stacją Sanitarno-Epidemiologiczną i innymi instytucjami </w:t>
        <w:br/>
        <w:t>w sprawach dotyczących ochrony zdrowia i zadań realizowanych przez Szpital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narad sprawozdawczych i instruktażowych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sprawozdawczości podległej sobie działalności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a szkoleń wewnątrzszpitalnych lekarzy oraz innych pracowników pionu medycznego zatrudnionych w Szpitalu, czuwanie nad pogłębianiem przez nich wiedzy oraz zachęcanie ich do pracy naukowej i udzielanie pomocy w tym kierunku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rganizacja oraz akceptacja: szkoleń pozaszpitalnych, wyjazdów na sympozja, posiedzenia naukowe, kursy podnoszące kwalifikacje itp. pracowników Szpitala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drażanie procedury akredytacji Szpitala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 oraz zarządzeń wewnętrznych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kadrą kierowniczą Szpitala w zakresie realizowanych zadań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Wykonywanie innych, zleconych przez Dyrektora Szpitala czynności związanych </w:t>
        <w:br/>
        <w:t>z powierzoną funkcją, a nie ujętych w zakresie obowiązk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Główny Księgowy</w:t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TextBody"/>
        <w:numPr>
          <w:ilvl w:val="0"/>
          <w:numId w:val="5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łówny Księgowy podlega służbowo bezpośrednio Dyrektorowi Szpitala.</w:t>
      </w:r>
    </w:p>
    <w:p>
      <w:pPr>
        <w:pStyle w:val="TextBody"/>
        <w:numPr>
          <w:ilvl w:val="0"/>
          <w:numId w:val="5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emu Księgowemu podlega Dział Finansowo-Księgowy oraz Dział Analiz Ekonomicznych Szpitala.</w:t>
      </w:r>
    </w:p>
    <w:p>
      <w:pPr>
        <w:pStyle w:val="TextBody"/>
        <w:numPr>
          <w:ilvl w:val="0"/>
          <w:numId w:val="5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Głównego Księgowego należy: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rachunkowości Szpitala zgodnie z obowiązującymi przepisami </w:t>
        <w:br/>
        <w:t>i zasadami, a w szczególności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a sporządzania, przyjmowania, obiegu, archiwizowania i kontroli dokumentów w sposób zapewniający: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y przebieg operacji gospodarczych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ę mienia będącego w posiadaniu Szpitala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anie sprawozdawczości finansowej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i prawidłowe prowadzenie księgowości oraz sprawozdawczości finansowej w sposób umożliwiający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 przekazywanie rzetelnych informacji ekonomicznych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ę mienia będącego w posiadaniu Szpitala oraz terminowe i prawidłowe rozliczanie osób majątkowo odpowiedzialnych za to mienie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e i terminowe dokonywanie rozliczeń finansowych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orowanie prac z zakresu rachunkowości, wykonywanych przez podległe komórki organizacyjne zgodnie ze </w:t>
      </w:r>
      <w:r>
        <w:rPr>
          <w:rFonts w:cs="Arial" w:ascii="Arial" w:hAnsi="Arial"/>
          <w:i/>
          <w:sz w:val="22"/>
        </w:rPr>
        <w:t>Schematem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gospodarki finansowej Szpitala zgodnie z obowiązującymi zasadami, </w:t>
        <w:br/>
        <w:t>a szczególnie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pod względem finansowym prawidłowości umów zawieranych przez Szpital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nie zasad rozliczeń pieniężnych i ochrony wartości pieniężnych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terminowego ściągania należności i dochodzenia roszczeń spornych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awidłowością wykorzystania środków przydzielonych z budżetu Państwa np. dotacji lub innych środków będących w dyspozycji Szpitala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e i terminowe rozliczanie zawartych przez Szpital umów i kontraktów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i koordynacja działań w zakresie zadań w obszarze ekonomiczno-finansowym związanych z realizacją kontraktu z Narodowym Funduszem Zdrowia oraz świadczeniem pozostałych usług medycznych przez Szpital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nalizowanie, wnioskowanie oraz przedkładanie Dyrektorowi Szpitala projektów dotyczących racjonalnego, efektywnego i skutecznego zarządzania finansami Szpitala w zakresie związanym z realizacją kontraktu oraz świadczeniem pozostałych usług przez Szpital 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cowanie i wdrożenie jednolitych zasad budżetowania komórek organizacyjnych Szpitala 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zyskiwanie zaległych należności od płatników świadczeń medycznych </w:t>
        <w:br/>
        <w:t xml:space="preserve">i kontrahentów 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ocjowanie z wierzycielami Szpitala warunków spłaty należności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pracowywanie projektów planów restrukturyzacji Szpitala celem osiągania lepszych wyników finansowych i przedstawianie ich Dyrektorowi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ywanie, w ramach kontroli wewnętrznej: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tępnej, bieżącej i następczej kontroli funkcjonalnej w zakresie powierzonych obowiązków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tępnej kontroli legalności dokumentów dotyczących wykonywania planów finansowych oraz ich zmian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i operacji gospodarczych Szpitala stanowiących przedmiot księgowań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i nadzór nad wdrożeniem i utrzymywaniem zasad księgowości zarządczej w działalności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Opracowywanie projektów zarządzeń wewnętrznych wydawanych przez Dyrektora Szpitala, dotyczących prowadzenia polityki rachunkowości, a w szczególności zakładowego planu kont, obiegu dokumentów księgowych, zasad przeprowadzania </w:t>
        <w:br/>
        <w:t>i rozliczania inwentaryzacji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jowanie i wdrażanie działań zapewniających bezpieczeństwo operacji finansowych podejmowanych przez Szpital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Koordynacja działań nad opracowaniem i wdrożeniem najefektywniejszych rozwiązań personalnych i organizacyjnych dotyczących polityki finansowej Szpitala, </w:t>
        <w:br/>
        <w:t>ze szczególnym uwzględnieniem obsługi zadłużeni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ykonywanie innych zadań o charakterze operacyjnym i strategicznym z zakresu polityki finansowej zleconych przez Dyrektora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 oraz zarządzeń wewnętrznych.</w:t>
      </w:r>
    </w:p>
    <w:p>
      <w:pPr>
        <w:pStyle w:val="Heading3"/>
        <w:spacing w:lineRule="auto" w:line="360" w:before="0" w:after="0"/>
        <w:rPr>
          <w:rFonts w:ascii="Arial" w:hAnsi="Arial" w:cs="Arial"/>
          <w:b/>
          <w:b/>
          <w:smallCaps/>
          <w:sz w:val="16"/>
          <w:szCs w:val="22"/>
        </w:rPr>
      </w:pPr>
      <w:r>
        <w:rPr>
          <w:rFonts w:cs="Arial"/>
          <w:b/>
          <w:smallCaps/>
          <w:sz w:val="16"/>
          <w:szCs w:val="22"/>
        </w:rPr>
      </w:r>
    </w:p>
    <w:p>
      <w:pPr>
        <w:pStyle w:val="Normal"/>
        <w:rPr>
          <w:b/>
          <w:b/>
          <w:smallCaps/>
          <w:sz w:val="16"/>
          <w:szCs w:val="22"/>
        </w:rPr>
      </w:pPr>
      <w:r>
        <w:rPr>
          <w:b/>
          <w:smallCaps/>
          <w:sz w:val="16"/>
          <w:szCs w:val="22"/>
        </w:rPr>
      </w:r>
    </w:p>
    <w:p>
      <w:pPr>
        <w:pStyle w:val="Heading3"/>
        <w:spacing w:lineRule="auto" w:line="36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ełnomocnik ds. zarządzania Jakością oraz inspektor ochrony danych</w:t>
      </w:r>
    </w:p>
    <w:p>
      <w:pPr>
        <w:pStyle w:val="Normal"/>
        <w:rPr>
          <w:b/>
          <w:b/>
          <w:smallCaps/>
          <w:sz w:val="12"/>
          <w:szCs w:val="22"/>
        </w:rPr>
      </w:pPr>
      <w:r>
        <w:rPr>
          <w:b/>
          <w:smallCaps/>
          <w:sz w:val="1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  Pełnomocnik ds. Zarządzania Jakością oraz Inspektor Ochrony Danych podlega służbowo bezpośrednio Dyrektorowi Szpitala.</w:t>
      </w:r>
    </w:p>
    <w:p>
      <w:pPr>
        <w:pStyle w:val="NormalnyWeb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2.    Do obowiązków Pełnomocnika ds. Zarządzania Jakością oraz Inspektora Ochrony Danych należ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2.1 W zakresie ogólnym</w:t>
      </w:r>
    </w:p>
    <w:p>
      <w:pPr>
        <w:pStyle w:val="Normal"/>
        <w:numPr>
          <w:ilvl w:val="2"/>
          <w:numId w:val="3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zestrzeganiem obowiązujących Instrukcji i regulaminów</w:t>
      </w:r>
    </w:p>
    <w:p>
      <w:pPr>
        <w:pStyle w:val="Normal"/>
        <w:numPr>
          <w:ilvl w:val="2"/>
          <w:numId w:val="3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kosztów komórki organizacyjnej</w:t>
      </w:r>
    </w:p>
    <w:p>
      <w:pPr>
        <w:pStyle w:val="Normal"/>
        <w:numPr>
          <w:ilvl w:val="2"/>
          <w:numId w:val="3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ywanie zarządzeń wykonawczych w sprawach znajdujących się </w:t>
        <w:br/>
        <w:t>w kompetencjach komórki</w:t>
      </w:r>
    </w:p>
    <w:p>
      <w:pPr>
        <w:pStyle w:val="Normal"/>
        <w:numPr>
          <w:ilvl w:val="2"/>
          <w:numId w:val="3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innych działań zleconych lub powierzonych przez Dyrekto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1 W zakresie Zintegrowanego Systemu Zarządzania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1. Nadzorowanie funkcjonowania Zintegrowanego Systemu Zarządzania Jakością </w:t>
        <w:br/>
        <w:t xml:space="preserve">w zakresie obowiązujących norm EN ISO 9001 i EN ISO 27001 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2.  Nadzorowanie dokumentacji papierowej i elektronicznej ZSZ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Prowadzenie internetowego portalu wewnętrznego ISO PORTAL poprzez umieszczanie w nim elektronicznych wersji ZSZ, akredytacji i RODO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4.  Komunikowanie Polityk i celów ZSZ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5.  Pełnienie funkcji Przewodniczącego Zespołu ds. Zarządzania Bezpieczeństwem Informacji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6. Inicjowanie, organizowanie oraz przeprowadzanie szkoleń zewnętrznych </w:t>
        <w:br/>
        <w:t>i wewnętrznych personelu szpitala w zakresie doskonalenia ZSZ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7.  Sprawdzanie rzeczywistego stanu ZSZ poprzez planowanie audytów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8.  Nadzorowanie działań korygujących i zapobiegawczych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9. Informowanie naczelnego kierownictwa o stanie funkcjonowania ZSZ oraz realizacji polityki i celów, poprzez organizowanie okresów przeglądów zarządzania i innych form spotkań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0. Wnioskowanie o powołanie i odwołanie audytorów wewnętrznych ZSZ</w:t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W zakresie Ochrony Danych ROD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1. Pełnienie funkcji Inspektora Ochrony Danych 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2.2. Nadzorowanie funkcjonowania RODO w zakresie aktualnie obowiązujących przepisów prawa europejskiego i krajoweg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3. Komunikowanie zasad funkcjonowania ROD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4. Nadzorowanie dokumentacji papierowej i elektronicznej RODO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3.2.5. Inicjowanie, organizowanie oraz przeprowadzanie szkoleń zewnętrznych </w:t>
        <w:br/>
        <w:t>i wewnętrznych personelu szpitala w zakresie ROD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6. Sprawdzanie rzeczywistego stanu RODO poprzez przestrzeganie rozporządzeni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7. Nadzorowanie działań korygujących i zapobiegawczych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2.8. Informowanie naczelnego kierownictwa o stanie funkcjonowania RODO oraz realizacji polityki i celów, poprzez organizowanie okresów przeglądów zarządzania i innych form spotkań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b/>
          <w:caps/>
          <w:shadow/>
        </w:rPr>
        <w:t>Wspólne zadania, obowiązki i odpowiedzialność KIEROWNIKÓW komórek organizacyjnych działalności podstawowej</w:t>
      </w:r>
    </w:p>
    <w:p>
      <w:pPr>
        <w:pStyle w:val="Heading1"/>
        <w:spacing w:lineRule="auto" w:line="360"/>
        <w:rPr>
          <w:b w:val="false"/>
          <w:b w:val="false"/>
          <w:smallCaps/>
          <w:sz w:val="22"/>
        </w:rPr>
      </w:pPr>
      <w:r>
        <w:rPr>
          <w:rFonts w:cs="Arial,Bold CE;Arial" w:ascii="Arial,Bold CE;Arial" w:hAnsi="Arial,Bold CE;Arial"/>
          <w:smallCaps/>
          <w:sz w:val="22"/>
        </w:rPr>
        <w:t>Kierownik Oddziału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ierownik Oddziału podlega służbowo Zastępcy Dyrektora ds. Medycznych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 podstawowych zadań i obowiązków Kierownika Oddziału należy zarządzanie </w:t>
        <w:br/>
        <w:t xml:space="preserve">i kierowanie Oddziałem oraz Poradnią / Poradniami Specjalistycznymi, w tym procesem diagnostyki, leczenia i rehabilitacji odpowiednio do reprezentowanej specjalności, </w:t>
        <w:br/>
        <w:t>a w szczególności: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a organizacja procesu diagnostyczno-leczniczego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odpowiedniego do aktualnych wymagań medycyny, obowiązujących standardów i możliwości Szpitala, poziomu merytorycznego udzielanych świadczeń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owanie, w trybie obowiązującym w Szpitalu, działań w celu zapewnienia zasobów wymaganych dla realizacji zadań zarządzanego Oddziału,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nie obowiązujących norm etycznych i praw pacjentów związanych </w:t>
        <w:br/>
        <w:t>z prowadzoną działalnością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potrzeb Oddziału i przedkładanie ich przełożonemu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acjonalna, dostosowana do stawianych zadań polityka kadrowa, w tym związana </w:t>
        <w:br/>
        <w:t>z doskonaleniem umiejętności, aktualizacją wiedzy i rozwojem zawodowym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nie i nadzorowanie zasad przepływu prowadzonej dokumentacji medycznej, jej prawidłowego sporządzania i właściwej archiwizacji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nie i nadzór nad racjonalnym wykorzystaniem zasobów materialnych (leków, sprzętu medycznego, wyposażenia) wydzielonych dla potrzeb działalności zarządzanego Oddziału,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dkładanie Dyrektorowi Szpitala do zaopiniowania i zatwierdzenia </w:t>
        <w:br/>
        <w:t>za pośrednictwem Działu Finansowo-Księgowego wszystkich decyzji rodzących skutki ekonomiczne odmienne od zakładanych w rocznym planie finansowym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ór i odpowiedzialność za realizację kontraktu w zakresie dotyczącym zarządzanych komórek oraz ich bilansowanie się pod względem ekonomicznym zgodnie z założeniami przyjętymi na dany rok 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i podejmowanie skutecznych działań w celu zapewnienia bezpieczeństwa ludzi i mienia w trakcie realizacji procesu diagnostyczno-leczniczego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stanem techniczno-funkcjonalnym infrastruktury stanowiącej środowisko opieki związane z działalnością Oddziału,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uteczne i efektywne realizowanie kontraktów i umów zawartych przez Szpital, </w:t>
        <w:br/>
        <w:t>w części mającej zastosowanie do działalności zarządzanego Oddziału,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a i planowanie działalności dla celów kontraktowania świadczeń zdrowotnych i analiza realizacji kontraktów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stanem epidemiologicznym Oddziału, podejmowanie działań profilaktycznych, eliminowanie i analiza incydentów epidemiologicznych oraz właściwe prowadzenie wymaganej dokumentacji dotyczącej zagadnień epidemiologicznych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głaszanie Specjaliście ds. epidemiologii lub Zastępcy Dyrektora </w:t>
        <w:br/>
        <w:t>ds. Medycznych wszystkich przypadków zakażeń szpitalnych, obserwacji, spostrzeżeń i wniosków w tym zakresie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rzełożoną Pielęgniarek w zakresie wszystkich zagadnień związanych z zapewnieniem prawidłowej opieki pielęgniarskiej i położniczej oraz działań niższego personelu medycznego podejmowanych w obszarze działań Oddziału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komisjach i zespołach, w tym m.in.</w:t>
      </w:r>
    </w:p>
    <w:p>
      <w:pPr>
        <w:pStyle w:val="Normal"/>
        <w:numPr>
          <w:ilvl w:val="2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s. zakażeń wewnątrzszpitalnych</w:t>
      </w:r>
    </w:p>
    <w:p>
      <w:pPr>
        <w:pStyle w:val="Normal"/>
        <w:numPr>
          <w:ilvl w:val="2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s. gospodarki lekiem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zestrzeganiem zasad BHP i P/Poż przez podległy personel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kadrą kierowniczą Szpitala w zakresie wszystkich zagadnień dotyczących zadań i celów realizowanych przez te podmioty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praca z kadrą kierowniczą innych podmiotów medycznych, konsultantami </w:t>
        <w:br/>
        <w:t>w zakresie dotyczącym Oddziału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cja decyzji i poleceń przełożonych lub innych kompetentnych służb </w:t>
        <w:br/>
        <w:t>w sytuacjach nadzwyczajnych związanych z wystąpieniem zagrożenia epidemiologicznego, klęską żywiołową, katastrofą, wypadkiem masowym, atakiem terrorystycznym lub innymi zdarzeniami o podobnym charakterze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, norm etycznych oraz zarządzeń wewnętrznych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tytułu nałożonych obowiązków Kierownik Oddziału posiada uprawnienia do: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a się z wiedzą dotyczącą obowiązujących planów, strategią lub celami kierownictwa Szpitala dotyczącymi zarządzanego Oddziału /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ytorycznej oceny podległych pracowników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a projektów, zamówień, planów i umów dotyczących obszaru działania Oddziału /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a, analizowania, zgłaszania projektów i propozycji dotyczących Oddziału / Poradni Specjalistycznej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a do Dyrektora Szpitala o delegowanie niektórych z posiadanych uprawnień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niowania i wnioskowania w sprawach dotyczących personelu lekarskiego zatrudnionego w zarządzanym Oddziale / Poradni Specjalistycznej 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prezentowania zarządzanego Oddziału / Poradni Specjalistycznej w relacjach wewnętrznych – reprezentacja zewnętrzna jedynie w przypadku otrzymania odrębnych uprawnień od Dyrektora Szpitala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u w komisji konkursowej na stanowisko pielęgniarki oddzia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b/>
          <w:smallCaps/>
          <w:sz w:val="22"/>
        </w:rPr>
        <w:t>Kierownik Zakładu / Laboratorium / Pracow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Kierownik Zakładu / Laboratorium / Pracowni podlega służbowo Zastępcy Dyrektora </w:t>
        <w:br/>
        <w:t>ds. Medy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podstawowych zadań i obowiązków Kierownika Zakładu / Laboratorium / Pracowni zwanego dalej Kierownikiem należy zarządzanie i kierowanie Zakładem / Laboratorium / Pracownią zwanymi dalej komórką organizacyjną, w tym procesem diagnostyki, leczenia i rehabilitacji odpowiednio do reprezentowanej specjalności, a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a organizacja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odpowiedniego do aktualnych wymagań medycyny, obowiązujących standardów i możliwości Szpitala, poziomu merytorycznego udzielanych świadcze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nie obowiązujących norm etycznych i praw pacjentów związanych </w:t>
        <w:br/>
        <w:t>z prowadzoną działalnością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potrzeb komórki organizacyjnej i przedkładanie ich przełożonem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acjonalna, dostosowana do stawianych zadań polityka kadrowa, w tym związana z doskonaleniem umiejętności, aktualizacją wiedzy i rozwojem zawodowy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i nadzór nad jakością dokumentacji medycznej, jej sporządzaniem, przepływem, bezpieczeństwem i prawidłową archiwizacją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i nadzorowanie racjonalnego wykorzystania zasobów wydzielonych dla potrzeb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dkładanie Dyrektorowi Szpitala do zaopiniowania i zatwierdzenia </w:t>
        <w:br/>
        <w:t>za pośrednictwem Działu Finansowo-Księgowego wszystkich decyzji rodzących skutki ekonomiczne odmienne od zakładanych w rocznym planie finansowy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orowanie oraz podejmowanie skutecznych działań w celu zapewnienia bezpieczeństwa ludzi i mienia w trakcie realizacji procesu diagnostyczno-leczniczeg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cja i nadzór nad gospodarką odpadami i substancjami niebezpiecznym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uteczne i efektywne realizowanie kontraktów i umów zawartych przez Szpital, </w:t>
        <w:br/>
        <w:t>w części mającej zastosowanie do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i odpowiedzialność za finansowe bilansowanie się zarządzanej komórki organizacyjnej, zgodnie z założeniami przyjętymi na dany rok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a i planowanie działalności dla celów kontraktowania świadczeń zdrowotnych lub/ i innych um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stanem epidemiologicznym komórki organizacyjnej, podejmowanie działań profilaktycznych, eliminowanie i analiza incydentów epidemiologicznych oraz właściwe prowadzenie wymaganej dokumentacji dotyczącej zagadnień epidemiologicznych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łaszanie Pielęgniarce Epidemiologicznej lub bezpośredniemu przełożonemu wszystkich przypadków zakażeń szpitalnych oraz obserwacji, spostrzeżeń </w:t>
        <w:br/>
        <w:t xml:space="preserve"> wniosków w tym zakresi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rzełożoną Pielęgniarek w zakresie wszystkich zagadnień związanych z działalnością średniego i niższego personelu medycznego podejmowanych w obszarze działań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zestrzeganiem zasad BHP i P/Poż przez podległy personel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kadrą kierowniczą Szpitala w zakresie wszystkich zagadnień dotyczących zadań i celów realizowanych przez te podmiot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półpraca z kadrą kierowniczą innych podmiotów medycznych, konsultantami </w:t>
        <w:br/>
        <w:t>w zakresie dotyczącym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cja decyzji i poleceń przełożonych lub innych kompetentnych służb </w:t>
        <w:br/>
        <w:t>w sytuacjach nadzwyczajnych związanych z wystąpieniem zagrożenia epidemiologicznego, klęską żywiołową, katastrofą, wypadkiem masowym, atakiem terrorystycznym lub innymi zdarzeniami o podobnym charakterz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, norm etycznych oraz zarządzeń wewnętr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tytułu nałożonych obowiązków Kierownik Zakładu / Laboratorium / Pracowni posiada uprawnienia d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a się z wiedzą dotyczącą obowiązujących planów, strategią lub celami kierownictwa Szpitala dotyczącym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ytorycznej oceny podległych pracownik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a projektów, zamówień, planów i umów dotyczących obszaru działania komórki organizacyjnej, którą kieruj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a, analizowania, zgłaszania projektów i propozycji dotyczących kierowanej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a do Dyrektora Szpitala o delegowanie niektórych z posiadanych uprawnie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niowania i wnioskowania w sprawach dotyczących personelu zatrudnionego </w:t>
        <w:br/>
        <w:t>w zarządzanej komórce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Reprezentowania zarządzanej komórki organizacyjnej w relacjach wewnętrznych – reprezentacja zewnętrzna jedynie w przypadku otrzymania odrębnych uprawnień </w:t>
        <w:br/>
        <w:t>od Dyrektora Szpitala.</w:t>
      </w:r>
    </w:p>
    <w:p>
      <w:pPr>
        <w:pStyle w:val="Heading2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2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Kierownik Poradni Specjalistycznej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2"/>
        <w:numPr>
          <w:ilvl w:val="0"/>
          <w:numId w:val="45"/>
        </w:numPr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kres kierowania: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1.2. Kierownik kieruje poradniami szpitala pod względem lekarskim, administracyjnym </w:t>
        <w:br/>
        <w:t xml:space="preserve">i gospodarczym.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2. Kierownik Poradni jest bezpośrednim zwierzchnikiem pod względem fachowym lekarzy, pielęgniarek i pozostałych pracowników zatrudnionych w poradni.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 Kierownik służbowo podlega Zastępcy Dyrektora ds. Medycznych.</w:t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   Zakres obowiązków: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2.1. zapewnienie sprawnego funkcjonowania Poradni pod względem medycznym, administracyjnym i gospodarczym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 nadzór nad realizacją zadań poradni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 bieżąca analiza i nadzór nad realizacją świadczeń wynikających z kontraktu z NFZ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  koordynowanie działań poszczególnych Poradni: ustalanie ramowego rozkładu pracy porozumieniu z Kierownikami oddziałów, planu urlopów, szkoleń, zastępstw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współpraca z lekarzami i pielęgniarkami poszczególnych poradni w zakresie dostępności i fachowości udzielanych usług medycznych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  wnioskowanie w sprawach obsady osobowej i sposobu zatrudnienia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7.  udział w naradach z Dyrektorem Szpitala i dbałość o przepływ informacji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8.  dbanie o dyscyplinę pracy i przestrzeganie przez personel Praw Pacjenta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9.   współpraca z innymi jednostkami organizacyjnymi SP ZOZ,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0. zapoznanie podległych pracowników z zakresem ich zadań i obowiązków, uprawnieniami i odpowiedzialnością oraz obowiązującymi regulaminami, instrukcjami, zarządzeniami i poleceniami służbowym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11. organizowanie, motywowanie i koordynowanie pracy podległych pracowników </w:t>
        <w:br/>
        <w:t>w sposób zapewniający pełne wykorzystanie czasu pracy,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12.  zapewnienie przestrzegania przez podległych pracowników porządku i dyscypliny pracy oraz zasad i przepisów BHP, p. poż i tajemnicy służbowej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</w:rPr>
        <w:t xml:space="preserve">3. Kierownik jest uprawniony d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1.  kontroli funkcjonalnej dokumentów w podległej poradn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2.  wnioskowania w sprawach dotyczących podległych pracowników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3.3.  żądania od innych komórek udzielenia niezbędnych informacji i wyjaśnień w sprawach dotyczących wykonywanych zadań przez poradnie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4.  kształtowania zakresów czynności i przydzielanie zadań podległym pracownikom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3.5.  egzekwowania od podległych pracowników terminowego i rzetelnego wykonywania</w:t>
      </w:r>
    </w:p>
    <w:p>
      <w:pPr>
        <w:pStyle w:val="Normal"/>
        <w:spacing w:lineRule="auto" w:line="360"/>
        <w:ind w:left="993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dzielonych zadań i czynnośc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6.  delegowania na podległych pracowników części własnych uprawnień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</w:rPr>
        <w:t xml:space="preserve">4. Zakres odpowiedzialnośc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 Kierownik ponosi odpowiedzialność za naruszenie dyscypliny pracy w podległej komórce organizacyjnej po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1. zaniechanie kontroli i nadzoru nad prowadzoną przez podległy oddział działalnością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4.1.2. zaniechanie lub nierzetelne prowadzenie rozliczeń działalności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3. naruszenie trybu postępowania przy zamawianiu i potwierdzaniu wykonywanych usług </w:t>
        <w:br/>
        <w:t xml:space="preserve">i zdań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4.nieprawidłową organizację pracy, brak koordynacji i nadzoru nad prawidłową pracą podległych pracowników, brak nadzoru i kontroli nad dyscypliną pracy, przestrzegania instrukcji obiegu dokumentów i regulaminów SP ZOZ, zasad i przepisów BHP, p.poż., sanitarnych </w:t>
        <w:br/>
        <w:t xml:space="preserve">i tajemnicy służbowej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4.1.5.nieprawidłowe zabezpieczenie i nie powierzenie mienia SP ZOZ podległym pracownikom odpowiedzialnym material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</w:rPr>
      </w:pPr>
      <w:r>
        <w:rPr>
          <w:rFonts w:cs="Arial" w:ascii="Arial" w:hAnsi="Arial"/>
          <w:b/>
          <w:caps/>
          <w:shadow/>
        </w:rPr>
        <w:t xml:space="preserve">Wspólne obowiązki, uprawnienia i odpowiedzialność osób zajmujących stanowiska kierownicze w Szpitalu Rejonowym </w:t>
        <w:br/>
        <w:t>im. dr. Józefa Rostka w Raciborzu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Obowiązki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k zajmujący kierownicze stanowisko zobowiązany jest do planowania, organizowania, nadzorowania oraz kontroli funkcjonalnej działalności komórki organizacyjnej, którą kieruje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osób zajmujących stanowiska kierownicze zalicza się w  szczególności: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anie pracą podległych komórek organizacyjnych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zadań i środków do ich wykonania, z uwzględnieniem ich rangi, priorytetu, kwalifikacji fachowych i obciążenia pracą bieżącą wykonawc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iększanie efektywności i skuteczności działania podległych komórek organizacyjnych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służbowy nad wykonywanymi zadaniami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warunkami pracy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ianie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orowanie przestrzegania prawa, wewnętrznych aktów normatywnych, </w:t>
        <w:br/>
        <w:t>a w szczególności zarządzeń Dyrektora Szpitala oraz obowiązujących norm etycznych przez podległych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utrzymaniem i doskonaleniem systemu zarządzania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adaptacji nowoprzyjętych pracowników, w tym wprowadzenie ich</w:t>
        <w:br/>
        <w:t>w specyfikę przydzielonych zadań, udzielanie wyjaśnień dotyczących ich</w:t>
        <w:br/>
        <w:t>nowych obowiązków, uprawnień oraz zakresu ich odpowiedzialności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irowanie i wspieranie rozwoju zawodowego podległych pracowników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i doskonalenie struktury zatrudnienia w podległych komórkach organizacyjnych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zestrzeganiem obowiązujących instrukcji i regulamin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Uprawnieni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uprawnień pracownika zajmującego kierownicze stanowisko należy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kandydatów do pracy w podległych komórkach organizacyjnych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w sprawie nagradzania lub karania podległych pracowników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nomiczne decydowanie o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obie wykonywania zadań przydzielonych podległym komórkom organizacyjnym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i pracy i jej podziale w podległych komórkach organizacyjnych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waniu korespondencji zgodnie z przyznanymi uprawnieniami.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niu upoważnień do załatwiania określonych spraw podległym pracownikom.</w:t>
      </w:r>
    </w:p>
    <w:p>
      <w:pPr>
        <w:pStyle w:val="TextBody"/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Odpowiedzialność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wiedzialność pracowników zatrudnionych na stanowiskach kierowniczych w Szpitalu Rejonowym im. dr. Józefa Rostka w Raciborzu jest tożsama z nałożonymi na nich obowiązkami, wynikającymi z zadań statutowych Szpitala, wytyczonych celów oraz sytuacji finansowej tej placówki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postawy, efektywności i skuteczności działania osób zajmujących kierownicze stanowiska w Szpitalu zależy zarówno zdolność sprostania nałożonym na Szpital zadaniom, jego kondycja finansowa, bezpieczeństwo ludzi i mienia oraz zewnętrzny wizerunek placówki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zależnie od ww. założeń odpowiedzialność osób zajmujących kierownicze stanowiska </w:t>
        <w:br/>
        <w:t xml:space="preserve">w Szpitalu można podsumować jako odpowiedzialność za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lność nadzorowanych komórek organizacyjnych, zgodnie z obowiązującymi przepisami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ę, efektywność i skuteczność działania, w tym szczególnie za realizację odpowiednio do rodzaju komórki organizacyjnej, kontraktów i umów stanowiących źródła finansowania działalności Szpital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sowe bilansowanie się zarządzanej komórki organizacyjnej, zgodnie z założeniami przyjętymi na dany rok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stosowanie w praktyce obowiązujących aktów prawnych, w tym zaznajomienie podległych pracowników z dotyczącymi ich aktami prawnymi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wne wykorzystanie czasu pracy przez podległych pracowników oraz terminowe, zgodne z przepisami Kodeksu Pracy udzielanie urlopów wypoczynkowych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cjonalne wykorzystanie przydzielonych zasobów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 xml:space="preserve">Terminowe i rzetelne opracowywanie dokumentów sprawozdawczych, analitycznych </w:t>
        <w:br/>
        <w:t>i informacji.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  <w:sz w:val="12"/>
        </w:rPr>
      </w:pPr>
      <w:r>
        <w:rPr>
          <w:rFonts w:cs="Arial" w:ascii="Arial" w:hAnsi="Arial"/>
          <w:b/>
          <w:caps/>
          <w:shadow/>
          <w:sz w:val="12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</w:rPr>
      </w:pPr>
      <w:r>
        <w:rPr>
          <w:rFonts w:cs="Arial" w:ascii="Arial" w:hAnsi="Arial"/>
          <w:b/>
          <w:caps/>
          <w:shadow/>
        </w:rPr>
        <w:t xml:space="preserve">Regulaminy Organizacyjne komórek administracyjnych </w:t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i/>
          <w:sz w:val="22"/>
        </w:rPr>
        <w:t>Regulaminy Organizacyjne Komórek Administracyjnych</w:t>
      </w:r>
      <w:r>
        <w:rPr>
          <w:rFonts w:cs="Arial" w:ascii="Arial" w:hAnsi="Arial"/>
          <w:i/>
          <w:iCs/>
          <w:sz w:val="22"/>
        </w:rPr>
        <w:t xml:space="preserve"> Szpitala </w:t>
      </w:r>
      <w:r>
        <w:rPr>
          <w:rFonts w:cs="Arial" w:ascii="Arial" w:hAnsi="Arial"/>
          <w:sz w:val="22"/>
        </w:rPr>
        <w:t xml:space="preserve">zawiera </w:t>
      </w:r>
      <w:r>
        <w:rPr>
          <w:rFonts w:cs="Arial" w:ascii="Arial" w:hAnsi="Arial"/>
          <w:i/>
          <w:sz w:val="22"/>
        </w:rPr>
        <w:t>załącznik nr 2</w:t>
      </w:r>
      <w:r>
        <w:rPr>
          <w:rFonts w:cs="Arial" w:ascii="Arial" w:hAnsi="Arial"/>
          <w:sz w:val="22"/>
        </w:rPr>
        <w:t xml:space="preserve"> </w:t>
        <w:br/>
        <w:t xml:space="preserve">do nin.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  <w:sz w:val="16"/>
        </w:rPr>
      </w:pPr>
      <w:r>
        <w:rPr>
          <w:rFonts w:cs="Arial" w:ascii="Arial" w:hAnsi="Arial"/>
          <w:b/>
          <w:caps/>
          <w:shadow/>
          <w:sz w:val="16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caps/>
          <w:shadow/>
        </w:rPr>
      </w:pPr>
      <w:r>
        <w:rPr>
          <w:rFonts w:cs="Arial" w:ascii="Arial" w:hAnsi="Arial"/>
          <w:b/>
          <w:caps/>
          <w:shadow/>
        </w:rPr>
        <w:t>Regulaminy Organizacyjne komórek działalności podstawowej</w:t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i/>
          <w:sz w:val="22"/>
        </w:rPr>
        <w:t xml:space="preserve">Regulaminy Organizacyjne Komórek Działalności Podstawowej </w:t>
      </w:r>
      <w:r>
        <w:rPr>
          <w:rFonts w:cs="Arial" w:ascii="Arial" w:hAnsi="Arial"/>
          <w:sz w:val="22"/>
        </w:rPr>
        <w:t xml:space="preserve">występujących w Szpitalu zawiera </w:t>
      </w:r>
      <w:r>
        <w:rPr>
          <w:rFonts w:cs="Arial" w:ascii="Arial" w:hAnsi="Arial"/>
          <w:i/>
          <w:sz w:val="22"/>
        </w:rPr>
        <w:t>załącznik nr 3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II</w:t>
      </w:r>
    </w:p>
    <w:p>
      <w:pPr>
        <w:pStyle w:val="Heading3"/>
        <w:spacing w:lineRule="auto" w:line="360"/>
        <w:rPr>
          <w:b/>
          <w:b/>
          <w:smallCaps/>
          <w:shadow/>
          <w:spacing w:val="20"/>
          <w:sz w:val="28"/>
        </w:rPr>
      </w:pPr>
      <w:r>
        <w:rPr>
          <w:b/>
          <w:smallCaps/>
          <w:shadow/>
          <w:spacing w:val="20"/>
          <w:sz w:val="28"/>
        </w:rPr>
        <w:t>CZĘŚĆ PORZĄDKOWA</w:t>
      </w:r>
    </w:p>
    <w:p>
      <w:pPr>
        <w:pStyle w:val="Heading1"/>
        <w:spacing w:lineRule="auto" w:line="360"/>
        <w:jc w:val="both"/>
        <w:rPr>
          <w:smallCaps/>
          <w:shadow/>
          <w:spacing w:val="20"/>
          <w:sz w:val="24"/>
        </w:rPr>
      </w:pPr>
      <w:r>
        <w:rPr>
          <w:smallCaps/>
          <w:shadow/>
          <w:spacing w:val="20"/>
          <w:sz w:val="24"/>
        </w:rPr>
        <w:t xml:space="preserve">PRZEBIEG PROCESU UDZIELANIA ŚWIADCZEŃ ZDROWOTNYCH </w:t>
        <w:br/>
        <w:t xml:space="preserve">W KOMÓRKACH ORGANIZACYJNYCH SZPITALA REJONOWEGO </w:t>
        <w:br/>
        <w:t>IM. DR. JÓZEFA ROSTKA W RACIBORZU</w:t>
      </w:r>
    </w:p>
    <w:p>
      <w:pPr>
        <w:pStyle w:val="Heading2"/>
        <w:spacing w:lineRule="auto" w:line="360"/>
        <w:rPr>
          <w:rFonts w:ascii="Arial" w:hAnsi="Arial" w:cs="Arial"/>
          <w:b/>
          <w:b/>
          <w:smallCaps/>
          <w:shadow/>
          <w:spacing w:val="20"/>
          <w:sz w:val="22"/>
        </w:rPr>
      </w:pPr>
      <w:r>
        <w:rPr>
          <w:rFonts w:cs="Arial" w:ascii="Arial" w:hAnsi="Arial"/>
          <w:b/>
          <w:smallCaps/>
          <w:shadow/>
          <w:spacing w:val="20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GÓ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im. dr. Józefa Rostka w Raciborzu udziela świadczeń zdrowotny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. osobom ubezpieczonym, w ramach środków finansowych posiadanych przez instytucje ubezpieczenia zdrowotnego i przekazywanych Szpitalowi na zasadach określonych w zawartych umowach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 świadczeniobiorcom innym niż ubezpieczeni, którzy nie ukończyli 18. roku życia, </w:t>
        <w:br/>
        <w:t xml:space="preserve">są w okresie ciąży, porodu i połogu lub są objęci bezpłatną opieką zdrowotną zgodnie </w:t>
        <w:br/>
        <w:t xml:space="preserve">z art. 2 </w:t>
      </w:r>
      <w:r>
        <w:rPr>
          <w:rFonts w:cs="Arial" w:ascii="Arial" w:hAnsi="Arial"/>
          <w:iCs/>
          <w:sz w:val="22"/>
        </w:rPr>
        <w:t>Ustawy o świadczeniach opieki zdrowotnej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 osobom nieubezpieczonym, za odpłatnością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zdrowotne udzielane są wyłącznie przez osoby wykonujące zawody medyczne oraz spełniające wymagania kwalifikacyjne określone w odrębnych przepisach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drowotne udzielane są pacjentom z należytą starannością, </w:t>
        <w:br/>
        <w:t>z poszanowaniem praw pacjenta, zgodnie ze wskazaniami aktualnej wiedzy medycznej, dostępnymi metodami i środkami zapobiegania, rozpoznawania i leczenia chorób oraz zasadami etyki zawodowej i obowiązującymi w tym zakresie przepisami prawa. Świadczenia zdrowotne udzielane przez Szpital nie powinny przekraczać granic koniecznych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adne okoliczności nie mogą stanowić podstawy do odmowy udzielenia świadczenia zdrowotnego, jeżeli osoba zgłaszająca się do Szpitala wymaga natychmiastowej pomocy medycznej, ze względu na stan zagrożenia życia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Rejonowy im. dr. Józefa Rostka w Raciborzu udziela świadczeń zdrowotnych bezpłatnie, za częściową odpłatnością lub odpłatnie, na zasadach określonych </w:t>
      </w:r>
      <w:r>
        <w:rPr>
          <w:rFonts w:cs="Arial" w:ascii="Arial" w:hAnsi="Arial"/>
          <w:i/>
          <w:sz w:val="22"/>
        </w:rPr>
        <w:t>w Ustawie o działalności leczniczej, Ustawie o świadczeniach opieki zdrowotnej</w:t>
      </w:r>
      <w:r>
        <w:rPr>
          <w:rFonts w:cs="Arial" w:ascii="Arial" w:hAnsi="Arial"/>
          <w:sz w:val="22"/>
        </w:rPr>
        <w:t xml:space="preserve">, umowach </w:t>
        <w:br/>
        <w:t>z Narodowym Funduszem Zdrowia, Ministerstwem Zdrowia i innymi zleceniodawcami zewnętrznymi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prowadzi </w:t>
      </w:r>
      <w:r>
        <w:rPr>
          <w:rFonts w:cs="Arial" w:ascii="Arial" w:hAnsi="Arial"/>
          <w:i/>
          <w:iCs/>
          <w:sz w:val="22"/>
        </w:rPr>
        <w:t>Księgi Oczekujących</w:t>
      </w:r>
      <w:r>
        <w:rPr>
          <w:rFonts w:cs="Arial" w:ascii="Arial" w:hAnsi="Arial"/>
          <w:sz w:val="22"/>
        </w:rPr>
        <w:t xml:space="preserve"> na realizację świadczeń opieki zdrowotnej: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Księgę Oczekujących na specjalistyczne świadczenie ambulatoryjne, programy lekowe,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Księgę Oczekujących na przyjęcie do Szpitala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zawierają listy pacjentów oczekujących na świadczenie zdrowotne </w:t>
        <w:br/>
        <w:t xml:space="preserve">w poszczególnych komórkach działalności podstawowej Szpitala wraz z pozostałymi danymi, określonymi w art. 20 </w:t>
      </w:r>
      <w:r>
        <w:rPr>
          <w:rFonts w:cs="Arial" w:ascii="Arial" w:hAnsi="Arial"/>
          <w:i/>
          <w:iCs/>
          <w:sz w:val="22"/>
        </w:rPr>
        <w:t>Ustawy o świadczeniach opieki zdrowot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Listy kolejkowe </w:t>
      </w:r>
      <w:r>
        <w:rPr>
          <w:rFonts w:cs="Arial" w:ascii="Arial" w:hAnsi="Arial"/>
          <w:iCs/>
          <w:sz w:val="22"/>
        </w:rPr>
        <w:t>należy prowadzić na bieżąco i zgodnie z przepisami wydanymi przez MZ oraz Prezesa Narodowego Funduszu Zdrow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Listy kolejkowe </w:t>
      </w:r>
      <w:r>
        <w:rPr>
          <w:rFonts w:cs="Arial" w:ascii="Arial" w:hAnsi="Arial"/>
          <w:iCs/>
          <w:sz w:val="22"/>
        </w:rPr>
        <w:t xml:space="preserve">podlegają co miesięcznej weryfikacji przez powołany w Szpitalu Zespół </w:t>
        <w:br/>
        <w:t>ds. oceny przyjęć pacjentów. Przewodniczącym tego Zespołu jest Przełożona Pielęgniarek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7.  Na listach kolejkowy nie umieszcza się osób które objęte są szczególnymi uprawnieniami wynikającymi z odrębnych przepis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8. Szpital prowadzi dokumentację medyczną dotyczącą osób korzystających ze świadczeń zdrowotnych z zapewnieniem ochrony danych osobowych zawartych w dokumentacji oraz udostępnia dokumentację zgodnie z obowiązującymi przepisami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. Za kserokopię dokumentacji medycznej, wydaną uprawnionym instytucjom oraz osobom prywatnym Szpital pobiera opłatę, zgodnie z obowiązującym cennikiem </w:t>
        <w:br/>
        <w:t>i przyjętymi zasadami określonymi w Zarządzeniu Dyrektora  (zał. nr 10).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>Regulamin Organizacyjny nie przewiduje sporządzenia kopii w formie odwzorowania cyfrowego (skanu) i przekazanie go na żądanie pacjenta lub innych uprawnionych organów lub podmio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9.   W Szpitalu powołany jest </w:t>
      </w:r>
      <w:r>
        <w:rPr>
          <w:rFonts w:cs="Arial" w:ascii="Arial" w:hAnsi="Arial"/>
          <w:b/>
          <w:sz w:val="22"/>
        </w:rPr>
        <w:t>Koordynator ds. Onkologicznych</w:t>
      </w:r>
      <w:r>
        <w:rPr>
          <w:rFonts w:cs="Arial" w:ascii="Arial" w:hAnsi="Arial"/>
          <w:sz w:val="22"/>
        </w:rPr>
        <w:t xml:space="preserve"> którego zdaniem jest m.in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9.1 właściwy nadzór nad Pakietem Onkologicznym – pacjent z Kartą Diagnostyki </w:t>
        <w:br/>
        <w:t>i Leczenia Onkologicznego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9.2 nadzór/ wpisanie pacjenta onkologicznego do kolejki oczekujących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 ustalanie wizyt pierwszorazowych oraz kolejnych pacjentom onkologicznym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9.4 ustalanie terminów badań diagnostycznych i konsultacji pacjentom onkologicznym </w:t>
      </w:r>
      <w:r>
        <w:rPr>
          <w:rFonts w:cs="Arial" w:ascii="Arial" w:hAnsi="Arial"/>
          <w:sz w:val="22"/>
          <w:szCs w:val="22"/>
          <w:shd w:fill="FFFFFF" w:val="clear"/>
        </w:rPr>
        <w:t>pomoc pacjentowi onkologicznemu w czynnościach administracyjnych i organizacyjnych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9.5  pomoc pacjentowi onkologicznemu w komunikacji z lekarzami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sz w:val="24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9.6 realizowanie świadczeń zgodnie z opracowaną procedur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Postępowania </w:t>
        <w:br/>
        <w:t xml:space="preserve">i organizacji udzielania świadczeń diagnostyki onkologicznej i leczenia onkologicznego </w:t>
      </w:r>
      <w:r>
        <w:rPr>
          <w:rFonts w:cs="Arial" w:ascii="Arial" w:hAnsi="Arial"/>
          <w:sz w:val="22"/>
        </w:rPr>
        <w:t>wprowadzonej Zarządzeniem Dyrektor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8.7 </w:t>
      </w:r>
      <w:r>
        <w:rPr>
          <w:rFonts w:cs="Arial" w:ascii="Arial" w:hAnsi="Arial"/>
          <w:sz w:val="22"/>
        </w:rPr>
        <w:t>przygotowanie, powielanie i udostępnianie dokumentacji medycznej pacjentom onkologicznym oraz na wniosek osobom, instytucjom, podmiotom do tego upoważnionym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caps/>
          <w:shadow/>
          <w:sz w:val="24"/>
        </w:rPr>
      </w:pPr>
      <w:r>
        <w:rPr>
          <w:rFonts w:cs="Arial" w:ascii="Arial" w:hAnsi="Arial"/>
          <w:caps/>
          <w:shadow/>
          <w:sz w:val="24"/>
        </w:rPr>
        <w:t xml:space="preserve">ZASADY ORGANIZACJI UDZIELANIA ŚWIADCZEŃ MEdyCZNYCH </w:t>
        <w:br/>
        <w:t>O CHARAKTERZE STACJONARNYM</w:t>
      </w:r>
    </w:p>
    <w:p>
      <w:pPr>
        <w:pStyle w:val="Normal"/>
        <w:numPr>
          <w:ilvl w:val="0"/>
          <w:numId w:val="51"/>
        </w:numPr>
        <w:spacing w:lineRule="auto" w:line="360" w:before="2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działach Szpitalnych pacjenci objęci są specjalistycznymi, całodobowymi świadczeniami zdrowotnymi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ęcie w stan Oddziału – w przypadkach uzasadnionych medycznie – może nastąpić </w:t>
        <w:br/>
        <w:t>w każdym dniu tygodnia i o każdej porze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do Szpitala odbywa się na następujących zasadach: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zyjęciu do Szpitala osoby zgłaszającej się lub skierowanej przez lekarza albo uprawnioną instytucję decyduje lekarz wyznaczony do tych czynności, </w:t>
        <w:br/>
        <w:t>po zapoznaniu się ze stanem zdrowia i uzyskaniu zgody tej osoby, jej opiekuna faktycznego lub przedstawiciela ustawowego, chyba że na mocy odrębnych przepisów możliwe jest przyjęcie do Szpitala bez wyrażenia zgody.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 powodu braku miejsc, zakresu udzielanych przez Szpital świadczeń lub względów epidemiologicznych pacjent skierowany do leczenia szpitalnego nie może zostać przez Szpital przyjęty, w przypadkach nagłych, po udzieleniu niezbędnej pomocy medycznej Szpital zapewnia przewiezienie pacjenta do innej placówki, </w:t>
        <w:br/>
        <w:t>po uprzednim porozumieniu się z nią.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zyjęcie do Szpitala nie musi nastąpić natychmiast, nie występuje sytuacja bezpośredniego zagrożenia życia, a Szpital nie ma w danej chwili możliwości przyjęcia, Kierownicy Oddziałów szpitalnych lub lekarze asystenci przez nich wyznaczeni, wyznaczają termin, w którym nastąpi przyjęcie. Fakt ten zostaje odnotowany w </w:t>
      </w:r>
      <w:r>
        <w:rPr>
          <w:rFonts w:cs="Arial" w:ascii="Arial" w:hAnsi="Arial"/>
          <w:i/>
          <w:sz w:val="22"/>
        </w:rPr>
        <w:t>Księdze Oczekujący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na przyjęcie do Szpitala</w:t>
      </w:r>
      <w:r>
        <w:rPr>
          <w:rFonts w:cs="Arial" w:ascii="Arial" w:hAnsi="Arial"/>
          <w:sz w:val="22"/>
        </w:rPr>
        <w:t xml:space="preserve">, zawierającej listę pacjentów oczekujących na hospitalizację wraz z pozostałymi danymi określonymi </w:t>
        <w:br/>
        <w:t xml:space="preserve">w art. 20 </w:t>
      </w:r>
      <w:r>
        <w:rPr>
          <w:rFonts w:cs="Arial" w:ascii="Arial" w:hAnsi="Arial"/>
          <w:i/>
          <w:iCs/>
          <w:sz w:val="22"/>
        </w:rPr>
        <w:t>Ustawy o świadczeniach opieki zdrowotnej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a pacjentów do Szpitala odbywają się całodobowo w Izbie Przyjęć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kolejności przyjęć pacjentów w Izbie Przyjęć decyduje lekarz dyżurny Izby Przyjęć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do leczenia szpitalnego o charakterze stacjonarnym odbywa się na podstawie skierowania lekarskiego i dotyczy sytuacji, kiedy cel leczenia nie może być osiągnięty przez leczenie ambulatoryjne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anach nagłych świadczenia zdrowotne są udzielane bez wymaganego skierowania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przyjmowany do Szpitala jest zobowiązany posiadać: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tożsamość (dowód osobisty)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e do korzystania z bezpłatnych świadczeń zdrowotnych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erowanie, zawierające wszystkie określone przez płatnika świadczeń w odrębnych przepisach dane. Obowiązek posiadania skierowania nie dotyczy przypadków wymienionych w pkt.7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badań dodatkowych wykonanych na zlecenie lekarza POZ, leżące w jego kompetencjach, zgodnie z obowiązującymi przepisami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badań dodatkowych wykonanych na zlecenie innego lekarza specjalisty, mające związek z postawionym przez niego rozpoznaniem wstępnym lub występującymi u pacjenta objawami chorobowymi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informacyjne z leczenia szpitalnego, jeżeli pacjent był wcześniej hospitalizowany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iezbędne rzeczy osobiste oraz środki kosmetyczne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przypadku gdy osoba ubiegająca się o świadczenie zdrowotne nie przedstawi właściwego dokumentu potwierdzającego fak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bjęcia ubezpieczeniem, kosztami udzielonego świadczenia Szpital obciąży pacjenta. </w:t>
      </w:r>
    </w:p>
    <w:p>
      <w:pPr>
        <w:pStyle w:val="TextBody"/>
        <w:numPr>
          <w:ilvl w:val="1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stanu nagłego dokument, o którym mowa, może zostać przedstawiony </w:t>
        <w:br/>
        <w:t>w innym czasie, nie później niż w terminie 30 dni od dnia rozpoczęcia udzielania świadczenia opieki zdrowotnej, o ile chory nadal przebywa w Szpitalu. Jeżeli przedstawienie dokumentu w wyżej określonym terminie nie jest możliwe, dokument ten może być przedstawiony w terminie 7 dni od dnia ukończenia udzielania świadczeń opieki zdrowotnej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chwilą przyjęcia pacjenta do Szpitala jego odzież przekazywana jest za pokwitowaniem do depozytu i magazynu rzeczy chorych za pośrednictwem pracownika depozytu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ów Szpitala obowiązuje ścisłe przestrzeganie porządku na zasadach określonych w odrębnym dokumencie pn. </w:t>
      </w:r>
      <w:r>
        <w:rPr>
          <w:rFonts w:cs="Arial" w:ascii="Arial" w:hAnsi="Arial"/>
          <w:i/>
          <w:sz w:val="22"/>
        </w:rPr>
        <w:t xml:space="preserve">Prawa i Obowiązki Pacjentów Szpitala Rejonowego </w:t>
        <w:br/>
        <w:t>im. dr. Józefa Rostka w Raciborzu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4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 Organizacyjnego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om Szpitala przysługują uprawnienia, wynikające z Karty Praw Pacjenta, które ujęte są w odrębnym dokumencie pn. </w:t>
      </w:r>
      <w:r>
        <w:rPr>
          <w:rFonts w:cs="Arial" w:ascii="Arial" w:hAnsi="Arial"/>
          <w:i/>
          <w:sz w:val="22"/>
        </w:rPr>
        <w:t>Prawa i Obowiązki Pacjentów Szpita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Rejonowego im. dr. Józefa Rostka w Raciborzu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 xml:space="preserve">załącznik nr 4 </w:t>
      </w:r>
      <w:r>
        <w:rPr>
          <w:rFonts w:cs="Arial" w:ascii="Arial" w:hAnsi="Arial"/>
          <w:sz w:val="22"/>
        </w:rPr>
        <w:t xml:space="preserve">do niniejszego </w:t>
      </w:r>
      <w:r>
        <w:rPr>
          <w:rFonts w:cs="Arial" w:ascii="Arial" w:hAnsi="Arial"/>
          <w:i/>
          <w:sz w:val="22"/>
        </w:rPr>
        <w:t>Regulaminu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isanie pacjenta ze Szpitala następuje, gdy: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jego zdrowia nie wymaga dalszego leczenia i pobytu w Szpitalu</w:t>
      </w:r>
    </w:p>
    <w:p>
      <w:pPr>
        <w:pStyle w:val="TextBody"/>
        <w:numPr>
          <w:ilvl w:val="1"/>
          <w:numId w:val="31"/>
        </w:numPr>
        <w:spacing w:lineRule="auto" w:line="360"/>
        <w:ind w:left="1134" w:hanging="7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lub jego przedstawiciel ustawowy żąda wypisania na własne ryzyko – </w:t>
        <w:br/>
        <w:t xml:space="preserve">w tym przypadku w dokumentacji medycznej pacjenta dokonuje się odpowiedniego zapisu, pod którym pacjent umieszcza swój czytelny podpis, </w:t>
        <w:br/>
        <w:t>z zastrzeżeniem pkt. 14</w:t>
      </w:r>
    </w:p>
    <w:p>
      <w:pPr>
        <w:pStyle w:val="TextBody"/>
        <w:numPr>
          <w:ilvl w:val="1"/>
          <w:numId w:val="31"/>
        </w:numPr>
        <w:spacing w:lineRule="auto" w:line="360"/>
        <w:ind w:left="1134" w:hanging="7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w sposób rażący narusza zasady zawarte w </w:t>
      </w:r>
      <w:r>
        <w:rPr>
          <w:rFonts w:cs="Arial" w:ascii="Arial" w:hAnsi="Arial"/>
          <w:i/>
          <w:sz w:val="22"/>
        </w:rPr>
        <w:t>Regulaminie Organizacyjnym</w:t>
      </w:r>
      <w:r>
        <w:rPr>
          <w:rFonts w:cs="Arial" w:ascii="Arial" w:hAnsi="Arial"/>
          <w:sz w:val="22"/>
        </w:rPr>
        <w:t xml:space="preserve">, z zastrzeżeniem art. 29 ust. 1 pkt 3 </w:t>
      </w:r>
      <w:r>
        <w:rPr>
          <w:rFonts w:cs="Arial" w:ascii="Arial" w:hAnsi="Arial"/>
          <w:iCs/>
          <w:sz w:val="22"/>
        </w:rPr>
        <w:t>Ustawy o działalności leczniczej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1134" w:hanging="774"/>
        <w:jc w:val="both"/>
        <w:rPr/>
      </w:pPr>
      <w:r>
        <w:rPr>
          <w:rFonts w:cs="Arial" w:ascii="Arial" w:hAnsi="Arial"/>
          <w:sz w:val="22"/>
        </w:rPr>
        <w:t>przedstawiciel ustawowy żąda wypisania dziecka ze Szpitala, a Zastępca Dyrektora ds. Medycznych lub lekarz przez niego upoważniony wyrazi na to zgodę, z zastrzeżeniem pkt. 14,15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ta lub osobę występującą o wypisanie dziecka ze Szpitala przed zakończeniem leczenia, lekarz prowadzący leczenie (lekarz dyżurny) lub Kierownik Oddziału informuje </w:t>
        <w:br/>
        <w:t xml:space="preserve">o możliwych następstwach zaprzestania leczenia w Szpitalu, po czym osoba ta składa pisemne oświadczenie o podtrzymaniu decyzji o wypisaniu na własne żądanie. 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one oświadczenie powinno:</w:t>
      </w:r>
    </w:p>
    <w:p>
      <w:pPr>
        <w:pStyle w:val="TextBody"/>
        <w:numPr>
          <w:ilvl w:val="2"/>
          <w:numId w:val="31"/>
        </w:numPr>
        <w:spacing w:lineRule="auto" w:line="360"/>
        <w:ind w:left="1418" w:hanging="6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stać zapisane w historii choroby pacjenta i opatrzone datą jego złożenia </w:t>
      </w:r>
    </w:p>
    <w:p>
      <w:pPr>
        <w:pStyle w:val="TextBody"/>
        <w:numPr>
          <w:ilvl w:val="2"/>
          <w:numId w:val="31"/>
        </w:numPr>
        <w:spacing w:lineRule="auto" w:line="360"/>
        <w:ind w:left="1418" w:hanging="6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ierać imię i nazwisko lekarza udzielającego informacji o stanie zdrowia </w:t>
        <w:br/>
        <w:t>i możliwych następstwach wypisania pacjenta przed zakończeniem leczenia</w:t>
      </w:r>
    </w:p>
    <w:p>
      <w:pPr>
        <w:pStyle w:val="TextBody"/>
        <w:numPr>
          <w:ilvl w:val="2"/>
          <w:numId w:val="31"/>
        </w:numPr>
        <w:spacing w:lineRule="auto" w:line="360"/>
        <w:ind w:left="1418" w:hanging="6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erać w swojej treści stwierdzenie, że osoba wypisująca została poinformowana o możliwych negatywnych konsekwencjach takiego działania, oraz że zrozumiała treść wyjaśnień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 Szpitala lub lekarz przez niego upoważniony może odmówić wypisania </w:t>
        <w:br/>
        <w:t>ze Szpitala osoby, której stan zdrowia wymaga hospitalizacji, do czasu wydania w tej sprawie orzeczenia przez właściwy ze względu na siedzibę Szpitala Sąd Opiekuńczy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przedstawiciel ustawowy lub opiekun faktyczny nie odbiera małoletniego pacjenta lub osoby niezdolnej do samodzielnej egzystencji ze Szpitala w wyznaczonym terminie, wówczas Szpital zawiadamia o tym niezwłocznie organ gminy (Ośrodek Pomocy Społecznej) właściwej ze względu na miejsce zamieszkania lub pobytu pacjenta oraz organizuje, na koszt gminy, przewiezienie pacjenta do miejsca zamieszkania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t, którego stan zdrowia nie wymaga dalszego leczenia szpitalnego, a który nie wyraża zgody na wypisanie ze Szpitala, ponosi koszty pobytu w Szpitalu od tego momentu, niezależnie od uprawnień do bezpłatnych świadczeń zdrowotnych, określonych w odrębnych przepisach. Decyzję w tej sprawie podejmuje Dyrektor Szpitala lub Zastępca Dyrektora ds. Medycznych, na wniosek Kierownika Oddziału Fakt zakończenia leczenia stwierdza oraz określa jego dokładną datę Kierownik Oddziału, wydając pisemne </w:t>
      </w:r>
      <w:r>
        <w:rPr>
          <w:rFonts w:cs="Arial" w:ascii="Arial" w:hAnsi="Arial"/>
          <w:i/>
          <w:sz w:val="22"/>
        </w:rPr>
        <w:t>Oświadczenie o zakończeniu leczenia</w:t>
      </w:r>
      <w:r>
        <w:rPr>
          <w:rFonts w:cs="Arial" w:ascii="Arial" w:hAnsi="Arial"/>
          <w:sz w:val="22"/>
        </w:rPr>
        <w:t>, które otrzymuje pacjent, a w szczególnych przypadkach jego opiekun faktyczny lub przedstawiciel ustawow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hadow/>
        </w:rPr>
        <w:t>Zasady organizacji udzielania świadczeń ambulatoryjnych</w:t>
      </w:r>
    </w:p>
    <w:p>
      <w:pPr>
        <w:pStyle w:val="TextBody"/>
        <w:numPr>
          <w:ilvl w:val="0"/>
          <w:numId w:val="57"/>
        </w:numPr>
        <w:spacing w:lineRule="auto" w:line="360" w:before="2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udzielanych świadczeń ambulatoryjnych jest zgodny z:</w:t>
      </w:r>
    </w:p>
    <w:p>
      <w:pPr>
        <w:pStyle w:val="TextBody"/>
        <w:tabs>
          <w:tab w:val="clear" w:pos="709"/>
          <w:tab w:val="left" w:pos="1134" w:leader="none"/>
          <w:tab w:val="left" w:pos="156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</w:t>
        <w:tab/>
        <w:t>zakresem umów zawartych przez Szpital z płatnikiem świadczeń</w:t>
      </w:r>
    </w:p>
    <w:p>
      <w:pPr>
        <w:pStyle w:val="TextBody"/>
        <w:tabs>
          <w:tab w:val="clear" w:pos="709"/>
          <w:tab w:val="left" w:pos="1134" w:leader="none"/>
          <w:tab w:val="left" w:pos="156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uprawnień wynikających z posiadanej specjalizacji oraz zakresu obowiązków lekarza udzielającego porady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ksowe, specjalistyczne świadczenia zdrowotne nie obejmują świadczeń ponadstandardowych, określonych w odrębnych przepisach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Świadczenia ambulatoryjne z zakresu specjalistycznej opieki zdrowotnej udzielane są ubezpieczonym na podstawie skierowania lekarza ubezpieczenia zdrowotnego, 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za wyjątkiem świadczeń określonych w </w:t>
      </w:r>
      <w:r>
        <w:rPr>
          <w:rFonts w:cs="Arial" w:ascii="Arial" w:hAnsi="Arial"/>
          <w:i/>
          <w:sz w:val="22"/>
        </w:rPr>
        <w:t>Ustawie o świadczeniach opieki zdrowotnej</w:t>
      </w:r>
      <w:r>
        <w:rPr>
          <w:rFonts w:cs="Arial" w:ascii="Arial" w:hAnsi="Arial"/>
          <w:sz w:val="22"/>
        </w:rPr>
        <w:t xml:space="preserve">, </w:t>
        <w:br/>
        <w:t xml:space="preserve">tj. świadczeń: ginekologiczno-położniczych, wenerologicznych, onkologicznych, dla osób chorych na gruźlicę, dla osób zarażonych wirusem HIV oraz dla inwalidów wojennych i osób represjonowanych oraz świadczeń zdrowotnych udzielanych </w:t>
        <w:br/>
        <w:t>w stanach nagłych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tan zdrowia osoby ubezpieczonej wymaga kontynuacji leczenia specjalistycznego, to związane z tym kolejne wizyty w gabinecie lekarza specjalisty odbywają się bez ponownego skierowania lekarza (dotyczy całości świadczeń związanych z leczeniem schorzenia, które było podstawą wystawienia skierowania)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gdy osoba ubiegająca się o świadczenie zdrowotne nie przedstawi właściwego dokumentu potwierdzającego fakt objęcia ubezpieczeniem, Szpital kosztami udzielonego świadczenia obciąży pacjenta. </w:t>
      </w:r>
    </w:p>
    <w:p>
      <w:pPr>
        <w:pStyle w:val="TextBody"/>
        <w:spacing w:lineRule="auto" w:line="360"/>
        <w:ind w:left="1701" w:hanging="425"/>
        <w:jc w:val="both"/>
        <w:rPr/>
      </w:pPr>
      <w:r>
        <w:rPr>
          <w:rFonts w:cs="Arial" w:ascii="Arial" w:hAnsi="Arial"/>
          <w:sz w:val="22"/>
        </w:rPr>
        <w:t>6.1.</w:t>
        <w:tab/>
        <w:t>W przypadku stanu nagłego dokument, o którym mowa, może zostać przedstawiony w innym czasie, nie później niż w terminie 30 dni od dnia rozpoczęcia udzielania świadczenia opieki zdrowotnej, o ile chory nadal przebywa w Szpitalu. Jeżeli przedstawienie dokumentu w wyżej określonym terminie nie jest możliwe, dokument ten może być przedstawiony w terminie 7 dni od dnia ukończenia udzielania świadczeń opieki zdrowotnej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lekarza udzielającego ambulatoryjnych świadczeń specjalistycznych należy w szczególności:</w:t>
      </w:r>
    </w:p>
    <w:p>
      <w:pPr>
        <w:pStyle w:val="TextBody"/>
        <w:spacing w:lineRule="auto" w:line="360"/>
        <w:ind w:left="15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przyjęcie, diagnozowanie i leczenie pacjenta w przypadkach chorobowych wykraczających poza zakres kompetencji lekarza podstawowej opieki zdrowotnej lub lekarza innej specjalności</w:t>
      </w:r>
    </w:p>
    <w:p>
      <w:pPr>
        <w:pStyle w:val="TextBody"/>
        <w:spacing w:lineRule="auto" w:line="360"/>
        <w:ind w:left="1560" w:hanging="480"/>
        <w:jc w:val="both"/>
        <w:rPr/>
      </w:pPr>
      <w:r>
        <w:rPr>
          <w:rFonts w:cs="Arial" w:ascii="Arial" w:hAnsi="Arial"/>
          <w:sz w:val="22"/>
        </w:rPr>
        <w:t>7.2. udzielanie konsultacji, odpowiedzi na problem zdrowotny, który był przedmiotem skierowania lekarza podstawowej opieki zdrowotnej lub lekarza innej specjalności</w:t>
      </w:r>
    </w:p>
    <w:p>
      <w:pPr>
        <w:pStyle w:val="TextBody"/>
        <w:spacing w:lineRule="auto" w:line="360"/>
        <w:ind w:left="1560" w:hanging="426"/>
        <w:jc w:val="both"/>
        <w:rPr/>
      </w:pPr>
      <w:r>
        <w:rPr>
          <w:rFonts w:cs="Arial" w:ascii="Arial" w:hAnsi="Arial"/>
          <w:sz w:val="22"/>
        </w:rPr>
        <w:t>7.3. przygotowanie pacjenta do zalecanej przez siebie diagnostyki lub przewidzianej formy leczenia, poinformowanie o wskazaniach, przeciwwskazaniach i istniejącym ryzyku zalecanego lub planowanego działania medycznego</w:t>
      </w:r>
    </w:p>
    <w:p>
      <w:pPr>
        <w:pStyle w:val="TextBody"/>
        <w:tabs>
          <w:tab w:val="clear" w:pos="709"/>
          <w:tab w:val="left" w:pos="1560" w:leader="none"/>
        </w:tabs>
        <w:spacing w:lineRule="auto" w:line="360"/>
        <w:ind w:left="15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4. uzasadnienie ewentualnej przyczyny odmowy leczenia, zgodnie </w:t>
        <w:br/>
        <w:t>z obowiązującymi przepisami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5. czytelne, rzetelne i staranne prowadzenie dokumentacji medycznej, zgodnie </w:t>
        <w:br/>
        <w:t>z obowiązującymi przepisami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6. wydawanie pacjentowi przysługujących mu recept, wniosków na środki pomocnicze, przedmioty ortopedyczne itp., zgodnie z obowiązującymi przepisami</w:t>
      </w:r>
    </w:p>
    <w:p>
      <w:pPr>
        <w:pStyle w:val="TextBody"/>
        <w:tabs>
          <w:tab w:val="clear" w:pos="709"/>
          <w:tab w:val="left" w:pos="1560" w:leader="none"/>
        </w:tabs>
        <w:spacing w:lineRule="auto" w:line="360"/>
        <w:ind w:left="1080" w:hanging="0"/>
        <w:jc w:val="both"/>
        <w:rPr/>
      </w:pPr>
      <w:r>
        <w:rPr>
          <w:rFonts w:cs="Arial" w:ascii="Arial" w:hAnsi="Arial"/>
          <w:sz w:val="22"/>
        </w:rPr>
        <w:t xml:space="preserve">7.7. orzekanie o czasowej niezdolności do pracy pacjenta, zgodnie </w:t>
        <w:br/>
        <w:t>z obowiązującymi przepisami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udzielający świadczeń w zakresie ambulatoryjnej specjalistycznej opieki medycznej nie może:</w:t>
      </w:r>
    </w:p>
    <w:p>
      <w:pPr>
        <w:pStyle w:val="TextBody"/>
        <w:numPr>
          <w:ilvl w:val="1"/>
          <w:numId w:val="42"/>
        </w:numPr>
        <w:tabs>
          <w:tab w:val="clear" w:pos="709"/>
          <w:tab w:val="left" w:pos="993" w:leader="none"/>
        </w:tabs>
        <w:spacing w:lineRule="auto" w:line="360"/>
        <w:ind w:left="1701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ądać od lekarza POZ potwierdzenia własnych decyzji diagnostycznych lub terapeutycznych</w:t>
      </w:r>
    </w:p>
    <w:p>
      <w:pPr>
        <w:pStyle w:val="TextBody"/>
        <w:numPr>
          <w:ilvl w:val="1"/>
          <w:numId w:val="42"/>
        </w:numPr>
        <w:spacing w:lineRule="auto" w:line="360"/>
        <w:ind w:left="1701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ponować pacjentom odpłatnych form diagnostycznych lub leczniczych, wiedząc, że pacjent może uzyskać je nieodpłatnie, w ramach ubezpieczenia zdrowotnego. 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15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espół Poradni Specjalistycznych, mieszczący się w budynku przy ul. Gamowskiej 3, funkcjonuje zgodnie z </w:t>
      </w:r>
      <w:r>
        <w:rPr>
          <w:rFonts w:cs="Arial" w:ascii="Arial" w:hAnsi="Arial"/>
          <w:iCs/>
          <w:sz w:val="22"/>
        </w:rPr>
        <w:t>harmonogramem</w:t>
      </w:r>
      <w:r>
        <w:rPr>
          <w:rFonts w:cs="Arial" w:ascii="Arial" w:hAnsi="Arial"/>
          <w:sz w:val="22"/>
        </w:rPr>
        <w:t>, który jest integralną częścią aktualnej umowy z płatnikiem świadczeń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e informacje o godzinach pracy poradni specjalistycznych pacjent może uzyskać telefonicznie, osobiście w Centralnej Rejestracji. Informacje wywieszone są także na zewnętrznej stronie budynku oraz na stronie internetowej szpitala. 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uzyskaniem porady lekarskiej pacjent powinien zostać zarejestrowany – może to uczynić osobiście, telefonicznie lub za pośrednictwem osoby trzeciej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t przyjmowany do poradni specjalistycznej musi posiadać: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e do korzystania z bezpłatnych świadczeń zdrowotnych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 xml:space="preserve">skierowanie, zawierające wszystkie określone w odrębnych przepisach dane. 12.3. obowiązek posiadania skierowania nie dotyczy przypadków wymienionych </w:t>
        <w:br/>
        <w:t>w pkt. 3.</w:t>
      </w:r>
    </w:p>
    <w:p>
      <w:pPr>
        <w:pStyle w:val="TextBody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badań wykonanych na zlecenie lekarza POZ, leżące w jego kompetencjach, zgodnie z obowiązującymi przepisami</w:t>
      </w:r>
    </w:p>
    <w:p>
      <w:pPr>
        <w:pStyle w:val="TextBody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>wyniki badań wykonanych na zlecenie innego lekarza specjalisty, mające  związek z postawionym przez niego rozpoznaniem wstępnym lub występującymi u pacjenta objawami chorobowymi</w:t>
      </w:r>
    </w:p>
    <w:p>
      <w:pPr>
        <w:pStyle w:val="TextBody"/>
        <w:numPr>
          <w:ilvl w:val="1"/>
          <w:numId w:val="34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informacyjne z leczenia szpitalnego, jeżeli był wcześniej hospitalizowany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pacjent ma prawo do wyboru lekarza specjalisty spośród lekarzy udzielających świadczeń zdrowotnych danego rodzaju w Szpitalu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mowanie pacjentów w poradni odbywa się bez zbędnej zwłoki. W sytuacji gdy jest to niemożliwe – tworzy się listę osób oczekujących, która jest integralną częścią </w:t>
      </w:r>
      <w:r>
        <w:rPr>
          <w:rFonts w:cs="Arial" w:ascii="Arial" w:hAnsi="Arial"/>
          <w:i/>
          <w:iCs/>
          <w:sz w:val="22"/>
        </w:rPr>
        <w:t>Księgi Oczekujących na świadczenie ambulatoryjne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numPr>
          <w:ilvl w:val="1"/>
          <w:numId w:val="53"/>
        </w:numPr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 xml:space="preserve">Za właściwe, zgodne z obowiązującymi przepisami, prowadzenie </w:t>
      </w: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Oczekujących</w:t>
      </w:r>
      <w:r>
        <w:rPr>
          <w:rFonts w:cs="Arial" w:ascii="Arial" w:hAnsi="Arial"/>
          <w:sz w:val="22"/>
        </w:rPr>
        <w:t xml:space="preserve"> oraz tworzenie kolejek oczekujących na świadczenie ambulatoryjne odpowiada Kierownik Oddziału, któremu podlega organizacyjnie dana poradnia specjalistyczna.</w:t>
      </w:r>
    </w:p>
    <w:p>
      <w:pPr>
        <w:pStyle w:val="TextBody"/>
        <w:numPr>
          <w:ilvl w:val="0"/>
          <w:numId w:val="57"/>
        </w:numPr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stanach nagłych lekarz specjalista udzielający świadczeń zdrowotnych </w:t>
        <w:br/>
        <w:t xml:space="preserve">w danej poradni przyjmuje pacjentów bez zachowania kolejności przyjęć ustalonej dla danej poradni na określony dzień. </w:t>
      </w:r>
    </w:p>
    <w:p>
      <w:pPr>
        <w:pStyle w:val="TextBody"/>
        <w:numPr>
          <w:ilvl w:val="0"/>
          <w:numId w:val="57"/>
        </w:numPr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 kolejce na wykonanie świadczenia nie czeka się w przypadku, gdy przysługuje prawo do korzystania ze świadczeń opieki zdrowotnej „poza kolejnością” co oznacza, że: </w:t>
      </w:r>
    </w:p>
    <w:p>
      <w:pPr>
        <w:pStyle w:val="Normal"/>
        <w:spacing w:lineRule="auto" w:line="36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1  świadczenia ambulatoryjnej opieki specjalistycznej i świadczenia szpitalne powinny być udzielone tym osobom w dniu zgłoszenia,</w:t>
      </w:r>
    </w:p>
    <w:p>
      <w:pPr>
        <w:pStyle w:val="Normal"/>
        <w:numPr>
          <w:ilvl w:val="1"/>
          <w:numId w:val="54"/>
        </w:numPr>
        <w:spacing w:lineRule="auto" w:line="36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udzielenie świadczenia w dniu zgłoszenia nie będzie możliwe, powinno ono zostać zrealizowane w  innym terminie, poza kolejnością wynikającą </w:t>
        <w:br/>
        <w:t>z prowadzonej listy oczekujących,</w:t>
      </w:r>
    </w:p>
    <w:p>
      <w:pPr>
        <w:pStyle w:val="Normal"/>
        <w:numPr>
          <w:ilvl w:val="1"/>
          <w:numId w:val="54"/>
        </w:numPr>
        <w:spacing w:lineRule="auto" w:line="36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świadczeń ambulatoryjnej opieki zdrowotnej (AOS) świadczenie powinno zostać udzielone nie później niż w ciągu 7 dni roboczych od dnia zgłoszenia.</w:t>
      </w:r>
    </w:p>
    <w:p>
      <w:pPr>
        <w:pStyle w:val="NormalnyWeb"/>
        <w:numPr>
          <w:ilvl w:val="0"/>
          <w:numId w:val="57"/>
        </w:numPr>
        <w:shd w:fill="FFFFFF" w:val="clear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lne uprawnienia w tym zakresie mają: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iety w ciąży,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do ukończenia 18 roku życia posiadające zaświadczenie stwierdzające ciężkie i nieodwracalne upośledzenie albo nieuleczalną chorobę zagrażającą życiu, które powstały w prenatalnym okresie rozwoju dziecka lub w czasie porodu,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 xml:space="preserve">osoby posiadające tytuł Zasłużonego Honorowego Dawcy Krwi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sz w:val="22"/>
          <w:szCs w:val="22"/>
        </w:rPr>
        <w:t> Zasłużonego Dawcy Przeszczepu,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>inwalidzi wojenni i wojskowi, kombatanci, uprawnieni żołnierze i pracownicy, w zakresie leczenia urazów i chorób nabytych podczas wykonywania zadań poza granicami państwa,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terani poszkodowani w zakresie leczenia urazów i chorób nabytych podczas wykonywania zadań poza granicami państwa,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cze opozycji antykomunistycznej, osoby represjonowane z powodów politycznych.</w:t>
      </w:r>
    </w:p>
    <w:p>
      <w:pPr>
        <w:pStyle w:val="Normal"/>
        <w:numPr>
          <w:ilvl w:val="1"/>
          <w:numId w:val="64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 znacznym stopniu niepełnosprawności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przyjęcia jest posiadanie dokumentu potwierdzającego uprawnienia. </w:t>
      </w:r>
    </w:p>
    <w:p>
      <w:pPr>
        <w:pStyle w:val="Normal"/>
        <w:spacing w:lineRule="auto" w:line="360"/>
        <w:rPr>
          <w:rFonts w:ascii="Arial" w:hAnsi="Arial" w:cs="Arial"/>
          <w:sz w:val="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Na listę oczekujących nie wpisywani są pacjenci, którzy kontynuują leczenie oraz wymagają okresowego, w ściśle ustalonych terminach wykonywania kolejnych wizyt albo porad, Termin kolejnego etapu świadczenia zostanie wyznaczony zgodnie z planem leczenia. 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Szpital udziela także świadczeń w ramach nocnej i świątecznej opieki zdrowotnej.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cna i świąteczna opieka zdrowotna to świadczenia w zakresie podstawowej opieki zdrowotnej udzielane od poniedziałku do piątku w godzinach od 18:00 do 8:00 dnia następnego oraz w soboty, niedziele i inne dni ustawowo wolne od pracy w godzinach od 8:00 do godziny 8:00 dnia następnego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nocnej i świątecznej opieki zdrowotnej są bezpłatne dla osób ubezpieczonych i udzielane bez skierowania w dowolnym punkcie nocnej opieki.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drowotne realizowane są w punktach nocnej i świątecznej opieki zdrowotnej i nie są związane z lekarzem podstawowej opieki zdrowotnej, do którego jesteśmy zapisani. </w:t>
      </w:r>
    </w:p>
    <w:p>
      <w:pPr>
        <w:pStyle w:val="Normal"/>
        <w:numPr>
          <w:ilvl w:val="0"/>
          <w:numId w:val="17"/>
        </w:numPr>
        <w:spacing w:lineRule="auto" w:line="360"/>
        <w:ind w:left="720" w:hanging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żurujący w przychodni lekarz udziela porad: 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arunkach ambulatoryjnych,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efonicznie, 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w przypadkach medycznie uzasadnionych – w domu pacjenta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ni ustawowo wolne od pracy całodobowo oraz w dni powszednie w godz. od 18.00 do 8.00 pacjentom przysługują także zabiegi pielęgniarskie w ramach porady udzielonej przez lekarza dyżurującego w POZ oraz zabiegi wynikające z ciągłości leczen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iegi te mogą być wykonywane przez pielęgniarkę w gabinecie zabiegowym lub w domu pacjent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ubezpieczony, bez względu na miejsce zamieszkania, może skorzystać z pomocy nocnej i świątecznej opieki zdrowotnej, tam gdzie ma najbliżej. </w:t>
        <w:br/>
        <w:t xml:space="preserve">W razie potrzeby lekarz dyżurny może skierować pacjenta do szpitala lub wezwać karetkę Pogotow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pieki lekarskiej i pielęgniarskiej udzielanej w punktach nocnej i świątecznej opieki zdrowotnej można skorzystać w przypadku nagłego zachorowania lub pogorszenia stanu zdrowia, gdy: </w:t>
      </w:r>
    </w:p>
    <w:p>
      <w:pPr>
        <w:pStyle w:val="Normal"/>
        <w:numPr>
          <w:ilvl w:val="0"/>
          <w:numId w:val="39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ma objawów sugerujących bezpośrednie zagrożenie życia lub grożących istotnym uszczerbkiem na zdrowiu, </w:t>
      </w:r>
    </w:p>
    <w:p>
      <w:pPr>
        <w:pStyle w:val="Normal"/>
        <w:numPr>
          <w:ilvl w:val="0"/>
          <w:numId w:val="39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e środki domowe lub leki dostępne bez recepty nie przyniosły spodziewanej poprawy </w:t>
      </w:r>
    </w:p>
    <w:p>
      <w:pPr>
        <w:pStyle w:val="Normal"/>
        <w:numPr>
          <w:ilvl w:val="0"/>
          <w:numId w:val="39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chodzi obawa, że oczekiwanie na otwarcie przychodni może znacząco niekorzystnie wpłynąć na stan zdrow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rzykładowych sytuacji uzasadniających skorzystanie ze świadczeń nocnej </w:t>
        <w:br/>
        <w:t xml:space="preserve">i świątecznej opieki zdrowotnej możemy zaliczyć: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ostrzenie dolegliwości znanej choroby przewlekłej (np. kolejny napad astmy oskrzelowej z umiarkowaną dusznością)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ekcja dróg oddechowych z wysoką gorączką, szczególnie u małych dzieci i ludzi w podeszłym wieku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óle brzucha, nieustępujące mimo stosowania leków rozkurczowych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óle głowy, nieustępujące mimo stosowania leków przeciwbólowych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egunka lub wymioty, szczególnie u dzieci lub osób w podeszłym wieku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głe bóle kręgosłupa, stawów, kończyn itp. </w:t>
      </w:r>
    </w:p>
    <w:p>
      <w:pPr>
        <w:pStyle w:val="Normal"/>
        <w:numPr>
          <w:ilvl w:val="0"/>
          <w:numId w:val="61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urzenia psychiczne (z wyjątkiem agresji lub dokonanej próby samobójczej - wtedy należy wezwać pogotowie ratunkowe).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stawa prawna: Ustawa z dnia 27 sierpnia 2004 r. o świadczeniach opieki zdrowotnej finansowanych ze środków publicznych (Dz. U. z 2016 poz. 1793, z późn. zm.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Rozporządzenie Ministra Zdrowia z dnia 26 września 2005 r. w sprawie kryteriów medycznych, jakimi powinni kierować się świadczeniodawcy, umieszczając świadczeniobiorców na listach oczekujących na udzielenie świadczenia opieki zdrowotnej </w:t>
        <w:br/>
        <w:t>(Dz. U. Nr 200, poz. 1661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Rozporządzenie Ministra Zdrowia z dnia 20 czerwca 2008 r. w sprawie zakresu niezbędnych informacji gromadzonych przez świadczeniodawców, szczegółowego sposobu rejestrowania tych informacji oraz ich przekazywania podmiotom zobowiązanym do finansowania świadczeń ze środków publicznych (Dz. U. z 2016 r . poz. 192, z późn. zm.).</w:t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caps/>
          <w:shadow/>
          <w:sz w:val="4"/>
          <w:szCs w:val="16"/>
        </w:rPr>
      </w:pPr>
      <w:r>
        <w:rPr>
          <w:rFonts w:cs="Arial" w:ascii="Arial" w:hAnsi="Arial"/>
          <w:caps/>
          <w:shadow/>
          <w:sz w:val="4"/>
          <w:szCs w:val="16"/>
        </w:rPr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>
          <w:rFonts w:cs="Arial" w:ascii="Arial" w:hAnsi="Arial"/>
          <w:caps/>
          <w:shadow/>
          <w:sz w:val="24"/>
        </w:rPr>
        <w:t xml:space="preserve">ZASADY ORGANIZACJI UDZIELANIA ŚWIADCZEŃ MEdyCZNYCH </w:t>
        <w:br/>
        <w:t>O CHARAKTERZE STACJONARNYM I CAŁODOBOWYM INNYM NIŻ  ŚWIADCZENIA sZPITAL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Stacjonarne i całodobowe świadczenie zdrowotne inne niż świadczenie szpitalne </w:t>
        <w:br/>
        <w:t xml:space="preserve">to </w:t>
      </w:r>
      <w:r>
        <w:rPr>
          <w:rFonts w:cs="Arial" w:ascii="Arial" w:hAnsi="Arial"/>
          <w:sz w:val="22"/>
          <w:szCs w:val="22"/>
          <w:shd w:fill="FFFFFF" w:val="clear"/>
        </w:rPr>
        <w:t xml:space="preserve">świadczenia opiekuńcze, pielęgnacyjne, paliatywne, hospicyjne, świadczenia </w:t>
        <w:br/>
        <w:t>z zakresu opieki długoterminowej, rehabilitacji leczniczej, leczenia uzależnień, psychiatrycznej opieki zdrowotnej oraz lecznictwa uzdrowiskowego, udzielane pacjentom, których stan zdrowia wymaga udzielania całodobowych lub całodziennych świadczeń zdrowotnych w odpowiednio urządzonych, stałych pomieszczenia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Cs/>
          <w:sz w:val="22"/>
          <w:szCs w:val="22"/>
        </w:rPr>
        <w:t xml:space="preserve">zakładu </w:t>
      </w:r>
      <w:r>
        <w:rPr>
          <w:rFonts w:cs="Arial" w:ascii="Arial" w:hAnsi="Arial"/>
          <w:sz w:val="22"/>
          <w:szCs w:val="22"/>
        </w:rPr>
        <w:t xml:space="preserve">pielęgnacyjno-opiekuńczego i opiekuńczo–leczniczego, zwanych dalej „zakładami opiekuńczymi”, może zostać przyjęty świadczeniobiorca wymagający ze względu na stan zdrowia całodobowych świadczeń pielęgnacyjnych i opiekuńczych, rehabilitacyjnych oraz kontynuacji leczenia, a nie wymagający hospitalizacji w oddziale szpitalnym, który w ocenie skalą Barthel otrzymał 40 punktów lub mniej; ocena skalą Barthel nie jest stosowana u dzieci do ukończenia 3. roku życi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</w:rPr>
      </w:pPr>
      <w:r>
        <w:rPr>
          <w:rFonts w:cs="Arial" w:ascii="Arial" w:hAnsi="Arial"/>
          <w:b/>
          <w:caps/>
          <w:shadow/>
        </w:rPr>
        <w:t>ORGANIZACJA UDZIELANIA ŚWIADCZEŃ ZDROWOTNYCH W INNYCH KOMÓRKACH ORGANIZACYJNYCH SZPITALA O CHARAKTERZE MEDYCZNYM</w:t>
      </w:r>
    </w:p>
    <w:p>
      <w:pPr>
        <w:pStyle w:val="TextBody"/>
        <w:numPr>
          <w:ilvl w:val="0"/>
          <w:numId w:val="58"/>
        </w:numPr>
        <w:spacing w:lineRule="auto" w:line="360" w:before="240" w:after="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laboratoriach oraz pracowniach Szpitala wykonywane są badania diagnostyczne </w:t>
        <w:br/>
        <w:t>i lecznicze:</w:t>
      </w:r>
    </w:p>
    <w:p>
      <w:pPr>
        <w:pStyle w:val="TextBody"/>
        <w:numPr>
          <w:ilvl w:val="1"/>
          <w:numId w:val="4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skierowania lekarza ubezpieczenia zdrowotnego (nieodpłatnie dla pacjenta)</w:t>
      </w:r>
    </w:p>
    <w:p>
      <w:pPr>
        <w:pStyle w:val="TextBody"/>
        <w:numPr>
          <w:ilvl w:val="1"/>
          <w:numId w:val="4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łatnie, dla pacjentów, którzy nie posiadają wymaganych skierowań lub </w:t>
        <w:br/>
        <w:t>nie posiadają uprawnień do korzystania z bezpłatnych świadczeń zdrowotnych</w:t>
      </w:r>
    </w:p>
    <w:p>
      <w:pPr>
        <w:pStyle w:val="TextBody"/>
        <w:numPr>
          <w:ilvl w:val="1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  podstawie umów zawartych z innymi zakładami opieki zdrowotnej i na zasadach </w:t>
        <w:br/>
        <w:t>w nich określonych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Analityczne oraz pracownie Szpitala dla potrzeb lecznictwa stacjonarnego czynne są we wszystkie dni tygodnia przez całą dobę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ci leczeni w trybie ambulatoryjnym, wraz ze skierowaniem otrzymują od lekarzy zatrudnionych w Zespole Poradni Specjalistycznych / Izbie Przyjęć Szpitala informację </w:t>
        <w:br/>
        <w:t>o możliwości (miejscu i terminie) wykonania badań diagnostycznych / procedur medycznych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świadczenia zdrowotnego w laboratorium lub pracowni Szpitala następuje po uprzedniej – osobistej, telefonicznej lub za pośrednictwem osoby trzeciej – rejestracji, </w:t>
        <w:br/>
        <w:t xml:space="preserve">w terminie uzgodnionym z osobą dokonującą rejestracji. W przypadku zaistnienia takiej potrzeby, w pracowniach diagnostycznych prowadzona jest lista osób oczekujących na badanie.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4.1.</w:t>
        <w:tab/>
        <w:t xml:space="preserve">Za właściwe, zgodne z obowiązującymi przepisami, prowadzenie </w:t>
      </w: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Oczekujących</w:t>
      </w:r>
      <w:r>
        <w:rPr>
          <w:rFonts w:cs="Arial" w:ascii="Arial" w:hAnsi="Arial"/>
          <w:sz w:val="22"/>
        </w:rPr>
        <w:t xml:space="preserve"> oraz tworzenie kolejek oczekujących na świadczenie zdrowotne odpowiada Kierownik  Zakładu / Pracowni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znaczone przez lekarza kierującego jako „pilne” wykonywane są na bieżąco, zgodnie z przyjętymi w Szpitalu zasadam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  <w:sz w:val="16"/>
        </w:rPr>
      </w:pPr>
      <w:r>
        <w:rPr>
          <w:rFonts w:cs="Arial" w:ascii="Arial" w:hAnsi="Arial"/>
          <w:b/>
          <w:smallCaps/>
          <w:shadow/>
          <w:sz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  <w:t xml:space="preserve">ZASADY WSPÓŁDZIAŁANIA Z INNYMI ZAKŁADAMI OPIEKI ZDROWOTNEJ </w:t>
        <w:br/>
        <w:t>W ZAKRESIE ZAPEWNIENIA DIAGNOSTYKI, LECZENIA I CIĄGŁOŚCI POSTĘPOWANIA W TYCH PROCESA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  <w:sz w:val="16"/>
        </w:rPr>
      </w:pPr>
      <w:r>
        <w:rPr>
          <w:rFonts w:cs="Arial" w:ascii="Arial" w:hAnsi="Arial"/>
          <w:b/>
          <w:smallCaps/>
          <w:shadow/>
          <w:sz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ady współdziałania z innymi placówkami ochrony zdrowia określają szczegółowo indywidualne umowy zawarte z tymi podmiotami. Świadczeniodawców działających </w:t>
        <w:br/>
        <w:t>w  powszechnym systemie ubezpieczenia zdrowotnego obowiązują zasady współdziałania określone przez płatnika świadcz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wiezienie pacjenta Szpitala do innego zakładu opieki zdrowotnej w celu zapewnienia mu ciągłości i kontynuacji procesu leczenia wymaga podjęcia wcześniejszych ustaleń </w:t>
        <w:br/>
        <w:t xml:space="preserve">z przedstawicielami placówki, do której pacjent jest kierowany. Odpowiedzialność </w:t>
        <w:br/>
        <w:t>za dopełnienie wszystkich niezbędnych formalności w tym zakresie, a w szczególności uzgodnienie terminu przyjęcia chorego przez tę placówkę, właściwe przygotowanie pacjenta oraz dokumentacji spoczywa na Kierowniku Oddziału, na którym pacjent był dotychczas hospitalizowan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ęcia pacjentów z innych placówek opieki zdrowotnej w stan oddziałów wchodzących </w:t>
        <w:br/>
        <w:t xml:space="preserve">w skład struktury organizacyjnej Szpitala Rejonowego im. dr. Józefa Rostka w Raciborzu odbywa się za wiedzą i zgodą Kierownika Oddziału, do którego pacjent jest kierowany </w:t>
        <w:br/>
        <w:t xml:space="preserve">i na zasadach określonych w nin. </w:t>
      </w:r>
      <w:r>
        <w:rPr>
          <w:rFonts w:cs="Arial" w:ascii="Arial" w:hAnsi="Arial"/>
          <w:i/>
          <w:sz w:val="22"/>
        </w:rPr>
        <w:t>Regulaminie</w:t>
      </w:r>
      <w:r>
        <w:rPr>
          <w:rFonts w:cs="Arial" w:ascii="Arial" w:hAnsi="Arial"/>
          <w:sz w:val="22"/>
        </w:rPr>
        <w:t xml:space="preserve"> oraz przez płatnika świadczeń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PRAWA I OBOWIĄZKI PACJENTÓ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awa i obowiązki pacjentów zawarte są w odrębnym dokumencie pn. </w:t>
      </w:r>
      <w:r>
        <w:rPr>
          <w:rFonts w:cs="Arial" w:ascii="Arial" w:hAnsi="Arial"/>
          <w:i/>
          <w:sz w:val="22"/>
        </w:rPr>
        <w:t>Prawa i Obowiązki Pacjentów Szpitala Rejonowego im. dr. Józefa Rostka w Raciborzu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 xml:space="preserve">załącznik </w:t>
        <w:br/>
        <w:t>nr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4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TextBody"/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aps/>
          <w:shadow/>
          <w:sz w:val="22"/>
        </w:rPr>
      </w:pPr>
      <w:r>
        <w:rPr>
          <w:rFonts w:cs="Arial" w:ascii="Arial" w:hAnsi="Arial"/>
          <w:b/>
          <w:i/>
          <w:caps/>
          <w:shadow/>
          <w:sz w:val="22"/>
        </w:rPr>
      </w:r>
    </w:p>
    <w:p>
      <w:pPr>
        <w:pStyle w:val="TextBody"/>
        <w:spacing w:lineRule="auto" w:line="360"/>
        <w:ind w:left="426" w:hanging="426"/>
        <w:jc w:val="both"/>
        <w:rPr>
          <w:rFonts w:ascii="Arial" w:hAnsi="Arial" w:cs="Arial"/>
          <w:b/>
          <w:b/>
          <w:caps/>
          <w:shadow/>
        </w:rPr>
      </w:pPr>
      <w:r>
        <w:rPr>
          <w:rFonts w:cs="Arial" w:ascii="Arial" w:hAnsi="Arial"/>
          <w:b/>
          <w:caps/>
          <w:shadow/>
        </w:rPr>
        <w:t>ReGULAMIN ODWIEDZIN PACJENTÓW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Regulamin Odwiedzin </w:t>
      </w:r>
      <w:r>
        <w:rPr>
          <w:rFonts w:cs="Arial" w:ascii="Arial" w:hAnsi="Arial"/>
          <w:sz w:val="22"/>
        </w:rPr>
        <w:t xml:space="preserve">pacjentów hospitalizowanych w Szpitalu stanowi </w:t>
      </w:r>
      <w:r>
        <w:rPr>
          <w:rFonts w:cs="Arial" w:ascii="Arial" w:hAnsi="Arial"/>
          <w:i/>
          <w:sz w:val="22"/>
        </w:rPr>
        <w:t>załącznik nr 5</w:t>
      </w:r>
      <w:r>
        <w:rPr>
          <w:rFonts w:cs="Arial" w:ascii="Arial" w:hAnsi="Arial"/>
          <w:sz w:val="22"/>
        </w:rPr>
        <w:t xml:space="preserve"> </w:t>
        <w:br/>
        <w:t xml:space="preserve">do nin. </w:t>
      </w:r>
      <w:r>
        <w:rPr>
          <w:rFonts w:cs="Arial" w:ascii="Arial" w:hAnsi="Arial"/>
          <w:i/>
          <w:sz w:val="22"/>
        </w:rPr>
        <w:t>Regulaminu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 w:before="240" w:after="60"/>
        <w:ind w:left="425" w:hanging="425"/>
        <w:jc w:val="both"/>
        <w:rPr>
          <w:rFonts w:ascii="Arial" w:hAnsi="Arial" w:cs="Arial"/>
          <w:b/>
          <w:b/>
          <w:caps/>
          <w:shadow/>
        </w:rPr>
      </w:pPr>
      <w:r>
        <w:rPr>
          <w:rFonts w:cs="Arial" w:ascii="Arial" w:hAnsi="Arial"/>
          <w:b/>
          <w:caps/>
          <w:shadow/>
        </w:rPr>
        <w:t>Obowiązki Szpitala w przypadku śmierci pacjen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owe obowiązki zakładów opieki zdrowotnej w przypadkach śmierci pacjentów leczonych w tych zakładach regulują art. 28 - 32 </w:t>
      </w:r>
      <w:r>
        <w:rPr>
          <w:rFonts w:cs="Arial" w:ascii="Arial" w:hAnsi="Arial"/>
          <w:i/>
          <w:sz w:val="22"/>
          <w:szCs w:val="22"/>
        </w:rPr>
        <w:t>Ustawy o działalności leczniczej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oraz przepisy wykonawcze wydane na tej podstawie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 xml:space="preserve">Rozporządzenie Ministra Zdrowia </w:t>
      </w:r>
      <w:r>
        <w:rPr>
          <w:rFonts w:cs="Arial" w:ascii="Arial" w:hAnsi="Arial"/>
          <w:sz w:val="22"/>
          <w:szCs w:val="22"/>
        </w:rPr>
        <w:t xml:space="preserve">z dnia </w:t>
        <w:br/>
        <w:t xml:space="preserve">10 kwietnia 2012 r. </w:t>
      </w:r>
      <w:r>
        <w:rPr>
          <w:rFonts w:cs="Arial" w:ascii="Arial" w:hAnsi="Arial"/>
          <w:bCs/>
          <w:sz w:val="22"/>
          <w:szCs w:val="22"/>
        </w:rPr>
        <w:t>w sprawie sposobu postępowania podmiotu leczniczego wykonującego działalność leczniczą w rodzaju stacjonarne i całodobowe świadczenia zdrowotne ze zwłokami pacjenta w przypadku śmierci pacjent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0"/>
          <w:szCs w:val="22"/>
        </w:rPr>
      </w:pPr>
      <w:r>
        <w:rPr>
          <w:rFonts w:cs="Arial" w:ascii="Arial" w:hAnsi="Arial"/>
          <w:bCs/>
          <w:sz w:val="10"/>
          <w:szCs w:val="22"/>
        </w:rPr>
      </w:r>
    </w:p>
    <w:p>
      <w:pPr>
        <w:pStyle w:val="Normal"/>
        <w:numPr>
          <w:ilvl w:val="0"/>
          <w:numId w:val="6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śmierci pacjenta w Oddziale pielęgniarka dyżurna niezwłocznie powiadamia </w:t>
        <w:br/>
        <w:t>o tym lekarza leczącego lub lekarza dyżurnego, o ile wcześniej ww. lekarze nie uczestniczyli w działaniach medycznych związanych ze stanem zdrowia tego pacjenta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obowiązków ww. lekarza należy: 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e oględzin zmarłego pacjenta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wierdzenie zgonu i jego przyczyny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notowanie w historii choroby daty i godziny zgonu pacjenta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enie karty zgonu i wydanie jej osobie uprawnionej do pochowania zwłok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ielęgniarka odcinkowa (dyżurna) powinna niezwłocznie odnotować datę i godzinę zgonu pacjenta w </w:t>
      </w:r>
      <w:r>
        <w:rPr>
          <w:rFonts w:cs="Arial" w:ascii="Arial" w:hAnsi="Arial"/>
          <w:i/>
          <w:sz w:val="22"/>
        </w:rPr>
        <w:t>karcie gorączkowej</w:t>
      </w:r>
      <w:r>
        <w:rPr>
          <w:rFonts w:cs="Arial" w:ascii="Arial" w:hAnsi="Arial"/>
          <w:sz w:val="22"/>
        </w:rPr>
        <w:t xml:space="preserve"> oraz w raporcie pielęgniarskim. Ponadto pielęgniarka dyżurna przed przekazaniem zwłok pracownikowi Prosektorium wypełnia </w:t>
      </w:r>
      <w:r>
        <w:rPr>
          <w:rFonts w:cs="Arial" w:ascii="Arial" w:hAnsi="Arial"/>
          <w:i/>
          <w:iCs/>
          <w:sz w:val="22"/>
        </w:rPr>
        <w:t>Kartę Skierowania Zwłok do Prosektorium</w:t>
      </w:r>
      <w:r>
        <w:rPr>
          <w:rFonts w:cs="Arial" w:ascii="Arial" w:hAnsi="Arial"/>
          <w:sz w:val="22"/>
        </w:rPr>
        <w:t xml:space="preserve"> (wzór </w:t>
      </w:r>
      <w:r>
        <w:rPr>
          <w:rFonts w:cs="Arial" w:ascii="Arial" w:hAnsi="Arial"/>
          <w:i/>
          <w:iCs/>
          <w:sz w:val="22"/>
        </w:rPr>
        <w:t>Karty</w:t>
      </w:r>
      <w:r>
        <w:rPr>
          <w:rFonts w:cs="Arial" w:ascii="Arial" w:hAnsi="Arial"/>
          <w:sz w:val="22"/>
        </w:rPr>
        <w:t xml:space="preserve"> określa załącznik nr 6 do nin.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) oraz zakłada na przegub dłoni osoby zmarłej identyfikator wykonany z tworzywa sztucznego i tasiemki, zawierający: imię i nazwisko osoby zmarłej, PESEL osoby zmarłej, a w przypadku braku numeru PESEL – serię i numer dokumentu stwierdzającego tożsamość, datę i godzinę zgonu. W przypadku kiedy nie jest możliwe ustalenie tożsamości osoby zmarłej w </w:t>
      </w:r>
      <w:r>
        <w:rPr>
          <w:rFonts w:cs="Arial" w:ascii="Arial" w:hAnsi="Arial"/>
          <w:i/>
          <w:iCs/>
          <w:sz w:val="22"/>
        </w:rPr>
        <w:t>Karcie Skierowania Zwłok do Prosektorium</w:t>
      </w:r>
      <w:r>
        <w:rPr>
          <w:rFonts w:cs="Arial" w:ascii="Arial" w:hAnsi="Arial"/>
          <w:sz w:val="22"/>
        </w:rPr>
        <w:t xml:space="preserve"> oraz na identyfikatorze dokonuje się oznaczenia „NN” </w:t>
        <w:br/>
        <w:t>z podaniem przyczyny i okoliczności uniemożliwiających ustalenie tożsamości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Oddziału, w którym wystąpił zgon zobowiązany jest do niezwłocznego zawiadomienia o śmierci pacjenta: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 xml:space="preserve">osobę lub instytucję lub przedstawiciela ustawowego, wskazanego przez chorego </w:t>
        <w:br/>
        <w:t>w momencie przyjęcia do Szpitala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ej komórki Urzędu Stanu Cywilnego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ielęgniarka odcinkowa (dyżurna) obecna przy zgonie sporządza protokolarnie spis rzeczy, pieniędzy oraz przedmiotów wartościowych zmarłego, a następnie przedmioty wartościowe </w:t>
        <w:br/>
        <w:t>i pieniądze przekazuje do depozytu, zaś ubrania i pozostałe przedmioty do szatni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y pozostałe przy zmarłym wydaje się za pokwitowaniem osobie uprawnionej </w:t>
        <w:br/>
        <w:t>do pochowania zwłok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ystkie czynności przy zmarłym pacjencie oraz transport zwłok, winny odbywać się </w:t>
        <w:br/>
        <w:t>z zachowaniem powagi i poszanowaniem godności osobistej zmarłego pacjenta jak i jego bliskich.</w:t>
      </w:r>
    </w:p>
    <w:p>
      <w:pPr>
        <w:pStyle w:val="TextBody"/>
        <w:numPr>
          <w:ilvl w:val="0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przygotowanie zwłok i przewiezienie ich do wyznaczonego w danym Oddziale pomieszczenia, odpowiedzialny jest personel Oddziału, na którym nastąpił zgon. </w:t>
      </w:r>
    </w:p>
    <w:p>
      <w:pPr>
        <w:pStyle w:val="TextBody"/>
        <w:numPr>
          <w:ilvl w:val="1"/>
          <w:numId w:val="60"/>
        </w:numPr>
        <w:tabs>
          <w:tab w:val="clear" w:pos="709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w. czynności następują po wstępnym stwierdzeniu zgonu przez lekarza wymienionego w pkt. 1.</w:t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cześniej niż po upływie dwóch godzin od wstępnego stwierdzenia zgonu następuje jego potwierdzenie przez lekarza.</w:t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upływie dwóch godzin zwłoki odbierane są przez pracownika Prosektorium </w:t>
        <w:br/>
        <w:t>z miejsca w którym nastąpił zgon i przewożone do Prosektorium. Czynność odebrania zwłok udokumentowana jest w Księdze Prosektorium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śmierci chorego w Izbie Przyjęć Szpitala, czynności wymienione w pkt. 1, 3-8 wykonuje pielęgniarka Izby Przyjęć, zaś czynności wymienione w pkt. 2 lekarz dyżurny Izby Przyjęć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włoki osoby, która zmarła w Szpitalu, mogą być poddane sekcji, chyba że osoba </w:t>
        <w:br/>
        <w:t>ta wyraziła za życia sprzeciw lub uczynił to jej przedstawiciel ustawowy, za wyjątkiem:</w:t>
      </w:r>
    </w:p>
    <w:p>
      <w:pPr>
        <w:pStyle w:val="Normal"/>
        <w:spacing w:lineRule="auto" w:line="360"/>
        <w:ind w:left="408" w:firstLine="18"/>
        <w:jc w:val="both"/>
        <w:rPr/>
      </w:pPr>
      <w:r>
        <w:rPr>
          <w:rFonts w:cs="Arial" w:ascii="Arial" w:hAnsi="Arial"/>
          <w:sz w:val="22"/>
        </w:rPr>
        <w:t xml:space="preserve">sytuacji określonych w </w:t>
      </w:r>
      <w:r>
        <w:rPr>
          <w:rFonts w:cs="Arial" w:ascii="Arial" w:hAnsi="Arial"/>
          <w:i/>
          <w:sz w:val="22"/>
        </w:rPr>
        <w:t>Kodeksie Postępowania Karn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i/>
          <w:sz w:val="22"/>
          <w:szCs w:val="22"/>
        </w:rPr>
        <w:t xml:space="preserve">Kodeksie Karnym Wykonawczym </w:t>
      </w:r>
      <w:r>
        <w:rPr>
          <w:rFonts w:cs="Arial" w:ascii="Arial" w:hAnsi="Arial"/>
          <w:sz w:val="22"/>
          <w:szCs w:val="22"/>
        </w:rPr>
        <w:t>oraz aktach wykonawczych wydanych na ich podstawie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gdy przyczyny zgonu nie można ustalić w sposób jednoznaczny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padku gdy zgon pacjenta nastąpił przed upływem 12 godzin od przyjęcia </w:t>
        <w:br/>
        <w:t>do Szpitala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sytuacji określonych w przepisach o chorobach zakaźnych i zakażeniach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kcja zwłok jest dokonywana nie wcześniej niż po upływie 12 godzin od stwierdzenia zgonu. 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konanie lub zaniechanie wykonania sekcji zwłok następuje na podstawie decyzji Zastępcy Dyrektora ds. Medycznych, a w przypadku jego nieobecności na podstawie decyzji innego upoważnionego przez Dyrektora lekarza. Z wnioskiem o zwolnienie </w:t>
        <w:br/>
        <w:t xml:space="preserve">z sekcji może wystąpić przedstawiciel ustawowy oraz uprawniony członek najbliższej rodziny zmarłego. W przypadku braku ww. uprawnionych osób, z wnioskiem </w:t>
        <w:br/>
        <w:t>o zaniechanie sekcji  może wystąpić lekarz prowadzący leczenie – po uzyskaniu zgody Kierownika Oddziału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wykonania sekcji, osoby uprawnione mają prawo do rzetelnej </w:t>
        <w:br/>
        <w:t>i wyczerpującej informacji o jej wyniku, której udziela lekarz prowadzący leczenie lub Kierownik Oddziału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okumentacji medycznej zmarłego pacjenta sporządza się adnotację o dokonaniu lub zaniechaniu wykonania sekcji zwłok, z odpowiednim uzasadnieniem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 przypadku zgonu pacjenta, którego tożsamość nie została ustalona bądź zgonu, </w:t>
        <w:br/>
        <w:t>co do którego istnieje pewność lub uzasadnione podejrzenie, że jest wynikiem przestępstwa, a w szczególności następstwem zabójstwa, samobójstwa, otrucia, nieszczęśliwego wypadku albo uszkodzeń urazowych, zatrucia, uduszenia mechanicznego, działania wysokich temperatur lub elektryczności, personel Oddziału powiadamia Zastępcę Dyrektora ds. Medycznych, a następnie Policję (prokuratora dyżurnego)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łoki, do chwili wydania osobie uprawnionej w celu pochówku, przechowywane są </w:t>
        <w:br/>
        <w:t>w Prosektorium Szpitala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zie zgonu na chorobę zakaźną, zastosowanie mają przepisy w sprawie postępowania ze zwłokami i szczątkami ludzkimi. Szczegółowe zasady postępowania ze zwłokami w tych przypadkach oraz wykaz chorób zakaźnych wymagających natychmiastowego usunięcia zwłok i pochowania w ciągu 24 godzin od chwili zgonu zawiera załącznik nr 7 do nin. </w:t>
      </w:r>
      <w:r>
        <w:rPr>
          <w:rFonts w:cs="Arial" w:ascii="Arial" w:hAnsi="Arial"/>
          <w:i/>
          <w:iCs/>
          <w:sz w:val="22"/>
        </w:rPr>
        <w:t>Regulaminu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cedurę postępowania z martwymi płodami ludzkimi oraz dziećmi martwo urodzonymi </w:t>
        <w:br/>
        <w:t xml:space="preserve">w Szpitalu Rejonowym im. dr. Józefa Rostka w Raciborzu określa </w:t>
      </w:r>
      <w:r>
        <w:rPr>
          <w:rFonts w:cs="Arial" w:ascii="Arial" w:hAnsi="Arial"/>
          <w:i/>
          <w:iCs/>
          <w:sz w:val="22"/>
        </w:rPr>
        <w:t>załącznik nr 8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zgonu osoby w czasie odbywania kary pozbawienia wolności, zastosowanie mają przepisy w sprawie sposobu postępowania ze zwłokami osób zmarłych w czasie kary pozbawienia wolności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łoki pacjenta mogą być przechowywane w Prosektorium nie dłużej </w:t>
        <w:br/>
        <w:t>niż 72 godziny, licząc od godziny, w której nastąpiła śmierć pacjenta.</w:t>
      </w:r>
    </w:p>
    <w:p>
      <w:pPr>
        <w:pStyle w:val="TextBody"/>
        <w:numPr>
          <w:ilvl w:val="1"/>
          <w:numId w:val="66"/>
        </w:numPr>
        <w:tabs>
          <w:tab w:val="clear" w:pos="709"/>
          <w:tab w:val="left" w:pos="851" w:leader="none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włoki osoby zmarłej mogą być przechowywane w Prosektorium dłużej </w:t>
        <w:br/>
        <w:t>niż 72 godzin, jeżeli:</w:t>
      </w:r>
    </w:p>
    <w:p>
      <w:pPr>
        <w:pStyle w:val="TextBody"/>
        <w:numPr>
          <w:ilvl w:val="2"/>
          <w:numId w:val="66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ie mogą zostać wcześniej odebrane przez osoby lub instytucje uprawnione </w:t>
        <w:br/>
        <w:t>do pochowania osoby zmarłej</w:t>
      </w:r>
    </w:p>
    <w:p>
      <w:pPr>
        <w:pStyle w:val="TextBody"/>
        <w:numPr>
          <w:ilvl w:val="2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wiązku ze zgonem zostało wszczęte dochodzenie lub śledztwo, </w:t>
        <w:br/>
        <w:t>a prokurator nie zezwolił na pochowanie zwłok</w:t>
      </w:r>
    </w:p>
    <w:p>
      <w:pPr>
        <w:pStyle w:val="TextBody"/>
        <w:numPr>
          <w:ilvl w:val="2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mawiają za tym inne niż wymienione w pkt. 22.1.1. oraz pkt. 22.1.2. ważne przyczyny – za zgodą albo na wniosek osoby lub instytucji uprawnionej </w:t>
        <w:br/>
        <w:t>do pochowania osoby zmarłej</w:t>
      </w:r>
    </w:p>
    <w:p>
      <w:pPr>
        <w:pStyle w:val="TextBody"/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2. Koszty przechowywania zwłok w Prosektorium po upływie 72 godzin, zgodnie </w:t>
        <w:br/>
        <w:t xml:space="preserve">z cennikiem zatwierdzonym przez Dyrektora Szpitala, pokrywa osoba lub podmiot, </w:t>
        <w:br/>
        <w:t>o którym mowa w pkt. 22.1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 odbiór zwłok z oddziału, w którym nastąpił zgon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przewiezienie ich do Prosektorium, toaletę pośmiertną oraz czynności związane z wydaniem zwłok osobie upoważnionej </w:t>
        <w:br/>
        <w:t>do pochówku, w tym za właściwe prowadzenie dokumentacji, odpowiada wyznaczony pracownik Prosektorium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wanie zwłok odbywa się po okazaniu pracownikowi Prosektorium właściwego aktu zgonu.</w:t>
      </w:r>
    </w:p>
    <w:p>
      <w:pPr>
        <w:pStyle w:val="TextBody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zież przeznaczona do ubrania zmarłego powinna być dostarczona przez opiekunów zmarłego bezpośrednio pracownikowi Prosektorium. </w:t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  <w:sz w:val="22"/>
        </w:rPr>
      </w:pPr>
      <w:r>
        <w:rPr>
          <w:rFonts w:cs="Arial" w:ascii="Arial" w:hAnsi="Arial"/>
          <w:b/>
          <w:smallCaps/>
          <w:shadow/>
          <w:spacing w:val="20"/>
          <w:sz w:val="22"/>
        </w:rPr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</w:rPr>
      </w:pPr>
      <w:r>
        <w:rPr>
          <w:rFonts w:cs="Arial" w:ascii="Arial" w:hAnsi="Arial"/>
          <w:b/>
          <w:smallCaps/>
          <w:shadow/>
          <w:spacing w:val="20"/>
        </w:rPr>
        <w:t>POSTANOWIENIA KOŃCOWE</w:t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</w:rPr>
      </w:pPr>
      <w:r>
        <w:rPr>
          <w:rFonts w:cs="Arial" w:ascii="Arial" w:hAnsi="Arial"/>
          <w:b/>
          <w:smallCaps/>
          <w:shadow/>
          <w:spacing w:val="20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</w:t>
      </w:r>
      <w:r>
        <w:rPr>
          <w:rFonts w:cs="Arial" w:ascii="Arial" w:hAnsi="Arial"/>
          <w:i/>
          <w:sz w:val="22"/>
        </w:rPr>
        <w:t>Regulamin Organizacyjny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Podmiotu leczniczego niebędącego przedsiębiorcą Szpitala Rejonowego im. dr. Józefa Rostka w Raciborzu, </w:t>
      </w:r>
      <w:r>
        <w:rPr>
          <w:rFonts w:cs="Arial" w:ascii="Arial" w:hAnsi="Arial"/>
          <w:sz w:val="22"/>
        </w:rPr>
        <w:t xml:space="preserve">ustalony przez Dyrektora </w:t>
      </w:r>
      <w:r>
        <w:rPr>
          <w:rFonts w:cs="Arial" w:ascii="Arial" w:hAnsi="Arial"/>
          <w:i/>
          <w:iCs/>
          <w:sz w:val="22"/>
        </w:rPr>
        <w:t xml:space="preserve">Podmiotu leczniczego niebędącego przedsiębiorcą </w:t>
      </w:r>
      <w:r>
        <w:rPr>
          <w:rFonts w:cs="Arial" w:ascii="Arial" w:hAnsi="Arial"/>
          <w:sz w:val="22"/>
        </w:rPr>
        <w:t>Szpitala Rejonowego im. dr. Józefa Rostka w Raciborzu, podlega opiniowaniu przez Radę Społeczną Szpitala i zatwierdzeniu przez podmiot tworzący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gulamin wchodzi w życie z dniem określonym w Zarządzeniu Dyrektora Szpital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zelkie zmiany w </w:t>
      </w:r>
      <w:r>
        <w:rPr>
          <w:rFonts w:cs="Arial" w:ascii="Arial" w:hAnsi="Arial"/>
          <w:i/>
          <w:sz w:val="22"/>
        </w:rPr>
        <w:t>Regulaminie</w:t>
      </w:r>
      <w:r>
        <w:rPr>
          <w:rFonts w:cs="Arial" w:ascii="Arial" w:hAnsi="Arial"/>
          <w:sz w:val="22"/>
        </w:rPr>
        <w:t xml:space="preserve"> mogą być dokonywane w drodze Zarządzenia Dyrektora, po ich wcześniejszym  zatwierdzeniu przez Radę Społeczną Szpital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Tekst niniejszego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 otrzymują Kierownicy Oddziałów oraz Kierownicy pozostałych komórek organizacyjnych, którzy zobowiązani są do zapoznania z jego treścią podległych im pracownik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/>
        <w:ind w:left="60" w:hanging="0"/>
        <w:jc w:val="both"/>
        <w:rPr/>
      </w:pPr>
      <w:r>
        <w:rPr>
          <w:rFonts w:cs="Arial" w:ascii="Arial" w:hAnsi="Arial"/>
          <w:sz w:val="22"/>
          <w:u w:val="single"/>
        </w:rPr>
        <w:t>Załączniki do Regulaminu (nr: 1-10)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1 – </w:t>
      </w:r>
      <w:r>
        <w:rPr>
          <w:rFonts w:cs="Arial" w:ascii="Arial" w:hAnsi="Arial"/>
          <w:i/>
          <w:iCs/>
          <w:sz w:val="22"/>
        </w:rPr>
        <w:t xml:space="preserve">Schemat Organizacyjny Szpitala Rejonowego im. dr. Józefa Rostka </w:t>
        <w:br/>
        <w:t>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2 – </w:t>
      </w:r>
      <w:r>
        <w:rPr>
          <w:rFonts w:cs="Arial" w:ascii="Arial" w:hAnsi="Arial"/>
          <w:i/>
          <w:iCs/>
          <w:sz w:val="22"/>
        </w:rPr>
        <w:t xml:space="preserve">Regulaminy Organizacyjne Komórek Administracyjnych Szpitala Rejonowego im. dr. Józefa Rostka w Raciborzu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 nr 3 – </w:t>
      </w:r>
      <w:r>
        <w:rPr>
          <w:rFonts w:cs="Arial" w:ascii="Arial" w:hAnsi="Arial"/>
          <w:i/>
          <w:iCs/>
          <w:sz w:val="22"/>
        </w:rPr>
        <w:t>Regulaminy Organizacyjne Komórek Działalności Podstawowej Szpitala Rejonowego im. dr. Józefa Rostka 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4 – </w:t>
      </w:r>
      <w:r>
        <w:rPr>
          <w:rFonts w:cs="Arial" w:ascii="Arial" w:hAnsi="Arial"/>
          <w:i/>
          <w:iCs/>
          <w:sz w:val="22"/>
        </w:rPr>
        <w:t>Prawa i Obowiązki Pacjentów Szpitala Rejonowego im. dr. Józefa Rostka 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5</w:t>
      </w:r>
      <w:r>
        <w:rPr>
          <w:rFonts w:cs="Arial" w:ascii="Arial" w:hAnsi="Arial"/>
          <w:i/>
          <w:sz w:val="22"/>
        </w:rPr>
        <w:t> – Regulamin Odwiedzin Pacjentów Hospitalizowanych w Szpitalu Rejonowym im. dr Józefa Rostka w Raciborzu oraz udzielania informacji o stanie ich zdrowia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 nr 6</w:t>
      </w:r>
      <w:r>
        <w:rPr>
          <w:rFonts w:cs="Arial" w:ascii="Arial" w:hAnsi="Arial"/>
          <w:i/>
          <w:sz w:val="22"/>
        </w:rPr>
        <w:t xml:space="preserve"> – Karta Skierowania Zwłok do Prosektorium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ałącznik nr 7</w:t>
      </w:r>
      <w:r>
        <w:rPr>
          <w:rFonts w:cs="Arial" w:ascii="Arial" w:hAnsi="Arial"/>
          <w:i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 xml:space="preserve">Zasady postępowania ze zwłokami w razie zgonu na chorobę zakaźną oraz wykaz chorób zakaźnych wymagających natychmiastowego usunięcia zwłok </w:t>
        <w:br/>
        <w:t>i pochowania w ciągu 24 godzin od chwili zgon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Cs/>
          <w:sz w:val="22"/>
        </w:rPr>
        <w:t>załącznik nr 8</w:t>
      </w:r>
      <w:r>
        <w:rPr>
          <w:rFonts w:cs="Arial" w:ascii="Arial" w:hAnsi="Arial"/>
          <w:i/>
          <w:iCs/>
          <w:sz w:val="22"/>
        </w:rPr>
        <w:t xml:space="preserve"> – Procedura postępowania z martwymi płodami ludzkimi oraz dziećmi martwo urodzonymi w Szpitalu Rejonowym im. dr. Józefa Rostka w Raciborzu </w:t>
      </w:r>
    </w:p>
    <w:p>
      <w:pPr>
        <w:pStyle w:val="TextBody"/>
        <w:numPr>
          <w:ilvl w:val="0"/>
          <w:numId w:val="9"/>
        </w:numPr>
        <w:spacing w:lineRule="auto" w:line="360"/>
        <w:ind w:left="60" w:hanging="360"/>
        <w:jc w:val="both"/>
        <w:rPr/>
      </w:pPr>
      <w:r>
        <w:rPr>
          <w:rFonts w:cs="Arial" w:ascii="Arial" w:hAnsi="Arial"/>
          <w:iCs/>
          <w:sz w:val="22"/>
        </w:rPr>
        <w:t xml:space="preserve">załącznik nr 9 – </w:t>
      </w:r>
      <w:r>
        <w:rPr>
          <w:rFonts w:cs="Arial" w:ascii="Arial" w:hAnsi="Arial"/>
          <w:i/>
          <w:iCs/>
          <w:sz w:val="22"/>
        </w:rPr>
        <w:t>Cenniki dotyczące odpłatności wprowadzone Zarządzeniem Dyrekto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134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altName w:val="Bold CE"/>
    <w:charset w:val="ee"/>
    <w:family w:val="swiss"/>
    <w:pitch w:val="default"/>
  </w:font>
  <w:font w:name="Avalon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valon;Times New Roman" w:hAnsi="Avalon;Times New Roman" w:cs="Avalon;Times New Roman"/>
        <w:i/>
        <w:i/>
        <w:color w:val="808080"/>
        <w:sz w:val="18"/>
      </w:rPr>
    </w:pPr>
    <w:r>
      <w:rPr>
        <w:rFonts w:cs="Avalon;Times New Roman" w:ascii="Avalon;Times New Roman" w:hAnsi="Avalon;Times New Roman"/>
        <w:i/>
        <w:color w:val="808080"/>
        <w:sz w:val="18"/>
      </w:rPr>
      <w:t>Regulamin Organizacyjny Szpitala Rejonowego im. dr. Józefa Rostka w Raciborzu</w:t>
    </w:r>
  </w:p>
  <w:p>
    <w:pPr>
      <w:pStyle w:val="Header"/>
      <w:jc w:val="center"/>
      <w:rPr>
        <w:rFonts w:ascii="Book Antiqua" w:hAnsi="Book Antiqua" w:cs="Book Antiqua"/>
        <w:i/>
        <w:i/>
        <w:color w:val="808080"/>
        <w:sz w:val="18"/>
      </w:rPr>
    </w:pPr>
    <w:r>
      <w:rPr>
        <w:rFonts w:cs="Book Antiqua" w:ascii="Book Antiqua" w:hAnsi="Book Antiqua"/>
        <w:i/>
        <w:color w:val="808080"/>
        <w:sz w:val="18"/>
      </w:rPr>
    </w:r>
  </w:p>
  <w:p>
    <w:pPr>
      <w:pStyle w:val="Header"/>
      <w:jc w:val="center"/>
      <w:rPr>
        <w:rFonts w:ascii="Book Antiqua" w:hAnsi="Book Antiqua" w:cs="Book Antiqua"/>
        <w:i/>
        <w:i/>
        <w:color w:val="808080"/>
      </w:rPr>
    </w:pPr>
    <w:r>
      <w:rPr>
        <w:rFonts w:cs="Book Antiqua" w:ascii="Book Antiqua" w:hAnsi="Book Antiqua"/>
        <w:i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i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846" w:hanging="420"/>
      </w:pPr>
      <w:rPr>
        <w:sz w:val="22"/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224" w:hanging="2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81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18.%1"/>
      <w:lvlJc w:val="left"/>
      <w:pPr>
        <w:tabs>
          <w:tab w:val="num" w:pos="709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7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8" w:hanging="1800"/>
      </w:pPr>
      <w:rPr/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1">
      <w:start w:val="1"/>
      <w:numFmt w:val="decimalZero"/>
      <w:lvlText w:val="Paragraf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709"/>
        </w:tabs>
        <w:ind w:left="1152" w:hanging="432"/>
      </w:pPr>
      <w:rPr>
        <w:sz w:val="22"/>
        <w:b w:val="false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sz w:val="20"/>
        <w:rFonts w:ascii="Times New Roman" w:hAnsi="Times New Roman" w:cs="Times New Roman"/>
      </w:rPr>
    </w:lvl>
  </w:abstractNum>
  <w:abstractNum w:abstractNumId="34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8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1.2"/>
      <w:lvlJc w:val="left"/>
      <w:pPr>
        <w:tabs>
          <w:tab w:val="num" w:pos="0"/>
        </w:tabs>
        <w:ind w:left="1146" w:hanging="360"/>
      </w:pPr>
      <w:rPr/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4">
    <w:lvl w:ilvl="0">
      <w:start w:val="1"/>
      <w:numFmt w:val="decimal"/>
      <w:lvlText w:val="%11.1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4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224" w:hanging="2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3">
    <w:lvl w:ilvl="0">
      <w:start w:val="3"/>
      <w:numFmt w:val="decimal"/>
      <w:lvlText w:val="%1"/>
      <w:lvlJc w:val="left"/>
      <w:pPr>
        <w:tabs>
          <w:tab w:val="num" w:pos="0"/>
        </w:tabs>
        <w:ind w:left="151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16" w:hanging="1800"/>
      </w:pPr>
      <w:rPr/>
    </w:lvl>
  </w:abstractNum>
  <w:abstractNum w:abstractNumId="64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8"/>
      </w:numPr>
      <w:spacing w:before="1200" w:after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hadow/>
      <w:spacing w:val="2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hadow/>
      <w:sz w:val="24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2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5">
    <w:name w:val="WW8Num34z5"/>
    <w:qFormat/>
    <w:rPr>
      <w:b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b w:val="false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mallCaps/>
      <w:shadow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4820" w:leader="none"/>
      </w:tabs>
      <w:ind w:left="4820" w:hanging="0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48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ind w:left="-28" w:firstLine="28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8:00Z</dcterms:created>
  <dc:creator>Kierownik Metorgu</dc:creator>
  <dc:description/>
  <cp:keywords/>
  <dc:language>en-US</dc:language>
  <cp:lastModifiedBy>GBujnowska</cp:lastModifiedBy>
  <cp:lastPrinted>2018-11-12T11:21:00Z</cp:lastPrinted>
  <dcterms:modified xsi:type="dcterms:W3CDTF">2022-07-21T11:18:00Z</dcterms:modified>
  <cp:revision>26</cp:revision>
  <dc:subject/>
  <dc:title>REGULAMIN ORGANIZACYJNO-PORZĄDKOWY</dc:title>
</cp:coreProperties>
</file>