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załącznik nr 3/41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BORATORIUM ANALITYCZNEGO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jc w:val="both"/>
        <w:rPr/>
      </w:pPr>
      <w:r>
        <w:rPr/>
        <w:t xml:space="preserve">Laboratorium Analityczne /DLA/ jest samodzielną komórka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jc w:val="both"/>
        <w:rPr/>
      </w:pPr>
      <w:r>
        <w:rPr/>
        <w:t>Na czele Laboratorium stoi Kierownik ze specjalizacją z zakresu analityki klinicznej, który służbowo podlega Zastępcy Dyrektora ds. Medycznych /DM/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Kierownik Laboratorium odpowiedzialny jest, przy współudziale pozostałych zatrudnionych, za całokształt pracy podległej komórki, tj. organizację, jakość </w:t>
        <w:br/>
        <w:t xml:space="preserve">i efektywność jej funkcjonowania, zarówno pod względem merytorycznym jak </w:t>
        <w:br/>
        <w:t xml:space="preserve">i administracyjnym oraz gospodarczym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razie nieobecności kierującego pracą Laboratorium, jego obowiązki przejmuje osoba wyznaczona do okresowego zarządzania komórką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 xml:space="preserve">Laboratorium Analityczne działa zgodnie z wytycznymi Krajowego Konsultanta </w:t>
        <w:br/>
        <w:t>ds. Diagnostyki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sadniczym celem funkcjonowania Laboratorium Analitycznego jest wykonywanie zleconych badań diagnostycznych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unochem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chem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olog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atolog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staty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zakresu analityki og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unologicz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ymienione w pkt.1. badania wykonywane są w następujących pracown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cownia serologii transfuzjologicznej z bankiem krw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hematolog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biochemiczno-immunologi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analityk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równowagi kwasowo-zasad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układu krzepnięc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immunologii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wykonywane w Laboratorium badania dzielą się 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, które wykonywane są w normalnym trybie, a więc w dniach i godzinach zasadniczej pracy Laboratorium, a materiał do tych badań lub zlecenia na ich wykonanie powinny być dostarczane w wyznacz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, które wykonuje się po każdorazowym uprzednim porozumieniu się zlecającego z pracownikami Laboratorium. Dotyczy to badań rzadkich, pracochłonnych, niebezpiecznych (zakażenia laboratoryjne) lub bardzo kosztownych. Badania te mogą być wykonywane we wzajemnie uzgodni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, które można zlecać w trybie pilnym w ciągu całej doby tzn. także poza dniami i godzinami zasadniczej pracy Laboratorium. Dotyczy to przede wszystkim badań dla chorych hospitalizowanych w Oddziałach Szpitaln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TextBody"/>
        <w:rPr/>
      </w:pPr>
      <w:r>
        <w:rPr/>
        <w:t>Laboratorium Analityczne działa całodobowo na potrzeby pacjentów hospitalizowanych w Szpitalu oraz w przypadkach nagł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ki i zadania realizowane przez poszczególnych pracowników są określone w ich zakresie obowiązków. Pracowników Laboratorium obowiązuje przestrzeganie tajemnicy służb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jc w:val="both"/>
        <w:rPr/>
      </w:pPr>
      <w:r>
        <w:rPr/>
        <w:t xml:space="preserve">Laboratorium bierze udział w zewnętrznej i międzynarodowej kontroli jakości badań, które umożliwiają porównanie jakości wykonywanych badań, klasyfikuje laboratoria i nadaje im certyfikaty jakoś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sprawy nie ujęte w niniejszych postanowieniach pozostają w decyzji Kierownika Laboratorium pod warunkiem, że nie są sprzeczne z regulaminami zarówno wewnętrznymi jak i zewnętrznymi określającymi zasady funkcjonowania zakładu opieki zdrowotn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7:00Z</dcterms:created>
  <dc:creator>Metorg1</dc:creator>
  <dc:description/>
  <cp:keywords/>
  <dc:language>en-US</dc:language>
  <cp:lastModifiedBy>GBujnowska</cp:lastModifiedBy>
  <cp:lastPrinted>2006-11-15T14:43:00Z</cp:lastPrinted>
  <dcterms:modified xsi:type="dcterms:W3CDTF">2022-07-21T10:58:00Z</dcterms:modified>
  <cp:revision>17</cp:revision>
  <dc:subject/>
  <dc:title>REGULAMIN ORGANIZACYJNY</dc:title>
</cp:coreProperties>
</file>