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48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PRACOWNIK SOCJALN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1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Pracownik Socjalny /NPS/ podlega bezpośrednio Dyrektorowi Szpitala /DN/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2 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k socjalny zapewnia łączność  pomiędzy chorym znajdującym się w Szpitalu </w:t>
        <w:br/>
        <w:t xml:space="preserve">a środowiskiem, w którym chory normalnie przebywa, innymi zakładami opieki zdrowotnej, </w:t>
        <w:br/>
        <w:t>z których chory korzystał poprzednio lub będzie korzystać po opuszczeniu Szpitala, zakładami pracy, zakładami pomocy społecznej, opiekunami społecznymi itp.</w:t>
      </w:r>
    </w:p>
    <w:p>
      <w:pPr>
        <w:pStyle w:val="Normal"/>
        <w:shd w:fill="FFFFFF" w:val="clear"/>
        <w:spacing w:lineRule="atLeast" w:line="312"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hd w:fill="FFFFFF" w:val="clear"/>
        <w:spacing w:lineRule="atLeast" w:line="312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Pracownika Socjalnego należy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ępowanie w imieniu chorego wobec odpowiednich instytucji we współpracy </w:t>
        <w:br/>
        <w:t>z oddziałami szpitalnymi lub na prośbę samego chorego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adanie środowiska chorego, jego warunków rodzinnych, mieszkaniowych </w:t>
        <w:br/>
        <w:t>i warunków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ępowanie na zlecenie Kierowników oddziałów szpitalnych do właściwych  zakładów  opieki zdrowotnej  w sprawie zapewnienia dalszej opieki lekarskiej </w:t>
        <w:br/>
        <w:t>i pielęgniarskiej choremu opuszczającemu szpital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rodziny chorego lub jego opiekunów z zasadami racjonalnego postępowania z rekonwalescentem, przewlekle lub obłożnie chorym, chorym kalekim lub nieuleczalnym w oparciu o zalecenia wydane przez lekarza leczącego chorego przy wypisywaniu go do dom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starań o umieszczenie chorego w zakładzie pomocy społecznej ze względu na jego warunki bytowe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ienie starań o roztoczenie opieki nad rodziną chorego, jeżeli zajdzie tego potrzeba ze względów zdrowotnych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omoc w rozwiązywaniu problemów socjalno – bytowych pacjentów, co ma znaczący wpływ na poprawę stanu ich zdrowia, a tym samym skraca okres ich hospitalizacji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wypełnianiu wniosków o opiekę długotermin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07:00Z</dcterms:created>
  <dc:creator>Kierownik Metorgu</dc:creator>
  <dc:description/>
  <cp:keywords/>
  <dc:language>en-US</dc:language>
  <cp:lastModifiedBy>GBujnowska</cp:lastModifiedBy>
  <cp:lastPrinted>2004-12-28T11:00:00Z</cp:lastPrinted>
  <dcterms:modified xsi:type="dcterms:W3CDTF">2022-07-21T11:03:00Z</dcterms:modified>
  <cp:revision>8</cp:revision>
  <dc:subject/>
  <dc:title>Załącznik nr 3/9</dc:title>
</cp:coreProperties>
</file>