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 </w:t>
      </w:r>
      <w:r>
        <w:rPr>
          <w:b w:val="false"/>
          <w:bCs w:val="false"/>
          <w:shadow/>
          <w:sz w:val="16"/>
        </w:rPr>
        <w:t>załącznik nr 3/9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Cs/>
          <w:shadow/>
          <w:sz w:val="16"/>
        </w:rPr>
        <w:t>do Regulaminu Organizacyjnego</w:t>
      </w:r>
    </w:p>
    <w:p>
      <w:pPr>
        <w:pStyle w:val="Heading"/>
        <w:ind w:left="4254" w:firstLine="709"/>
        <w:jc w:val="right"/>
        <w:rPr>
          <w:shadow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ODDZIAŁU PULMONOLOGICZNEGO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Oddział Pulmonologiczny /DPu/ jest samodzielną komórką organizacyjną w pionie działalności podstawowej Szpital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>Na czele Oddziału stoi Kierownik, który służbowo podlega Zastępcy Dyrektora</w:t>
        <w:br/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Oddział Pulmonologiczny posiada </w:t>
      </w:r>
      <w:r>
        <w:rPr>
          <w:rFonts w:cs="Arial" w:ascii="Arial" w:hAnsi="Arial"/>
          <w:sz w:val="22"/>
          <w:szCs w:val="22"/>
        </w:rPr>
        <w:t>wyodrębnioną organizacyjnie komórkę zadaniową:</w:t>
      </w:r>
    </w:p>
    <w:p>
      <w:pPr>
        <w:pStyle w:val="TextBody"/>
        <w:numPr>
          <w:ilvl w:val="0"/>
          <w:numId w:val="1"/>
        </w:numPr>
        <w:rPr>
          <w:szCs w:val="22"/>
        </w:rPr>
      </w:pPr>
      <w:r>
        <w:rPr>
          <w:szCs w:val="22"/>
        </w:rPr>
        <w:t>pracownia badań czynnościowych układu oddechoweg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§4</w:t>
      </w:r>
    </w:p>
    <w:p>
      <w:pPr>
        <w:pStyle w:val="TextBody"/>
        <w:rPr/>
      </w:pPr>
      <w:r>
        <w:rPr/>
        <w:t>Oddział powołany jest do świadczenia w ramach swych kompetencji kompleksowych stacjonarnych usług zdrowotnych z zakresu diagnostyki i leczenia chorób płuc.</w:t>
      </w:r>
    </w:p>
    <w:p>
      <w:pPr>
        <w:pStyle w:val="TextBody"/>
        <w:jc w:val="center"/>
        <w:rPr/>
      </w:pPr>
      <w:r>
        <w:rPr/>
        <w:br/>
        <w:t xml:space="preserve"> §5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 xml:space="preserve">Personel pielęgniarski oraz inny personel zatrudniony bezpośrednio przy obsłudze chorych, niezbędny do utrzymania Oddziału w stałej gotowości, jest zatrudniony </w:t>
        <w:br/>
        <w:t>w systemie zmianowym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 xml:space="preserve">Rozkład pracy pielęgniarek ustala Pielęgniarka Oddziałowa w porozumieniu </w:t>
        <w:br/>
        <w:t>z Przełożoną Pielęgniar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bowiązkiem lekarza prowadzącego leczenie jest informowanie Kierownika o istotnych zmianach dotyczących stanu zdrowia pacjenta, uzgadnianie z nim sposobu i przebiegu leczenia oraz planowanego terminu wypisu, jak również przygotowanie dokumentacji medycznej pacjenta do wypisu i przedstawienie jej do zatwierdzenia Kierownikowi Oddziału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/>
        <w:t>Do chwili opuszczenia Szpitala przez chorego pozostaje on w stanie liczebnym Oddziału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medyczny zatrudniony w Oddziale obowiązany jest prowadzić wymaganą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rozkład dnia zatwierdza Zastępca </w:t>
      </w:r>
      <w:r>
        <w:rPr>
          <w:rFonts w:cs="Arial" w:ascii="Arial" w:hAnsi="Arial"/>
          <w:sz w:val="22"/>
        </w:rPr>
        <w:t xml:space="preserve">Dyrektora </w:t>
      </w:r>
      <w:r>
        <w:rPr>
          <w:rFonts w:cs="Arial" w:ascii="Arial" w:hAnsi="Arial"/>
          <w:sz w:val="22"/>
          <w:szCs w:val="22"/>
        </w:rPr>
        <w:t>ds. Medycznyc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zczegółowy rozkład dnia podaje się do wiadomości pacjentów poprzez umieszczenie </w:t>
        <w:br/>
        <w:t>w widocznym i dostępnym dla pacjentów miejscu na terenie Oddziału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/>
        <w:t>Terminy przyjęć planowych zgodnie z systemem kolejkowych ustalane są przez Kierownika Oddziału lub inne osoby wyznaczone przez niego spośród podległego personelu lekarskiego oraz odnotowywane w Księdze Oczekujących na przyjęcie do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12:00Z</dcterms:created>
  <dc:creator>admin</dc:creator>
  <dc:description/>
  <cp:keywords/>
  <dc:language>en-US</dc:language>
  <cp:lastModifiedBy>GBujnowska</cp:lastModifiedBy>
  <dcterms:modified xsi:type="dcterms:W3CDTF">2022-07-21T10:45:00Z</dcterms:modified>
  <cp:revision>10</cp:revision>
  <dc:subject/>
  <dc:title>                                          załącznik nr 3/11</dc:title>
</cp:coreProperties>
</file>