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rFonts w:eastAsia="Arial"/>
          <w:b w:val="false"/>
          <w:bCs w:val="false"/>
          <w:shadow w:val="false"/>
          <w:sz w:val="16"/>
        </w:rPr>
        <w:t xml:space="preserve">                                          </w:t>
      </w:r>
      <w:r>
        <w:rPr>
          <w:b w:val="false"/>
          <w:bCs w:val="false"/>
          <w:shadow w:val="false"/>
          <w:sz w:val="16"/>
        </w:rPr>
        <w:t>załącznik nr 3/47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 w:val="false"/>
          <w:sz w:val="24"/>
        </w:rPr>
      </w:pPr>
      <w:r>
        <w:rPr>
          <w:b w:val="false"/>
          <w:bCs w:val="false"/>
          <w:shadow w:val="false"/>
          <w:sz w:val="24"/>
        </w:rPr>
      </w:r>
    </w:p>
    <w:p>
      <w:pPr>
        <w:pStyle w:val="Heading"/>
        <w:rPr/>
      </w:pPr>
      <w:r>
        <w:rPr/>
        <w:t>REGULAMIN ORGANIZACYJNY</w:t>
      </w:r>
    </w:p>
    <w:p>
      <w:pPr>
        <w:pStyle w:val="Subtitle"/>
        <w:rPr/>
      </w:pPr>
      <w:r>
        <w:rPr/>
        <w:t>CENTRALNEJ STERYLIZATORNII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Tekstpodstawowy2"/>
        <w:rPr/>
      </w:pPr>
      <w:r>
        <w:rPr/>
        <w:t>Centralna Sterylizatornia /DCS/ jest samodzielną komórką organizacyjną w pionie działalności podstawowej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2</w:t>
      </w:r>
    </w:p>
    <w:p>
      <w:pPr>
        <w:pStyle w:val="TextBody"/>
        <w:rPr>
          <w:sz w:val="20"/>
        </w:rPr>
      </w:pPr>
      <w:r>
        <w:rPr>
          <w:sz w:val="22"/>
        </w:rPr>
        <w:t>Na czele Komórki stoi Kierownik, który służbowo podlega Zastępcy Dyrektora</w:t>
      </w:r>
      <w:r>
        <w:rPr>
          <w:sz w:val="20"/>
        </w:rPr>
        <w:br/>
      </w:r>
      <w:r>
        <w:rPr>
          <w:sz w:val="22"/>
        </w:rPr>
        <w:t xml:space="preserve">ds. Medycznych </w:t>
      </w:r>
      <w:r>
        <w:rPr/>
        <w:t>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na Sterylizatornia wykonuje usługi w zakresie sterylizacji i dezynfekcji sprzętu dla traktów zabiegowo-operacyjnych, oddziałów szpitalnych, poradni i innych komórek medycznych Szpitala oraz dla podmiotów zewnętrznych na podstawie zawartych umów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adań Centralnej Sterylizatornii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pletna obróbka narzędzi chirurgicznych obejmująca: mycie, dezynfekcję, kontrolę i kompletację zestawów, właściwe opakowanie, sterylizację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ywanie wyposażenia anestezjologicznego obejmujące: mycie, dezynfekcję, wysuszenie, kontrolę, właściwe opakowanie, sterylizację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ę, składanie, pakowanie pakietów i ich sterylizację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ywanie sterylnych pakietów materiałów opatrunk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ę prawidłowości procesów sterylizacyj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chowywanie w odpowiednich warunkach zestawów i pakietów będących </w:t>
        <w:br/>
        <w:t>w obrocie i w rezer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zatrudniony w Centralnej Sterylizacji zobowiązany jest do prowadzenia dokumentacji, oraz sprawozdawczości zgodnie z obowiązującymi przepisami prawnym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hadow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8:00Z</dcterms:created>
  <dc:creator>MetOrg</dc:creator>
  <dc:description/>
  <cp:keywords/>
  <dc:language>en-US</dc:language>
  <cp:lastModifiedBy>GBujnowska</cp:lastModifiedBy>
  <cp:lastPrinted>2004-12-16T08:46:00Z</cp:lastPrinted>
  <dcterms:modified xsi:type="dcterms:W3CDTF">2022-07-21T11:02:00Z</dcterms:modified>
  <cp:revision>18</cp:revision>
  <dc:subject/>
  <dc:title>Regulamin Działu Rehabilitacji i Fizykoterapii</dc:title>
</cp:coreProperties>
</file>