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ARCHIWUM SZPITALNEG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1 </w:t>
      </w:r>
    </w:p>
    <w:p>
      <w:pPr>
        <w:pStyle w:val="Normal"/>
        <w:spacing w:lineRule="auto" w:line="360"/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czele Archiwum Szpitalnego stoi Kierownik Działu Metodyczno – Organizacyjnego /NM/, który podlega bezpośrednio </w:t>
      </w:r>
      <w:r>
        <w:rPr>
          <w:rFonts w:cs="Arial" w:ascii="Arial" w:hAnsi="Arial"/>
          <w:sz w:val="22"/>
        </w:rPr>
        <w:t>Dyrektorowi</w:t>
      </w:r>
      <w:r>
        <w:rPr>
          <w:rFonts w:cs="Arial" w:ascii="Arial" w:hAnsi="Arial"/>
          <w:sz w:val="22"/>
          <w:szCs w:val="22"/>
        </w:rPr>
        <w:t xml:space="preserve">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2 </w:t>
      </w:r>
    </w:p>
    <w:p>
      <w:pPr>
        <w:pStyle w:val="Normal"/>
        <w:numPr>
          <w:ilvl w:val="0"/>
          <w:numId w:val="5"/>
        </w:numPr>
        <w:spacing w:lineRule="auto" w:line="360"/>
        <w:ind w:left="600" w:hanging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tępowania ogólne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określ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ę, zadania, zakres działania Archiwum Szpitalneg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postępowania z dokumentami przekazywanymi do Archiwum Szpitalneg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/>
      </w:pPr>
      <w:r>
        <w:rPr>
          <w:rFonts w:cs="Arial" w:ascii="Arial" w:hAnsi="Arial"/>
          <w:sz w:val="22"/>
          <w:szCs w:val="22"/>
        </w:rPr>
        <w:t>zasady przechowywania dokumentacji w Archiwum Szpitalny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dostępniania dokumentacji z Archiwum Szpitaln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wum Szpitalne gromadzi dokumentację na którą składają się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medyczn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administracyjn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Okres przechowywania dokumentacji sporządzony na podstawie obowiązujących przepisów i opisany jest w Instrukcji Archiwalnej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3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lineRule="auto" w:line="360"/>
        <w:ind w:left="24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działania Archiwum Szpitalnego</w:t>
      </w:r>
    </w:p>
    <w:p>
      <w:pPr>
        <w:pStyle w:val="Normal"/>
        <w:numPr>
          <w:ilvl w:val="0"/>
          <w:numId w:val="18"/>
        </w:numPr>
        <w:spacing w:lineRule="auto" w:line="360"/>
        <w:ind w:left="180" w:right="-1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wum Szpitalne gromadzi i przechowuje dokumentację, o której mowa w §2 w pkt. 2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Archiwum Szpitalnego należy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komórkami organizacyjnymi Szpitala w zakresie prawidłowego przygotowania dokumentacji i  jej przekazywania do Archiwum Szpitalnego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dokumentacji do Archiwum Szpitalnego od komórek organizacyjnych na podstawie spisów zdawczo – odbiorczych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chowywanie i zabezpieczanie przyjętej do Archiwum Szpitalnego dokumentacji przez prowadzenie ewidencji sporządzonej w formie wykazu spisów zdawczo – odbiorczych dokumentów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nie dokumentacji archiwalnej upoważnionym pracownikom Szpital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komisyjna kasacja dokumentów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podstawowych obowiązków pracownika Archiwum Szpitalnego należą w szczególności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, o których mowa w §3 pkt. 2 ppkt.  a) – e)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enie w terminie do końca marca każdego następnego roku  sprawozdania rocznego z działalności Archiwum Szpitalnego, obejmującego </w:t>
        <w:br/>
        <w:t>w szczególności ilości: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i przyjętej z poszczególnych komórek Szpitala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i udostępnionej i wypożyczonej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i, która uległa kas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auto" w:line="360"/>
        <w:ind w:left="180" w:hanging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 i jego wyposażeni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rchiwum Szpitalne zlokalizowane jest w budynku przy ulicy Gamowskiej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wum Szpitalne powinno być wyposażone w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ały metalowe, stacjonarne lub przesuwane oraz inne urządzenia do przechowywania dokumentacji, rozmieszczone w sposób umożliwiający łatwy dostęp do dokumentów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ały winne być odpowiednio oznakowane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Archiwum Szpitalnym obowiązuje zakaz palenia tytoni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wstępu do Archiwum Szpitalnego posiada pracownik Archiwum, Dyrekcja Szpitala oraz upoważnieni przedstawiciele komórek organizacyjnych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e Archiwalne należy zamykać, a klucz w tym zapasowy powinien być zabezpieczany przez Ochronę Szpital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5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jmowanie dokument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umentacja przyjmowana do Archiwum Szpitalnego powinna być uporządkowana przez komórkę organizacyjną, która osobiście przekazuje dokumenty do Archiwum Szpitaln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uporządkowanie dokumentacji rozumie się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łożenie jej w kartonach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uporządkowanie dokumentacji medycznej, o której mowa w punkcie </w:t>
        <w:br/>
        <w:t>§2 ptk.3 ppkt. a) rozumie się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kopert zawierających dokumentację medyczną danego pacjenta </w:t>
        <w:br/>
        <w:t>do archiwum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winne być oznaczone na wierzchniej stronie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lewym górnym rogu pieczęć z nazwą Oddziału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awym górnym rogu numer Księgi Głównej łamane przez rok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części centralnej koperty należy umieścić imię i nazwisko pacjen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opercie należy także umieścić symbol kategorii archiwalnej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okumentacja administracyjna podlega archiwizacji kiedy jest uporządkowana </w:t>
        <w:br/>
        <w:t>i przekazana Archiwiście na podstawie spisów zdawczo – odbiorczych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4.   Archiwista może odmówić przejęcia dokumentacji, jeżeli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rStyle w:val="FontStyle74"/>
          <w:rFonts w:cs="Arial" w:ascii="Arial" w:hAnsi="Arial"/>
          <w:b w:val="false"/>
          <w:bCs w:val="false"/>
          <w:sz w:val="22"/>
          <w:szCs w:val="22"/>
        </w:rPr>
        <w:t>dokumentacja nie została uporządkowana w sposób określony w instrukcji kancelaryjnej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rStyle w:val="FontStyle74"/>
          <w:rFonts w:cs="Arial" w:ascii="Arial" w:hAnsi="Arial"/>
          <w:b w:val="false"/>
          <w:bCs w:val="false"/>
          <w:sz w:val="22"/>
          <w:szCs w:val="22"/>
        </w:rPr>
        <w:t>spisy zdawczo-odbiorcze, zawierają braki lub błędy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120"/>
        <w:jc w:val="both"/>
        <w:rPr/>
      </w:pPr>
      <w:r>
        <w:rPr>
          <w:rStyle w:val="FontStyle74"/>
          <w:rFonts w:cs="Arial" w:ascii="Arial" w:hAnsi="Arial"/>
          <w:b w:val="false"/>
          <w:bCs w:val="false"/>
          <w:sz w:val="22"/>
          <w:szCs w:val="22"/>
        </w:rPr>
        <w:t>dokumentacja nie odpowiada spisom zdawczo-odbiorcz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6"/>
          <w:sz w:val="22"/>
          <w:szCs w:val="22"/>
        </w:rPr>
      </w:pPr>
      <w:r>
        <w:rPr>
          <w:rStyle w:val="FontStyle74"/>
          <w:rFonts w:cs="Arial" w:ascii="Arial" w:hAnsi="Arial"/>
          <w:b w:val="false"/>
          <w:bCs w:val="false"/>
          <w:sz w:val="22"/>
          <w:szCs w:val="22"/>
        </w:rPr>
        <w:t xml:space="preserve">O powodach odmowy przejęcia dokumentacji archiwista może powiadomić </w:t>
      </w:r>
      <w:r>
        <w:rPr>
          <w:rFonts w:cs="Arial" w:ascii="Arial" w:hAnsi="Arial"/>
          <w:color w:val="000000"/>
          <w:spacing w:val="6"/>
          <w:sz w:val="22"/>
          <w:szCs w:val="22"/>
        </w:rPr>
        <w:t>kierownika komórki organizacyjn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6"/>
          <w:sz w:val="22"/>
          <w:szCs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ostępnianie dokumentacji archiwalnej zgodnie z obowiązującymi przepisami prawa: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akład udostępnia dokumentację: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pacjentowi lub jego przedstawicielowi ustawowemu bądź osobie upoważnionej przez pacjenta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zakładom opieki zdrowotnej, jednostkom organizacyjnym tych zakładów </w:t>
        <w:br/>
        <w:t xml:space="preserve">i osobom wykonującym zawód medyczny poza zakładami opieki zdrowotnej, jeżeli dokumentacja ta jest niezbędna do zapewnienia ciągłości świadczeń zdrowotnych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właściwym do spraw zdrowia organom państwowym oraz organom samorządu lekarskiego w zakresie niezbędnym do wykonywania kontroli i nadzoru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Ministrowi właściwemu do spraw zdrowia, sądom i prokuratorom oraz sądom </w:t>
        <w:br/>
        <w:t xml:space="preserve">i rzecznikom odpowiedzialności zawodowej, w związku z prowadzonym postępowaniem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uprawnionym na mocy odrębnych ustaw organom i instytucjom, jeżeli badanie zostało przeprowadzone na ich wniosek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rganom rentowym oraz zespołom do spraw orzekania o stopniu niepełnosprawności, w związku z prowadzonym przez nie postępowaniem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rejestrom usług medycznych, w zakresie niezbędnym do prowadzenia rejestrów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zakładom ubezpieczeń na zasadach określonych w przepisach o działalności ubezpieczeniowej.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Dokumentacja medyczna może być udostępniona także szkole wyższej lub jednostce badawczo-rozwojowej do wykorzystania dla celów naukowych, bez ujawniania nazwiska </w:t>
        <w:br/>
        <w:t xml:space="preserve">i innych danych umożliwiających identyfikację osoby, której dokumentacja dotyczy.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Dokumentacja medyczna jest udostępniana: </w:t>
      </w:r>
    </w:p>
    <w:p>
      <w:pPr>
        <w:pStyle w:val="NormalnyWeb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851" w:hanging="284"/>
        <w:rPr/>
      </w:pPr>
      <w:r>
        <w:rPr>
          <w:sz w:val="22"/>
          <w:szCs w:val="22"/>
        </w:rPr>
        <w:t xml:space="preserve">do wglądu w podmiocie leczniczym; </w:t>
      </w:r>
    </w:p>
    <w:p>
      <w:pPr>
        <w:pStyle w:val="NormalnyWeb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poprzez sporządzenie jej wyciągów, odpisów lub kopii; </w:t>
      </w:r>
    </w:p>
    <w:p>
      <w:pPr>
        <w:pStyle w:val="NormalnyWeb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851" w:hanging="284"/>
        <w:rPr>
          <w:sz w:val="22"/>
        </w:rPr>
      </w:pPr>
      <w:r>
        <w:rPr>
          <w:sz w:val="22"/>
          <w:szCs w:val="22"/>
        </w:rPr>
        <w:t xml:space="preserve">poprzez wydanie oryginału za pokwitowaniem odbioru i z zastrzeżeniem zwrotu po wykorzystaniu, jeśli uprawniony organ lub podmiot żąda udostępnienia oryginałów tej dokumentacji. </w:t>
      </w:r>
    </w:p>
    <w:p>
      <w:pPr>
        <w:pStyle w:val="NormalnyWeb"/>
        <w:spacing w:lineRule="auto" w:line="360" w:before="0" w:after="0"/>
        <w:ind w:left="426" w:hanging="426"/>
        <w:rPr>
          <w:sz w:val="22"/>
        </w:rPr>
      </w:pPr>
      <w:r>
        <w:rPr>
          <w:sz w:val="22"/>
          <w:szCs w:val="22"/>
        </w:rPr>
        <w:t xml:space="preserve">4.   </w:t>
      </w:r>
      <w:r>
        <w:rPr>
          <w:sz w:val="22"/>
        </w:rPr>
        <w:t>Korzystający z dokumentacji archiwum zakładowego ponoszą pełną odpowiedzialność za całość udostępnionej im dokumentacji i zwrot w wyznaczonym terminie.</w:t>
      </w:r>
    </w:p>
    <w:p>
      <w:pPr>
        <w:pStyle w:val="NormalnyWeb"/>
        <w:spacing w:lineRule="auto" w:line="360" w:before="0" w:after="0"/>
        <w:ind w:left="426" w:hanging="426"/>
        <w:rPr>
          <w:sz w:val="22"/>
        </w:rPr>
      </w:pPr>
      <w:r>
        <w:rPr>
          <w:sz w:val="22"/>
        </w:rPr>
        <w:t xml:space="preserve">5.  Archiwista potwierdza odbiór udostępnionej dokumentacji na karcie wypożyczenia w obecności osoby zwracającej. W razie stwierdzenia braków lub uszkodzeń w zwracanej dokumentacji, archiwista sporządza protokół, który podpisują: 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>
          <w:sz w:val="22"/>
        </w:rPr>
      </w:pPr>
      <w:r>
        <w:rPr>
          <w:sz w:val="22"/>
        </w:rPr>
        <w:t xml:space="preserve">pracownik archiwum, 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>
          <w:sz w:val="22"/>
        </w:rPr>
      </w:pPr>
      <w:r>
        <w:rPr>
          <w:sz w:val="22"/>
        </w:rPr>
        <w:t xml:space="preserve">osoba, która wypożyczyła dokumentację, 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/>
      </w:pPr>
      <w:r>
        <w:rPr>
          <w:sz w:val="22"/>
        </w:rPr>
        <w:t>kierownik komórki organizacyjnej, którego pracownikiem jest wypożyczający dokumentację,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>
          <w:sz w:val="22"/>
        </w:rPr>
      </w:pPr>
      <w:r>
        <w:rPr>
          <w:sz w:val="22"/>
        </w:rPr>
        <w:t xml:space="preserve">dyrektor, który wydał zezwolenie na wypożyczenie dokumentacji. </w:t>
      </w:r>
    </w:p>
    <w:p>
      <w:pPr>
        <w:pStyle w:val="NormalnyWeb"/>
        <w:spacing w:lineRule="auto" w:line="360" w:before="0" w:after="0"/>
        <w:ind w:left="426" w:hanging="426"/>
        <w:rPr>
          <w:sz w:val="28"/>
          <w:szCs w:val="22"/>
        </w:rPr>
      </w:pPr>
      <w:r>
        <w:rPr>
          <w:sz w:val="22"/>
        </w:rPr>
        <w:t>6.  Protokół sporządza się w trzech egzemplarzach, z których jeden wkłada się w miejsce zagubionych materiałów lub dołącza się do uszkodzonych materiałów, drugi – przechowuje się w archiwum zakładowym w specjalnej teczce, a trzeci – przekazuje się kierownikowi komórki organizacyjnej, który wydał zezwolenie na wypożyczenie dokument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III."/>
      <w:lvlJc w:val="right"/>
      <w:pPr>
        <w:tabs>
          <w:tab w:val="num" w:pos="709"/>
        </w:tabs>
        <w:ind w:left="180" w:hanging="18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98"/>
        </w:tabs>
        <w:ind w:left="2398" w:hanging="360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98"/>
        </w:tabs>
        <w:ind w:left="239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17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98"/>
        </w:tabs>
        <w:ind w:left="2398" w:hanging="360"/>
      </w:pPr>
      <w:rPr/>
    </w:lvl>
    <w:lvl w:ilvl="1">
      <w:start w:val="1"/>
      <w:numFmt w:val="none"/>
      <w:suff w:val="nothing"/>
      <w:lvlText w:val="6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98"/>
        </w:tabs>
        <w:ind w:left="2398" w:hanging="360"/>
      </w:pPr>
      <w:rPr/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7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74">
    <w:name w:val="Font Style7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1">
    <w:name w:val="p1"/>
    <w:basedOn w:val="Normal"/>
    <w:qFormat/>
    <w:pPr>
      <w:spacing w:before="100" w:after="100"/>
      <w:ind w:left="30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19:00Z</dcterms:created>
  <dc:creator>Kierownik Metorgu</dc:creator>
  <dc:description/>
  <cp:keywords/>
  <dc:language>en-US</dc:language>
  <cp:lastModifiedBy>GBujnowska</cp:lastModifiedBy>
  <cp:lastPrinted>2019-02-27T07:04:00Z</cp:lastPrinted>
  <dcterms:modified xsi:type="dcterms:W3CDTF">2021-11-26T08:30:00Z</dcterms:modified>
  <cp:revision>18</cp:revision>
  <dc:subject/>
  <dc:title>Załącznik nr 3/9</dc:title>
</cp:coreProperties>
</file>