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4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IAŁU ANALIZ EKONOM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TextBody"/>
        <w:rPr/>
      </w:pPr>
      <w:r>
        <w:rPr/>
        <w:t>Na czele Działu Analiz Ekonomicznych /NE/ stoi Kierownik Działu, który podlega bezpośrednio Głównemu Księgowemu /NG/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Działu Analiz Ekonomicznych wchod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cja Kosztów /SK/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Działu Analiz Ekonomicznych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owanie rozwiązań ekonomiczno-organizacyjno-finans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enie i przygotowywanie materiałów niezbędnych do stworzenia nowoczesnego systemu rachunku kosz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rzenie metodologicznych podstaw rachunku kosz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drażanie rozwiązań prooszczędnościowych w Szpital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Działem Finansowo-Księgowym w zakresie ewidencji i rozliczania kosz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e zapoznawanie się ze stosowanymi rozwiązaniami ekonomicznymi w innych placówkach ochrony zdrow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radztwo w zakresie prowadzenia rachunku kosztów (organizowanie spotkań instruktażowych dla przedstawicieli komórek organizacyjnych Szpitala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prowadzanie dodatkowych analiz ekonomicznych na zlecenie przełożony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a analiza kosztów w układzie rodzajowym oraz w układzie jednostek kalkulacyjnych w zakładzie, zgodnie z obowiązującymi przepis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enie oraz rozliczanie kosztów na poszczególne ośrod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i wdrożenie jednolitych zasad budżetowania komórek organizacyjnych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ywanie okresowych sprawozdań Szpitala (np. realizacja programu budżetowania, wykonanie planu finansowego, informacje dotyczące kosztów jednostkowych świadczonych usług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innych prac analitycznych oraz kontrolnych, w zakresie ponoszonych przez Szpital kosztów – na zlecenie przełożo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06:00Z</dcterms:created>
  <dc:creator>User</dc:creator>
  <dc:description/>
  <cp:keywords/>
  <dc:language>en-US</dc:language>
  <cp:lastModifiedBy>GBujnowska</cp:lastModifiedBy>
  <dcterms:modified xsi:type="dcterms:W3CDTF">2018-07-06T11:01:00Z</dcterms:modified>
  <cp:revision>4</cp:revision>
  <dc:subject/>
  <dc:title>załącznik nr 2/4</dc:title>
</cp:coreProperties>
</file>