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23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TOLARYNG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tolaryng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 xml:space="preserve">Pracą Poradni koordynuje bezpośrednio Kierownik Oddziału Otolaryngologicznego /DOt/ 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Otolaryng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9-12-11T09:25:00Z</cp:lastPrinted>
  <dcterms:modified xsi:type="dcterms:W3CDTF">2022-07-21T10:50:00Z</dcterms:modified>
  <cp:revision>16</cp:revision>
  <dc:subject/>
  <dc:title>PROJEKT REGULAMINU</dc:title>
</cp:coreProperties>
</file>