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2/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Regulaminu Organizacyjnego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pitala Rejonowego im. dr. Józefa Rostka w Raciborz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sz w:val="28"/>
          <w:szCs w:val="28"/>
        </w:rPr>
      </w:pPr>
      <w:r>
        <w:rPr>
          <w:rFonts w:cs="Arial" w:ascii="Arial" w:hAnsi="Arial"/>
          <w:b/>
          <w:shadow/>
          <w:sz w:val="28"/>
          <w:szCs w:val="28"/>
        </w:rPr>
        <w:t>REGULAMIN ORGANIZACYJN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ECJALISTY DS. BEZPIECZEŃSTWA I HIGIENY PRAC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Specjalista ds. Bezpieczeństwa i Higieny Pracy /NB/ zajmuje samodzielne stanowisko, podległe bezpośrednio Dyrektorowi Szpitala /DN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zadań Specjalisty ds. Bezpieczeństwa i Higieny Pracy należ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prowadzanie kontroli warunków pracy oraz przestrzegania przepisów i zasad bezpieczeństwa i higieny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Bieżące informowanie Dyrektora Szpitala o stwierdzonych zagrożeniach zawodowych, wraz z wnioskami zmierzającymi do usuwania tych zagro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Sporządzanie i przedstawianie Dyrektorowi Szpitala, co najmniej raz w roku, okresowych analiz stanu bezpieczeństwa i higieny pracy, zawierających propozycje przedsięwzięć technicznych i organizacyjnych, mających na celu zapobieganie zagrożeniom życia i zdrowia pracowników oraz poprawę warunków ich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dział w opracowywaniu planów modernizacji i rozwoju Szpitala oraz przedstawianie propozycji dotyczących uwzględnienia w tych planach rozwiązań techniczno-organizacyjnych zapewniających poprawę stanu bezpieczeństwa i higieny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dział w ocenie założeń i dokumentacji dotyczących modernizacji Szpitala lub jego części oraz nowych inwestycji, a także zgłaszanie wniosków dotyczących uwzględnienia wymagań bezpieczeństwa i higieny pracy w tych założeniach i dokumentacj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dział w przekazywaniu do użytkowania urządzeń mających wpływ na warunki pracy </w:t>
        <w:br/>
        <w:t>i bezpieczeństwa pracowników, a także nowobudowanych lub przebudowywanych obiektów lub ich części, w których przewiduje się pomieszczenia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głaszanie wniosków dotyczących wymagań bezpieczeństwa i higieny pracy </w:t>
        <w:br/>
        <w:t>w stosowanych oraz nowowprowadzanych procesach produkcyj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zedstawianie Dyrektorowi Szpitala wniosków dotyczących zachowania wymagań ergonomii na stanowiskach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dział w opracowywaniu zakładowego układu zbiorowego pracy, wewnętrznych zarządzeń, regulaminów i instrukcji ogólnych dotyczących bezpieczeństwa i higieny pracy oraz w ustalaniu zadań osób kierujących pracownikami w zakresie bezpieczeństwa i higieny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piniowanie szczegółowych instrukcji dotyczących bezpieczeństwa i higieny pracy </w:t>
        <w:br/>
        <w:t>na poszczególnych stanowiskach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dział w ustalaniu okoliczności i przyczyn wypadków przy pracy oraz w opracowywaniu wniosków wynikających z badania przyczyn i okoliczności tych wypadków oraz zachorowań na choroby zawodowe, a także kontrola realizacji tych wniosków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owadzenie rejestrów, kompletowanie i przechowywanie dokumentów dotyczących wypadków przy pracy, stwierdzonych chorób zawodowych i podejrzeń o takie choroby, </w:t>
        <w:br/>
        <w:t>a także przechowywanie wyników badań i pomiarów czynników szkodliwych dla zdrowia w środowisku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radztwo w zakresie przepisów oraz zasad bezpieczeństwa i higieny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dział w dokonywaniu oceny ryzyka zawodowego, które wiąże się z wykonywaną prac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radztwo w zakresie organizacji i metod pracy na stanowiskach, na których występują czynniki niebezpieczne, szkodliwe dla zdrowia lub uciążliwe, oraz doboru najwłaściwszych środków ochrony zbiorowej i indywidualn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ółpraca z właściwymi komórkami organizacyjnymi lub osobami w zakresie organizowania i zapewnienia odpowiedniego poziomu szkoleń w dziedzinie bezpieczeństwa i higieny pracy oraz zapewnienia właściwej adaptacji zawodowej nowozatrudnionych pracowników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spółpraca z laboratoriami upoważnionymi, zgodnie z odrębnymi przepisami, </w:t>
        <w:br/>
        <w:t xml:space="preserve">do dokonywania badań i pomiarów czynników szkodliwych dla zdrowia lub warunków uciążliwych, występujących w środowisku pracy, w zakresie organizowania tych badań </w:t>
        <w:br/>
        <w:t>i pomiarów oraz sposobu ochrony pracowników przed tymi czynnikami lub warunka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spółpraca z laboratoriami i innymi jednostkami zajmującymi się pomiarami stanu środowiska naturalnego, działającymi w systemie monitoringu środowiska, określonego </w:t>
        <w:br/>
        <w:t>w odrębnych przepis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ółdziałanie z lekarzem sprawującym profilaktyczną opiekę zdrowotną nad pracownikami, w szczególności przy organizowaniu okresowych badań lekarskich pracowników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ółdziałanie ze społeczną inspekcją pracy oraz z zakładowymi organizacjami związkowymi przy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jmowaniu przez nie działań mających na celu przestrzeganie przepisów oraz zasad bezpieczeństwa i higieny pracy, w trybie i zakresie ustalonym w odrębnych przepisach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odejmowanych przez Dyrektora Szpitala przedsięwzięciach mających na celu poprawę warunków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Uczestniczenie w pracach, powołanej przez Dyrektora Szpitala, komisji bezpieczeństwa </w:t>
        <w:br/>
        <w:t>i higieny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icjowanie i rozwijanie na terenie Szpitala różnych form popularyzacji problematyki bezpieczeństwa i higieny pracy oraz ergonomi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20:00Z</dcterms:created>
  <dc:creator>MetOrg</dc:creator>
  <dc:description/>
  <cp:keywords/>
  <dc:language>en-US</dc:language>
  <cp:lastModifiedBy>GBujnowska</cp:lastModifiedBy>
  <dcterms:modified xsi:type="dcterms:W3CDTF">2015-02-17T11:26:00Z</dcterms:modified>
  <cp:revision>8</cp:revision>
  <dc:subject/>
  <dc:title>załącznik nr 2/7</dc:title>
</cp:coreProperties>
</file>