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50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INSPEKTOR OCHRONY DAN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spektor Ochrony Danych /NOD/ po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bowiązki Inspektora reguluje ustawa –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kresu obowiązków Inspektor </w:t>
      </w:r>
      <w:r>
        <w:rPr>
          <w:rFonts w:cs="Arial" w:ascii="Arial" w:hAnsi="Arial"/>
          <w:color w:val="000000"/>
          <w:sz w:val="22"/>
        </w:rPr>
        <w:t>Ochrony Danych</w:t>
      </w:r>
      <w:r>
        <w:rPr>
          <w:rFonts w:cs="Arial" w:ascii="Arial" w:hAnsi="Arial"/>
          <w:sz w:val="22"/>
          <w:szCs w:val="22"/>
        </w:rPr>
        <w:t xml:space="preserve"> zobowiązany będzie m.in. d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e administratora oraz pracowników o obowiązkach spoczywających na nich na mocy Rozporządzenia oraz innych przepis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przestrzegania Rozporządzenia oraz innych przepisów Unii i państw członkowskich oraz polityk administratora lub procesor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uczestniczącego w operacjach przetwarzania, przeprowadzania systematycznych audytów w organizacji, w której został powołan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nia wskazówek administratorowi w przedmiocie wdrożenia odpowiednich </w:t>
        <w:br/>
        <w:t>i skutecznych środków technicznych jak również organizacyjnych mających zabezpieczyć dane osobowe oraz jak wykazać przestrzeganie prawa przez administratora lub podmiotu przetwarzającego dane w szczególności jeżeli chodzi o identyfikowanie ryzyka związanego z przetwarzaniem, o jego ocenę pod katem źródła, charakteru, prawdopodobieństwa i wagi zagrożenia oraz o najlepsze praktyki pozwalające zminimalizować to ryzyk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nia na żądanie zaleceń co do oceny skutków oraz monitorowanie ich wykonania </w:t>
        <w:br/>
        <w:t>w przypadku, gdy administrator danych przed rozpoczęciem przetwarzania zobowiązany jest do przeprowadzenia oceny skutków planowanych operacji przetwarzania dla ochrony da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 w:before="0" w:after="15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Inspektor będzie również punktem kontaktowym dla osoby, których dane przetwarza administrator jak i dla organu nadzorczego czyli GIODO i będzie zobowiązany z nim współpracować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 w:before="0" w:after="15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Rozporządzenie przewiduje obligatoryjne wyznaczenie inspektora w sytuacji gd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00" w:hanging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przetwarzania dokonują organ lub podmiot publicz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00" w:hanging="360"/>
        <w:jc w:val="both"/>
        <w:rPr/>
      </w:pPr>
      <w:r>
        <w:rPr>
          <w:rFonts w:cs="Arial" w:ascii="Arial" w:hAnsi="Arial"/>
          <w:sz w:val="22"/>
          <w:szCs w:val="26"/>
        </w:rPr>
        <w:t xml:space="preserve">główna działalność administratora lub procesora polega na operacjach przetwarzania, które ze względu na swój charakter, zakres, lub cele wymagają regularnego </w:t>
        <w:br/>
        <w:t>i systematycznego monitorowania osób, których dane dotyczą na dużą skalę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00" w:hanging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główna działalność administratora lub procesora polega na przetwarzaniu na dużą skalę danych osobowych szczególnych kategorii (np. o stanie zdrowia) oraz danych o wyrokach skazujących za przestępstwa. Należy zaznaczyć, iż przetwarzanie danych osobowych nie powinno być uznane za przetwarzanie na dużą skalę, jeżeli dotyczy danych osobowych pacjentów lub klientów i jest dokonywane przez pojedynczego lekarza, innego pracownika służby zdrowia lub prawnik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0:00Z</dcterms:created>
  <dc:creator>Kierownik Metorgu</dc:creator>
  <dc:description/>
  <cp:keywords/>
  <dc:language>en-US</dc:language>
  <cp:lastModifiedBy>GBujnowska</cp:lastModifiedBy>
  <cp:lastPrinted>2017-10-08T14:29:00Z</cp:lastPrinted>
  <dcterms:modified xsi:type="dcterms:W3CDTF">2022-07-21T11:04:00Z</dcterms:modified>
  <cp:revision>6</cp:revision>
  <dc:subject/>
  <dc:title>Załącznik nr 3/9</dc:title>
</cp:coreProperties>
</file>