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                                 </w:t>
      </w:r>
      <w:r>
        <w:rPr>
          <w:b w:val="false"/>
          <w:bCs w:val="false"/>
          <w:shadow w:val="false"/>
          <w:sz w:val="16"/>
        </w:rPr>
        <w:t>załącznik nr 3/43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24"/>
        </w:rPr>
      </w:pPr>
      <w:r>
        <w:rPr>
          <w:b w:val="false"/>
          <w:bCs w:val="false"/>
          <w:shadow w:val="false"/>
          <w:sz w:val="24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Subtitle"/>
        <w:rPr/>
      </w:pPr>
      <w:r>
        <w:rPr/>
        <w:t>PROSEKTORIU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xtBody"/>
        <w:rPr/>
      </w:pPr>
      <w:r>
        <w:rPr>
          <w:sz w:val="22"/>
        </w:rPr>
        <w:t xml:space="preserve">Prosektorium /DPr/ jest samodzielną komórką organizacyjną w pionie działalności podstawowej Szpitala, podległą Przełożonej Pielęgniarek /NP/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o zadań Prosektorium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zwłok z komórki organizacyjnej, w której nastąpił zgon oraz przewiezienie ich do Prosektor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toalety pośmiert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uwanie nad prawidłowym przechowywaniem zwł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ności związane z wydawaniem zwłok osobie uprawnionej do pochów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telne oraz zgodne z obowiązującymi przepisami prowadzenie dokumentacji dotyczącej odbioru oraz wydawania zwłok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kstpodstawowy3"/>
        <w:rPr/>
      </w:pPr>
      <w:r>
        <w:rPr/>
        <w:t>Personel zatrudniony w Prosektorium prowadzi dokumentację, statystykę oraz sprawozdawczość zgodnie z obowiązującymi przepisami prawnym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7:00Z</dcterms:created>
  <dc:creator>MetOrg</dc:creator>
  <dc:description/>
  <cp:keywords/>
  <dc:language>en-US</dc:language>
  <cp:lastModifiedBy>GBujnowska</cp:lastModifiedBy>
  <cp:lastPrinted>2012-10-12T07:47:00Z</cp:lastPrinted>
  <dcterms:modified xsi:type="dcterms:W3CDTF">2022-07-21T10:59:00Z</dcterms:modified>
  <cp:revision>21</cp:revision>
  <dc:subject/>
  <dc:title>Regulamin Działu Rehabilitacji i Fizykoterapii</dc:title>
</cp:coreProperties>
</file>